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410"/>
      </w:tblGrid>
      <w:tr>
        <w:trPr/>
        <w:tc>
          <w:tcPr>
            <w:tcW w:w="53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.2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ному соглашению на оплату медицинской помощи в системе ОМС населению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  26 » января 2015 год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риф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имости случая госпитализации  при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ании медицинской помощ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ационарных условиях на 2015 год</w:t>
      </w:r>
    </w:p>
    <w:p>
      <w:pPr>
        <w:pStyle w:val="Style19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_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Код МКБ|               Наименование                        |Стоимость  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|                                                   |           |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|_______|___________________________________________________|___________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астроэнтерология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681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41.9     Септицемия  неуточненная                                  1849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362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68       Тениоз                 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94.2     Отдален.последствия вирусного гепатита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1681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лок.н\обр.верх. трети пищевод          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4     Злок.н\обр.сред.трети пищевода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лок.н\обр.нижн трети пищевода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         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8     ЗНОпищевода,выходящее за пределы одной локал.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.новообр.преддверия привратника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.новообразование привратника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.нов.мал.кривизны желудка неут.части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.нов.больш.кривизны желуд.неут.части                  26901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8     ЗНО желудка, выходящее за пределы одной локал.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локач.новообразование тонкого кишечн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.новообразов-е двенадцатипер.кишки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.новообразование тощей кишки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.новообразование подвздошной кишки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3     ЗНО дивертикула Меккеля 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ЗНО тонкого кишечника, выходящее за пределы одной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9     ЗНО тонкого кишечника, неуточненной локализации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новообразование ободочной кишки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26901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новообразов-е восход.ободоч.кишки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новообраз-е селезеночного изгиба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новообр-е нисход.ободочной кишки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НО  прямой кишки      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н\обр.печени и внутрипеч.ж.прот.                   26901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0     Печеночноклеточный рак       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         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        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угие уточненные раки печени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НО печени неуточненные 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новообразование желчного пузыря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0     Злокач.новообразование желчного пузыря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 неуточненной локализации              2353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4.8     ЗНО желчных путей, выходящее за пределы одной лока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9     ЗНО желчных путей, неуточненное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локач.новообразование поджелуд.железы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азование головки поджелуд.железы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 тела поджелудочной железы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хвоста поджелуд.железы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.железы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островковых клетокподжелуд.железы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др. частей поджелуд.железы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поджелуд.железы , выходящее за пределы одной ло        26901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.9     ЗНОподжелуд.железы, неуточненное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       Злокач. новообразования,локализованное в др. орган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0     ЗНО кишечного тракта неуточненной части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НО селезенки           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ЗНО органов пищеварения,выходящее за пределы одной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9     Неточно обознач. локализ. в пределах пищеварит.сис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ЗНО внутритазовыхлимфатических узлов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4     Вторичн.злокач.нов-е тонкого кишечника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ное злокач.новообразов-е печени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ич.злок.нов.др.и неуточ.орг-в пищев.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       Карцинома in situ полости рта,пищевода и желудка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0     Карцинома ободочной кишки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окач.новообразования др. и неуточненных локали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связанные с питанием                        3026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-я обмена глюкозаминогликанов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2     Доброкачеств. внутричерепная гипертензия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9     Гастроэзофагеальн.рефлюкс без эзофагита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31945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2.2     Непроходимость пищевода                         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.разрывно-геморрагич.синр.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2353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       Язва желудка            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без кровотечения или прободения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удка хрон.без кровот.или пробод.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.9     Язва желудка неуточн.без кровот.пробод.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двенадцатиперстной кишки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Язва двенад.кишки ост.без кров.или проб.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6.7     Язва двен.кишки хрон.без кровот.или проб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Язва двенад.кишки неут.без кров.или проб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очненной локализ-и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2017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15131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.2     Алкогольный гастрит                     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3450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.7     Гастрит неуточненный                                      1176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345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0       Диспепсия                                                 1681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олезни желудка и двенадцат.кишки                  1681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681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. в виде пес.часов и стеноз желуд.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3     Пилороспазм,не кл.в других рубриках     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8     Др.уточ.б-ни желудка и двенадцатип.кишки                  15131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31.9     Б-нь желудка и двенадцатип. кишки неуточ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353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353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353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38670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(хронический) энтероколит                         504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(хронический) энтероколит (поддерж.курс.т         504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(хронический) ректосигмоидит                     38670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угие язвенные колиты                                    3362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. гастроэнтериты и колиты                   15131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2.1     Токсический гастроэнтерит и колит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2     Аллерг.и алимент.гастроэнтерит и колит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8     Др.уточ.неинфекц.гастроэнтериты и колиты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.гастроэнтерит и колит неуточ.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     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9     Синдром раздраженного кишечника без диареи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угие функциональные кишечные нарушения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15131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9.1     Функциональная диарея                   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3362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3362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3026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ассиф-е в др.рубр.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026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печени               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6     Др. и неуточненный цирроз печени                          3026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3026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                                          43714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3698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3026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353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35307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6.7     Гепаторенальный синдром                                   353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521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ного пузыря с др. холециститом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 холецистит                     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ический холецистит                 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353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3.8     Др.уточненные б-ни желчевыводящих путей                   2185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нен.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3362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угие хронические панкреатиты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9     Болезнь поджелудочной железы неуточненная                 3194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7       Пор.ж.пуз.,ж.путей и п\жел.при б-х,кл.др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521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6901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90.8     Др.нарушения всасывания в кишечнике    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ия всасывания в кишечнике                   2690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3       Пор.др.орг.пищевар.при б-х,кл.в др.рубр.                  235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ол.орган.пищевар.,осл.берем.,роды                        2858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олезнь Гиршпрунга                                        2858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85       Откл.от нормы при иссл.преп.орг.пищевар.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504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504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176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2     Токсическое действие едких кислот                         1513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3     Токсическое действие едких щелочей      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Токсич.д-е др.яд.в-в,сод.в грибах                         10087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.шок,вызв.патол.реакцией на пищу  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1     Др.проявления патолог.реакции на пищу                      672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неуточненный                         1176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                                  1176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ненная                                     1008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8     Др.неблагопр.реакции,не кл.в др.рубр.                      84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9     Неблагоприятная реакция,неуточненная                       84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0       Обследование лиц,не имеющих устан.диагн.                   840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345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неотложная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угие расстройства вегетат. нервной системы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ойство вегетат. нервной системы неуточн.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35712.3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. недостаточность митрального клапана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угие болезни митрального клапана                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5.9     Болезнь митрального клапана неуточненная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.клапана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угие ревматические болезни аортальн.клапана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9     Ревматическая болезнь аортальн.клапана неуточненна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угие  болезни трехстворчатого клапана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9     Болезнь трехстворч.клапана неуточненная           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ое пораж. митрального и аорт. клапанов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 митрального и трехств. клапанов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Сочетанные пораж. аортального и трехств.клапанов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анные пораж. митральн., аортальног и трехств.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угие множественные болезни клапанов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9     Множественное  поражение клапанов неуточненное            27948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 клапан не уточнен        24843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очность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.болезнь без сердечной недостат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ензив. болезнь без почечн.недостат                  23290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3       Гипертенз.болезнь с пораж.сердца и почек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.б.с пораж.сердца и почек с серд.недост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.б.с преим.пораж.почек и почечн.недост.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.б.с пораж.сердца и поч.с серд,поч.недс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.болезнь с пораж.сердца и почек неуточн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.вторичная по отнош.к др.пор.почек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ентально подтвержд.спазмом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угие формы стенокардии  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. инфаркт  передн. стенки миока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. инфаркт нижней стенки миокард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. инфаркт миокарда др. уточненн        23290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1.3     Острый трансмуральн. инфаркт миокарда неуточн. лок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. уточненной локализа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оперикард как ближайшее осложнение остр.инф.мио        372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ы межпредсердной перегородки как текущее осл        27948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3.2     Дефекты межжелудочк. перегородки как текущее ослож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3     Разрыв сердечной стенки без гемоперикарда как теку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ильной хорды как текущее осложнение ос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овой мышцы как текущее осложнение ост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6     Тромбоз предсердия, ушка предсерд. и желудочка как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угие текущие осложнения остр.инф.м.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д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4.9     Острая ишемическая болезнь сердца неуточ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242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242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8632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ифический идиопатический перикардит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угие формы острого перикардита                          29501.4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0.9     Острый перикардит неуточненный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 не классифицированный в др. рубриках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(невоспалительный)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угие уточненные болезни перикарда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9     Болезни перикарда, неуточненные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29501.4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 эндокардит неуточненный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лсть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) митрального клапана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. стеноз  митрального клапана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угие неревматич.поражения митрального клапана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9     Неревматич.поражения митрального клапана неуточн.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ен.аортального клапана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(клапанный) стеноз                             37265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5.1     Аортальная (клапанная) недостаточность                    372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аточностью          372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угие поражения аортального клапана                      372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9     Поражение аортального клапана неуточненное                372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.трехстворчат.клапана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. стеноз трехстворчат.клапана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ич. недостаточность трехстворчат.клапана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ич. стеноз трехстворчат.клапана с недостат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угие неревматич.поражен.трехстворчат.клапана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9     Неревматич.поражен.трехстворчат.клапана неуточненн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угая гипертрофическая кардиомиопатия 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3     Эндокардиальная (эозинофильная) болезнь)                  17079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2.4     Эндокардиальный фиброэластоз           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5     Другая рестриктивная кардиомиопатия    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2.7     Кардиомиопатия, обусловленная воздейств. лекарст.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угие кардиомиопатии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. блокада первой степени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. блокада второй степени               18632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4.2     Предсердно-желудочк. блокада полная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угая и неуточн. предсердно-желудочк. блокада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0185.2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5.0     Блокада правой ножки пучка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1     Другая  неуточненная блокада правой ножки пучка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2     Двухпучковая блокада      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3     Трехпучковая блокада      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4     Неспецифическая внутрижелудочковая блокада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5     Другая уточненная блокада сердца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угие уточненные нарушения проводимости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9     Нарушения проводимости неуточненные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9316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 тахикардия                                9316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 тахикардия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9     Пароксизмальная тахикардия неуточненная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242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1     Преждевременная деполяризация предсердий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2     Преждевременная деполяризация, исходящая из соедин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3     Преждевременная деполяризация желудочков                  18632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9.4     Другая и  неуточненная преждевременная деполяризац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0     Застойная сердечная недостаточность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1     Левожелудочковая недостаточность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9     Сердечная недостаточность неуточненная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1.4     Миокардит неуточненный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1.7     Кардиомегалия     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 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ной части аорты без упоминания о раз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упоминания о разрыве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6     Аневризма грудной и брюшной аорты без упоминания о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1.9     Аневризма аорты неуточненной локализации без упоми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й нижних конечностей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9     Аневризма неуточненной локализации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0     Идиопатическая гипотензия                                 18632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 вызванная лекарствен.средст.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угие виды гипотензии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 связ.с анестез.в род.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сист.кров.,осл.берем.,роды,послерод.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                       23290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1.1     Дефект предсердной перегородки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ковой перегородки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одки между аортой и легочной артерие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угие врожденные аномалии сердечной перегородки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9     Врожд.аномалия сердечной перегородки неуточненная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.стеноз аортального клапана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. недостаточность аортального клапана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. митральный стеноз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. митральная недостаточность                         23290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3.4     Синдром левосторонней гипоплазии сердца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8     Другие врожд.аномалии аортальн. и митральн. клапан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2     Трехпредсердное сердце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3     Воронкообразный стеноз клапана легочной артерии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енный субаортальный стеноз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и развития коронарных сосудов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6     Врожденная сердечная блокада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угие уточненные врожденные аномалии сердца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9     Врожденный порок сердца неуточненный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ортальный порок                                 15527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5.1     Коарктация аорты      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2     Атрезия аорты         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         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угие врожденные аномалии  легочной  артерии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угие врожденные аномалии крупных артерий                15527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57.0     Кардиогенный шок        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1552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5527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.хламидийные болезни,перед.полов.путем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59       Трихомониаз                       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.инфекции полов.орг.и мочепол.тр.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7.4     Кандидоз др. урогенитальных локализ-ий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                     4216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эндовизионно) 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.0     Подслизистая лейомиома матки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эндовизионно)       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оперативно)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                                               843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6.0     Шейки матки(оперативно)                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                  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(оперативно)       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(оперативно)     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(эндовизионно)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(оперативно)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(оперативн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(оперативно)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(оперативно)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(оперативно)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(оперативно)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(оперативно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3541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оперативно)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28672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4     Нарушен.функц.яичников после мед.процед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Психогенная дисменорея  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,не обусловленная органическ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. расстройства личности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енная дисплазия молоч.железы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64       Другие болезни молочной железы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.0     Трещины и свищи соска               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       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лапароскопия)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оперативно)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лапароскопия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оперативно)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(лапароско          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70.1     Хронический сальпингит, оофорит(оперативно)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.(лапароскопия)(эндовизио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(оперативно)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(оперативно)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(оперативно)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(оперативно)         18552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71.9     Воспалительные болезни матки неуточнен.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(оперативно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2       Bоспалитильные болезни шейки матки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(оперативн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(оперативно)  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(оперативно)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(оперативн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(оперативно)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(оперативно)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        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(оперативно)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6     Тазовые перитонеальные спайки у женщин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.б-ни таз.орган.у жен.уточ(лапар)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(оперативно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(оперативно)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(оперативно)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(оперативно)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(оперативно)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(оперативн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76.0     Острый вагинит         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1     Подострый и хронический вагинит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76.4     Абсцесс вульвы         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(оперативно)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5     Изъязвление влагалища      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6     Изъязвление вульвы         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       Изъязв.и воспал.вульвы и влаг.при др.бол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(эндовизионно)            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0       Эндометриоз(оперативно)           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0     Эндометриоз матки  (эндовизионно)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1     Эндометриоз яичников  (эндовизионно)              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0.3     Эндометриоз тазовой брюшины  (эндовизионно)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.4     Эндометриоз ректовагин. перегор.и и влагал.(эндови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(оперативно)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(оперативно)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(эндовиз)         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1.3     Полное выпадение матки и влагалища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(оперативно)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(эндовиз.)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1.4     Выпадение матки и влагал.неуточн.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(оперативно)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        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(оперативно)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(оперативно)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(оперативно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(оперативно)                      18552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2.1     Др.свищи жен.мочеполовых путей    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(оперативно)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    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(оперативно)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(оперативно)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(оперативно)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 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(оперативно)              32045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2.8     Др.свищи женских половых органов  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(оперативно)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(оперативно)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лапароскопия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оперативно)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3.1     Киста желтого тела (лапароскопия)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(оперативно)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лапароско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оперативно)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(эндовиз.)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        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(оперативно)           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(оперативно)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(оперативн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(эндовиз.)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(оперативн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(эндовиз.)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(оперативно)                  1686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4.0     Полип тела матки             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(оперативно) 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           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(оперативно)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          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(оперативно)  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                                              337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4.3     Полип вульвы(оперативно)               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(оперативно)        10119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(оперативно)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(оперативно)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(оперативно)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 674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(оперативно)                         674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(оперативно)                                   11806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5.8     Др.уточненные невоспалит.болезни матки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(оперативно)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(оперативно)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(оперативно)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(оперативно)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0     Лейкоплакия шейки матки                           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(оперативно)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(оперативно)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(оперативно)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(оперативно)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(оперативно)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4     Лейкоплакия влагалища(оперативно)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(оперативно)         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             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(оперативно)                      337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9.7     Гематокольпос                 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(оперативно)     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(оперативно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(оперативно)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       Отсутствие менстр.,скудные и редкие мен.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     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(оперативно)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         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(оперативно)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2     Аменорея неуточненная      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(оперативно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(операт        10119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(операт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(оперативн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(оперативно)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(оперативн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(оперативно        10119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(эндовиз.) 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       Бол.и др.сост.,св.с жен.пол.орг.и мен.ц.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            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(оперативно)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3     Синдром предменструального напряжения                     10119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4.4     Первичная дисменорея          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(оперативно)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10119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4.5     Вторичная дисменорея(оперативно)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 674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(оперативно)                        674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(оперативн        11806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(оперативно)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5.1     Менопаузные или климактер.сост-я у женщ.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2     Постменопаузный атрофический вагинит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43852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7       Женское бесплодие            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(оперативно)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                        28672.5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7.1     Женское бесплодие трубного происхождения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(оперативн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(оперативно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(оперативно)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(оперативно)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(оперативно)                18552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98       Осложн.,связанные с искусст.оплодотвор.           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(оперативно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(оперативно)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(оперативн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(оперативно) 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0       Внематочная беременность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лапароскопия)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(оперативно)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1     Трубная беременность (лапароскопия)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8     Другие формы внематочной  беременности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.8     Другие формы внематочной  беременности(эндов.)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1       Пузырный занос(оперативно)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(оперативно)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1.1     Пузырный занос неполный и част.(оперативно)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уточненный (оперативно)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(оперативно)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(оперативн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(оперативно)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(оперативн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3.1     Неполн.аборт,осложнивш.кровотечением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(оперативно)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(оперативно)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(оперативно)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(оперативн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2192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(оперативно)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(оперативно)       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(оперативно)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(оперативно)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(оперативно)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337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4.4     Неполный аборт без осложнений(оперативно)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(оперативн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(оперативн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(оперативно)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                               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(оперативно)                             843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(оперативно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(оперативно)                  337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(оперативно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(оперативно)           1686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6       Аборт неуточненный            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(оперативно)         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(оперативно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(оперативно         337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6.4     Неполный неуточ.аборт без осложнений            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(оперативно)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(оперативно        10119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(оперативн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(оперативно)           3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(оперативно)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ачный медицинский аборт ослож. кровотечением(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ый медицинский аборт ослож. эмболией (опера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. и неут. неуд. попыт. аб. ослож. инфекцией(опер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6     Др. и неуд. попыт.аб. ослож. кровот.(оперативно)  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7.7     Др. и неуд. попыт.аб. ослож. эмболией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2192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(оперативн        2192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23612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8.3     Шок,вызван.абортом,внемат.,моляр.берем.(оперативно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(оперативно)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          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08.9     Неуточ.ослож.,вызван.абортом(оперативно)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2192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2192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(оперативно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(оперативн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(оперативно)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(оперативн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(оперативно)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28672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8672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1926.0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4216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(оперативно        28672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(оперативно)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(оперативно        13492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            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(оперативно)    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(оперативн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(оперативн        15179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(опер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(оперативно)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(оп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4       Предлежание плаценты                                      4553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(оп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           4385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4385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ение не класс. в других рубликах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до 37 полных нед.беременности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ация при родоразрешении(оператив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3541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(оперативно)                           3541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(оперативно)          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(оперативно)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(оперативно)         18552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1855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(оперативно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(оперативно)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(оперативно)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11806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0239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1.2     Негнойный мастит,связан.с деторождением                   2192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1     Трещина соска                                             15179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2     Др.и неуточ.измен.мол.жел.,связ.с детор.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.и паразитар. б-ни матери                            2529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3204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(оперативно)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(оперативно)           2698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2     Боли в области таза и промежности                         1686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87       Откл.от нормы при иссл.преп.жен.пол.орг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(оперативно)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(оперативно)         1349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(оперативно)                        2023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                    2361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(оперативно)          23612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(оперативн        30359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(оперативно)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(оперативн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1686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 674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12.4     Спец.скрин.обсл.с целью выяв.нов.ш.матки                   674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1180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843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ерматология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1.0     Первичный сифилис половых органов                         2232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угие хламидийные болезни                                1174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60       Аногенитальная герпетич.вирусная инф-я  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       Др.болезни,перед.пол.пут.,не клас.в др.р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0     Герпетическая экзема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ический везикулярный дерматит     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174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2.0     Опоясывающий лишай с энцефалитом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1     Опоясывающий лишай с менингитом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ывающий лишайс др.осложнениями со ст.нерв. си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3     Опоясывающий лишай с глазными осложнениями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7     Диссеминированный опоясывающий лишай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ающий лишай с др. осложнениями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ающий лишай без осложнений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       Дерматофития                                              1997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0     Микоз бороды и головы                                     32894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5.1     Микоз ногтей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2     Микоз кистей        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3     Микоз стоп  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4     Микоз туловища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5     Черепицеобразный микоз             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6     Эпидермофития паховая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8     Другие дерматофитии                                       19971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7       Кандидоз    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2     Кандидоз кожи и ногтей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174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7.7     Кандидозная септицемия                                    328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8     Кандидоз других локализаций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3759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704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6       Чесотка                                                    704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 704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.0     Демодекоз                                                 14097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88.9     Инфестация неуточненная                                    704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35244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4.0     Грибовидный микоз                                         3759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2937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0.8     Кератодермии вследствие недост-ти вит.А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1     Порфирия кожная медленная                                 2467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иж.конечн.с язвой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0       Синдр. стафил. поражения кожи в виде ожогопод. пуз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       Импетиго                 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.0     Импетиго (вызванное любым организмом)                     1174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1.1     Импетигинизация  других дерматозов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кул шеи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ища                1292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кул ягодицы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ункул конечности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ул и карбункул др. локализаций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8     Др.уточ.местные инфекции кожи и п\к клет                  10573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10.0     Пузырчатка обыкновенная 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1     Пузырчатка вегетирующая                                   5874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4     Пузырчатка эритематозная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8     Другие виды пузырчатки  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0     Булезный пемфигоид                                        4111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1     Рубцующий пемфигоид                                       4699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2     Хрон. буллезная болезнь у детей                           4699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3     Приобретенный буллезный эпидермолиз                       4111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8     Другой пемфигоид                                          5286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9     Пемфигоид неуточненный                                    5286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13       Другие буллезные изменения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3.0     Дерматит герпетиформный                                   5286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4       Буллезные наруш.кожи при б-нях,кл.в др.р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       Атопический дерматит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0     Почесуха Бенье      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8     Другие атопический дерматиты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9     Атопический дерматит неуточненный                         2232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       Себорейный дерматит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0     Себорея головы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1     Себорейный детский дерматит              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1.8     Другой себорейный дерматит     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9     Себорейный дерматит неуточненный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0     Аллергич. конт. дерматит, вызванный металлами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1     Аллергич. конт. дерматит,  вызванный клейкими в-ва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2     Аллергич. конт. дерматит, вызванный косметическими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3     Аллергич. конт. дерматит, вызванный лекарств. сред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4     Аллергич. конт. дерматит, вызванный красителями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5     Аллергич. конт. дерматит, вызванный др. хим. в-вам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6     Аллергич. конт. дерматит, вызванный пищевыми проду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7     Аллергич. конт. дерматит,  вызванный  растениями,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8     Аллергич. конт. дерматит,  вызванный др.  в-вами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9     Аллергич. контакт. дерматит, причина не уточнена          15272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4       Простой раздражительный контакт.дерматит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0     Простой раздраж. контакт.дерматит, вызван. моющими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1     Простой раздраж. контакт.дерматит, вызван. маслами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2     Простой раздраж. контакт.дерматит, вызван. раствор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3     Простой раздраж. контакт.дерматит, вызван. космети        1292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4     Простой раздраж. контакт.дерматит, вызван.лек.ср-в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5     Простой раздраж. контакт.дерматит, вызван.др.хим.в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6     Простой раздраж. контакт.дерматит, вызван.пищ.прод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7     Простой раздраж. контакт.дерматит, вызван.растения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8     Простой раздраж. контакт.дерматит, вызван.др.вещес        14097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4.9     Простой раздраж. контакт.дерматит, причина неуточн        1292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       Контактный дерматит неуточненный   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0     Неуточн. контакт. дерматит, вызванный космет.ср-ва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1     Неуточн. контакт. дерматит, вызв.лекарств.ср-вами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2     Неуточн. контакт. дерматит, вызв. красителями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3     Неуточн. контакт. дерматит, вызв. др. хим. в-вами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4     Неуточн. контакт. дерматит, вызв.пищев. продуктами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5     Неуточн. контакт. дерматит, вызв. растениями, кром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8     Неуточн. контакт. дерматит, вызв. др. в-вами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9     Неуточн. контакт. дерматит, причина не уточнена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6       Эксфолиативный дерматит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       Дерматит, вызв.вещ.,принятыми внутрь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0     Генерализов. высыпание на коже,  вызванное лекарст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1     Локализован. высыпание на коже, вызванное лекарст.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, вызванный съеденной пищей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8     Дерматит, вызванный др. вещ-ми, прин. внутрь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9     Дерматит,  вызванный неуточнен.  веществами,  прин        234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8       Простой хрон.лишай и почесуха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0     Простой хрон.лишай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1     Почесуха узловатая                       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8.2     Другая почесуха                                           211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       Зуд         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0     Зуд заднего прохода      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1     Зуд мошонки              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2     Зуд вульвы               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3     Аногенитальный зуд неуточненный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8     Другой зуд                                                1174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9.9     Зуд неуточненный         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0     Монетовидная экзема                                       211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1     Дисгидроз (помфоликс)                                     21146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30.3     Инфекционный дерматит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4     Эритематозная опрелость                 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8     Другой уточненный дерматит         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9     Дерматит неуточненный              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       Псориаз             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0     Псориаз обыкновенный                                      2702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1     Генерализованный пустулезный псориаз                      31720.1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0.2     Акродерматит стойкий (Аллопа)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3     Пустулез ладонный и подошвенный                           2702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4     Псориаз каплевидный                                       27020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0.5     Псориаз артропатический                                   352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8     Другой псориаз                                            2937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9     Псориаз неуточненный                                      2937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0     Питириаз лихеноидный и оспоподобный острый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1     Питириаз лихеноидный хронический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2     Лимфоматоидный папулез             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3     Мелкобляшечный парапсориаз                                234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1.4     Крупнобляшечный парапсориаз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5     Сетевидный парапсориаз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8     Другой парапсориаз                                        234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1.9     Парапсориаз неуточненный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2       Питириаз розовый (Жибера) 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       Красный плоский лишай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0     Лишай гипертрофический красный плоский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1     Лишай красный плоский буллезный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2     Лишаевидная реакция на лекарственное средство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3     Лишай красный плоский подострый (активный)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8     Другой красный плоский лишай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9     Лишай красный плоский неуточненный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8223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1     Идиопатическая крапивница                 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2     Крапивница, вызванная воздействием низкой или высо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4     Вибрационная крапивница                   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5     Холинергическая крапивница                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6     Контактная крапивница                                      822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9398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0.9     Крапивница неуточненная                   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       Эритема многоформная                                      2232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0     Небуллезная эритема многоформная         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1.1     Буллезная эритема многоформная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2     Токсический эпидермальный некролиз [Лайелла]              25846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8     Другая эритема многоформная                               2467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9     Эритема многоформная неуточненная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0     Токсическая эритема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1     Эритема кольцевидная центробежная        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3.2     Эритема маргинальная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3     Другая хроническая узорчатая эритема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8     Другие уточненные эритематозные состояния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3.9     Эритематозное состояние неуточненное                      328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6.2     Фотоконтактный дерматит [berloque dermatitis]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6.3     Солнечная крапивница                      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       Болезни ногтей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       Гнездная алопеция   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0     Алопеция тотальная    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1     Алопеция универсальная  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2     Гнездная плешивость (лентовидная форма)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8     Другая гнездная алопеция   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9     Гнездная алопеция неуточненная                            234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66.2     Фолликулит, приводящий к облысению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6.3     Перифолликулит головы абсцедирующий                       2937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6.8     Другие рубцующие аллопеции                                117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       Угри        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0     Угри обыкновенные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1     Угри шаровидные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8     Другие угри                              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70.9     Угри неуточненные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       Розацеа       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0     Периоральный дерматит                                     1644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71.1     Ринофима                       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8     Другой вид розацеа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9     Розацеа неуточненного вида     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       Другие болезни волосяных фолликулов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0     Угри келоидные       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оаденит гнойный                                       211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9     Болезнь волосяных фолликулов неуточненная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4       Мозоли и омозолелости                                      822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6*      Кератодермии при болезнях классифицир. в др. рубри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1     Некробиоз липоидный, не классифицированный в други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0     Дискоидная красная волчанка      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1     Подострая кожная красная волчанка 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2     Другая органическая красная волчанка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       Другие локализов.изменения соед.ткани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0     Локализованная склеродермия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1     Линейная склеродермия                     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.8     Другие васкулиты, огранич.кожей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7       Язва н/конечн.,не клас.в др.рубриках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       Др.б-ни кожи и п\к клетч.,не кл.в др.руб                  15272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98.1     Искусственный (артифициальный)дерматит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2     Лихорадочный  нейтрофильный дерматоз Свита                 939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8     Другие уточненные болезни кожи и подкожной клетчат        1762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2.3     Болезнь Рейтера                                           1762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7     Бол.кожи и п/к клетч.,ослож.берем.,роды                   1879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0     Ихтиоз простой                        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1     Ихтиоз, связанный с X-хромосомой [X-сцепленный ихт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2     Пластинчатый [ламеллярный] ихтиоз     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3     Врожденная буллезная ихтиозиформная эритродермия          234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80.4     Ихтиоз плода ["плод Арлекин"]         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8     Другой врожденный ихтиоз                                  152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9     Врожденный ихтиоз неуточненный                            234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81.9     Буллезный эпидермолиз неуточненный                        234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2     Мастоцитоз                              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8     Другие уточненные врожденные аномалии кожи    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9     Врожденная аномалия развития кожи неуточненная            164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1       Сыпь и др.неспецифические кожные высып-я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2       Локализ.выбухание,уплотн-е или припухл.                   1409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3       Другие кожные изменения                                   14097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 отделение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8     Др. уточненная сальмонеллезная инфекция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9     Сальмонеллезная инфекция неуточненная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21892.2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03.1     Шигеллез, вызванный Shigella flexneri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515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1     Энтеротоксигенная инфекция, вызванная Escherichia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2     Энтероинвазивная инфекция, вызванная Escherichia c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4     Др. кишечные инфекции, вызванные Escherichia coli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8     Др. уточненные бактериальные кишечные инфекции            11788.1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04.9     Бактериальная кишечная инфекция неуточненная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35364.42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25260.3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50520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515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3472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08.1     О. гастроэнтеропатия, вызванная возбудителем Норво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2     Аденовирусный энтерит                   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3     Др. вирусные энтериты                   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5     Др. уточненные  кишечные инфекции       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75780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21       Туляремия                       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43784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24       Сап и мелиоидоз           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.9     Лептоспироз неуточненный           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370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50520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32       Листериоз                   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7578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33680.4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3368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38       Скарлатина                         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енингокок.  инфекция неуточненная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50520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5     Септицемия, вызванная др. грамотрицательными микро        4883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8     Др. уточненная септицемия                                 4883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9     Септицемия неуточн.                     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45468.5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46       Рожа                               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0     Стафилококковая инфекция неуточненная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2020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69.2     Болезнь Лайма                                             2694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9     Спирохетозная инфекция неуточненная     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471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58940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5388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82       Бешенство             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45468.5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84.1     Центральноевропейский клещевой  энцефалит                 3873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.8     Др.  клещевые вирусные  энцефалиты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57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.8     Др. уточненные вирусные энцефалиты                        555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555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0     Энтеровирусный менингит                                   4210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87.1     Аденовирусный менингит                                    4378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8     Др. вирусный менингит        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9     Вирусный менингит неуточненный                            4210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70728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673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70728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673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673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ический везикулярный дерматит                       1684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3873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3873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9     Герпетическая инфекция неуточненная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2020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4041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9     Ветряная оспа без осложнений       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0     Опоясывающий лишай  с энцефалитом     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70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3     Опояс.лишай с глазными осложнениями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26944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70728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28628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6       Краснуха              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370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694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47152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15.0     Гепатит А с печеночной комой                              5557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без печеночной комой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471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С дельта-агентом и печеночной комой                       5894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С дельта-агентом без печеночной комы                      471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Без дельта-агента с печеночной комой                      63992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Без дельта-агента и печеночной комы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ая дельта-инфекция вирусоносит.геп.В                  538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3368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17.2     Острый гепатит Е             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8     Др. уточнен. вирусн. гепатиты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. вирусный гепатит  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еский вирусный гепатит В с дельта-агентом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еские вирусные гепатиты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9     Хронический вирусный гепатит неуточненный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.вир.гепатит c печеночной комой                     4210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19.9     Неуточн.вирусный гепатит без печен.комы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       Болезнь, вызванная вирусом иммунодефицита человека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5     Болезнь, вызванная ВИЧ, с прояв. др. микозов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.8      Др. цитомегаловирусные болезни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.9      Цитомегаловирусная болезнь неуточненная                  2694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31996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26.0     Паротитный орхит                                          370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4210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26.3     Паротитный панкреатит             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8     Другой инфекционный мононуклеоз    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9     Инфекционный мононуклеоз неуточненный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0      Аденовирусная инфекция неуточненная   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1     Энтеровирусная инфекция неуточненная                      2020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7       Кандидоз                             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5388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57       Болезнь Шагаса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471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9     Токсоплазмоз неуточненный                                 28628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65       Шистосомоз (бильгарциоз)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694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30312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66.5     Фасциолопсидоз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30312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67.0     Инвазия печени, вызванная Echinococcus granulosus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5     Инвазия печени, вызванная Echinococcus multilocula        370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30312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71.1     Липидиоз  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3368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76       Анкилостомидоз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2020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30312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79       Трихуроз                               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5156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28628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4546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4378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4378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4041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4041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421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5156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стрый фарингит,  вызванный другими уточненными во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. тонзиллит, вызванный др. уточненными возбудител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3472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684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4.2     Острый ларинготрахеит                                     21892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515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2694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8     Грипп с др. проявлениями, вирус гриппа идентифицир        1010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5156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4041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31996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471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47152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5.8     Др. бактр. пневмонии          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31996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6.8     Пневм.,вызв.др. уточнен. инф. агентами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3576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8.9     Пневмония неуточненная             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2     Острый бронхит, вызванный стрептококком                   1684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20.4     Острый бронхит, вызванный вирусом парагриппа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стрый бронхит, вызванный другими уточненными возб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, неуточненный         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347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2     Аллергический и алиментарный гастроэнтерит и колит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ионный гастроэнтериты и колит неуточ.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3472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9.1     Функциональная диарея                   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52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9     Токсическое поражение печени неуточн.                     1684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86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23576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8628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4.6     Другой и неуточненный цирроз печени                       18524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873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3199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35364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694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505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50520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336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3031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.9     Лихорадка  неясного происхождения                         2020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515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1178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23576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15527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икозаминогликанов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17079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0.9     Расстр.вегетативной нервн.сист.неуточн.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5.1     Ревматич. недостаточность митрального клапана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угие болезни митрального клапана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9     Болезнь митрального клапана неуточненная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.клапана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угие ревматические болезни аортальн.клапана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9     Ревматическая болезнь аортальн.клапана неуточненна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угие  болезни трехстворчатого клапана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9     Болезнь трехстворч.клапана неуточненная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ое пораж. митрального и аорт. клапанов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 митрального и трехств. клапанов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Сочетанные пораж. аортального и трехств.клапанов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анные пораж. митральн., аортальног и трехств.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угие множественные болезни клапанов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9     Множественное  поражение клапанов неуточненное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 клапан не уточнен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7079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очность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.болезнь без сердечной недостат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ензив. болезнь без почечн.недостат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.болезнь с пораж.сердца и почек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.б.с пораж.сердца и почек с серд.недост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.б.с преим.пораж.почек и почечн.недост.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.б.с пораж.сердца и поч.с серд,поч.недс                  38817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3.9     Г.болезнь с пораж.сердца и почек неуточн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.вторичная по отнош.к др.пор.почек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4843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0       Стенокардия                            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ентально подтвержд.спазмом                  20185.2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0.8     Другие формы стенокардии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3290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1.0     Острый трансмуральн. инфаркт  передн. стенки миока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. инфаркт нижней стенки миокард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. инфаркт миокарда др. уточненн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стрый трансмуральн. инфаркт миокарда неуточн. лок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. уточненной локализа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оперикард как ближайшее осложнение остр.инф.мио        3571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ы межпредсердной перегородки как текущее осл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ы межжелудочк. перегородки как текущее ослож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3     Разрыв сердечной стенки без гемоперикарда как теку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ильной хорды как текущее осложнение ос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овой мышцы как текущее осложнение ост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6     Тромбоз предсердия, ушка предсерд. и желудочка как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угие текущие осложнения остр.инф.м.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3290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д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еская болезнь сердца неуточ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7948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0.0     Острый неспецифический идиопатический перикардит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угие формы острого перикардита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9     Острый перикардит неуточненный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   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  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 не классифицированный в др. рубриках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(невоспалительный)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угие уточненные болезни перикарда                       27948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1.9     Болезни перикарда, неуточненные      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 эндокардит неуточненный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лсть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) митрального клапана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. стеноз  митрального клапана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угие неревматич.поражения митрального клапана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4.9     Неревматич.поражения митрального клапана неуточн.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ен.аортального клапана 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(клапанный) стеноз          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(клапанная) недостаточность 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аточностью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угие поражения аортального клапана      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9     Поражение аортального клапана неуточненное                3105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.трехстворчат.клапана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. стеноз трехстворчат.клапана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ич. недостаточность трехстворчат.клапана          26396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6.2     Неревматич. стеноз трехстворчат.клапана с недостат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угие неревматич.поражен.трехстворчат.клапана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9     Неревматич.поражен.трехстворчат.клапана неуточненн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6396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9     Острый миокардит неуточненный                             279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29501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0185.2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угая гипертрофическая кардиомиопатия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3     Эндокардиальная (эозинофильная) болезнь)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4     Эндокардиальный фиброэластоз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5     Другая рестриктивная кардиомиопатия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7     Кардиомиопатия, обусловленная воздейств. лекарст.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угие кардиомиопатии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18632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3*      Кардиомиопат.при болезн.,клас.в др.рубр.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. блокада первой степени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. блокада второй степени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. блокада полная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угая и неуточн. предсердно-желудочк. блокада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0     Блокада правой ножки пучка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1     Другая  неуточненная блокада правой ножки пучка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2     Двухпучковая блокада                                      17079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5.3     Трехпучковая блокада    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4     Неспецифическая внутрижелудочковая блокада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5     Другая уточненная блокада сердца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угие уточненные нарушения проводимости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9     Нарушения проводимости неуточненные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776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 тахикардия                                9316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 тахикардия                                  13974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7.9     Пароксизмальная тахикардия неуточненная                    9316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55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1     Преждевременная деполяризация предсердий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2     Преждевременная деполяризация, исходящая из соедин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3     Преждевременная деполяризация желудочков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4     Другая и  неуточненная преждевременная деполяризац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0.0     Застойная сердечная недостаточность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1     Левожелудочковая недостаточность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9     Сердечная недостаточность неуточненная  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1.7     Кардиомегалия           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*      Др.пораж.серд.при болез.,клас.в др.рубр.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18632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угих уточненных артерий  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енный атероскл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484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       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ной части аорты без упоминания о раз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упоминания о разрыве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6     Аневризма грудной и брюшной аорты без упоминания о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9     Аневризма аорты неуточненной локализации без упоми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20185.2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2.0     Аневризма сонной артерии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й нижних конечностей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9     Аневризма неуточненной локализации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 (б-нь Бюргера)                 20185.2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9     Нарушение артерий и артериол неуточнен.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0185.2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95.0     Идиопатическая гипотензия 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 вызванная лекарствен.средст.                  13974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95.8     Другие виды гипотензии  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7079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20185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 связ.с анестез.в род.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186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сист.кров.,осл.берем.,роды,послерод.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ковой перегородки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одки между аортой и легочной артерие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угие врожденные аномалии сердечной перегородки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9     Врожд.аномалия сердечной перегородки неуточненная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21737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3.0     Врожд.стеноз аортального клапана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. недостаточность аортального клапана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. митральный стеноз         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. митральная недостаточность      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ом левосторонней гипоплазии сердца           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8     Другие врожд.аномалии аортальн. и митральн. клапан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9     Врожд.аномалия аортальн.и митральн.клап. неуточнен        21737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0     Декстрокардия           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1     Левокардия                                                13974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4.2     Трехпредсердное сердце  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3     Воронкообразный стеноз клапана легочной артерии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енный субаортальный стеноз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и развития коронарных сосудов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6     Врожденная сердечная блокада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угие уточненные врожденные аномалии сердца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9     Врожденный порок сердца неуточненный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ортальный порок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13974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5.2     Атрезия аорты           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           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угие врожденные аномалии аорты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угие врожденные аномалии  легочной  артерии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угие врожденные аномалии крупных артерий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9     Врожденная аномалия крупных артерий неуточненная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329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1552.7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5     Наблюд.при подозр.на др.бол.сер.-сос. системы             13974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.обс.для выявл.забол.сер.-сос.                  13974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44026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81       Медленные вирусные инфекции центр.н.сист                  4717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3930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0     Опоясывающий лишай с энцефалитом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0     Отд.последствия туберкулеза ЦНС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1     Отдаленные последст.вирусного энцефалита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9     Отдаленные последст. неуточненных инфекционных и п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ачественные новообразования переферических нер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еских нервов головы, лица и шеи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7.1     ЗНО периферич. нервов верхн.конечн.,включая обл. п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ЗНО периферич. нервов нижней конеч.включ.тазобедр.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ЗНО периферич. нервов грудной клетки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ЗНО периферич. нервов живота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ЗНО периферич. нервов таза      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6     ЗНО периферич. нервов туловища неуточненное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8     ЗНО перифер.нерв. и вегет.нервн. системы,выходящее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9     ЗНО перифер.нерв. и вегет.нервн. системы неуточнен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НО головного мозга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НО большого мозга, кроме долей и желудочков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1     ЗНО лобной доли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НО теменной доли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 затылочной доли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НО желудочка мозга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ЗНО головного мозга неуточненной локализации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 новообраз спинного мозга (консер)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                  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2.2     Злок новообраз обонятельного нерва (консер)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 Злок новообраз зрительного  нерва (консер)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 новообраз слухового  нерва (консер)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Злок новообраз других и неуточ. череп.  нерва (ко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ЗНО ЦНС, выходящее за пределы одной локализ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Злок новообраз ЦНС неуточ. отдела (консер)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Вторичное злок новообраз. головного мозга и мозгов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ачественное образование оболочек головного м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(ко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45599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консер)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консер)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.новообразование др. уточ. частей ЦНС (консе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(консер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.новообразование  гипофиза                          1572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3       Новообразование  неопределенного или неизвестного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.0     Головного мозга над мозговым наметом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1     Энцефалопатия после гипогликемич.комы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1.2     Энцефалопатия Вернике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0     Нарушения  обмена  меди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стресс и нарушения адаптации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ференцированное соматоформное расстройство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ндрическое расстройство                              1572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45.3     Соматоформн.дисфункция вегетат.нерв.сист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йство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ое расстройство неуточненное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95       Тики       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40882.1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4088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.болез.,клас.в др.руб.                  4088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4088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уточ.инфекц.и паразит.б.                  44026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5*      Энцефаломиелит при болез.,клас.в др.рубр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5.1*    Энцефаломиелит при вирусных болез.,клас.в др.рубр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8       Внутричер.и внутрипозв.флебит и тромбофл                  3930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10       Болезнь Гентингтона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       Наследственная атаксия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0     Врожденная непрогрессирующая атаксия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1     Ранняя мозжечковая атаксия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2     Поздняя мозжечковая атаксия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3     Мозжечковая атаксия с нарушением репарации ДНК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4     Наследственная спастическая параплегия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8     Другая наследственная атаксия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.9     Наследственная атаксия неуточненная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       Спинальная мышеч.атрофия и родств.синдр.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12.2     Болезнь двигательного неврона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3       Системные атрофии,пораж.нерв.систему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2*      Паркинсонизм при болезн.,клас.в др.рубр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.дегенерат.болезни базальных ганглиев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3     Спастическая кривошея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.0     Эссенциальный тремор                  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*      Др.дегенерат.нарушения при др.болезнях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.демиелиниз.бол-ни ЦНС    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из.идиопат.эп.с судор.прип.с фок.н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1     Локал.симптом.эпилеп.с простым парц.прип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2     Локал.симпт.эпилеп.с компл.судор.припад.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3     Генерализов.идиопат.эпилеп.и эпил.синдр.                  14151.5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0.6     Припадки grand mal неуточненные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7     Малые припадки неуточн.(без пр.gr.mal)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8     Другие уточненные формы эпилепсии     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0.9     Эпилепсия неуточненная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0     Мигрень без ауры (простая мигрень)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1     Мигрень с аурой (классическая мигрень)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2     Мигренозный   статус        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3     Осложненная мигрень                     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3.8     Другая мигрень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0     Синдром "гистаминовой"  головной боли 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4.2     Головная боль напряженного типа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илярной артериальной системы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Множественные и двусторонние синдромы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3     Преходящая слепота  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4     Транзиторная глобальная [преходящая полная] амнези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угие транзиторные  церебральные ишемические атак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ая церебральная ишемическая атака неуточ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*      Сосудист.мозг.синдр.при цереброваск.бол.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6.0*    Синдром средней мозговой артерии (I66.0 +)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.3*    Синдром инсульта в стволе головного мозга (I66-67+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0     Невралгия тройничного нерва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1     Атипичная лицевая боль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1.0     Паралич Белла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1     Воспаление узла коленца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2     Синдром Россолимо-Мелькерссона        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1.3     Клонический гемифациальный спазм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4     Лицевая миокимия 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8     Другие поражения лицевого нерва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9     Поражение лицевого нерва неуточненное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7     Множественные поражения черепных нервов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*      Пораж-я черепных нервов при др.болезнях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0*    Невралгия после опоясывающего лишая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1*    Множ.пораж.череп.нерв.при инф.и параз.б.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2*    Множеств.пораж-я череп.нерв.при саркоид.                  3773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3.3*    Множ.пораж.череп.нервов при новообразов.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8*    Др.пораж.череп.нерв.при др.болезнях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2     Поражения шейных корешков, не классифицирован. в д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8     Др. поражения нервных корешков и сплетений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9     Поражения нервных корешков и сплетений неуточненны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.нерв.корешков и сплет.при др.бол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0     Сдавл.нерв.кореш.и сплет.при новообразов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1     Сдавл.кореш.и сплет.при наруш.межпозв.д.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2     Сдавл.нерв.кореш.и сплет.при спондилезе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5.3     Сдавл.нерв.кореш.и сплет.при др.дорсопат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8     Сдавл.нерв.кореш.и сплет.при др.болезн.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0     Синдром запястного канала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3     Поражение лучевого нерва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0     Поражение седалищного нерва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8     Мононевропатии нижней конечности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8.7     Множественный мононеврит    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9     Мононевропатия неуточненная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*      Мононевропатия при других болезнях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.0*    Диабетическая мононевропатия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0     Синдром Гийена-Барре                                      53461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8     Др. воспалительные полиневропатии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9     Воспалительная полиневропатия неуточн.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62.0     Лекарственная полиневропатия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2     Полиневр.,вызван.др.токсическ.веществами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9     Полиневропатия неуточненная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*      Полиневр.при болез.,клас.в др.рубриках                    4717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0*    Полиневр.при инфекц.и паразитарных болез                  42454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1*    Полиневропатия при новообразованиях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2*    Диабетическая полиневропатия 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3*    Полиневроп.при др.эндокр.бол.и нар.обм.в                  33020.1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63.4     Полиневроп.при недостаточности питания  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5*    Полиневроп.при системн.пораж.соед.ткани                   51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6*    Полиневроп.при др.костно-мышеч.пораж-ях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.расстройства периферич.нервной сист.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0     Myasthenia gravis/тяж.миаст./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1     Токсич.наруш.нервно-мышечного синапса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8     Др.нарушения нервно-мышечного синапса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9     Наруш-е нервно-мышечн.синапса неуточнен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72       Другие миопатии     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0     Лекарственная миопатия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1     Алкогольная миопатия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2     Миопатия,вызванная др.токсичным веществ.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3     Периодический паралич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4     Воспалит.миопатия,не клас.в др.рубриках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8     Другие уточненные миопатии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9     Миопатия неуточненная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       Пораж.нервно-мыш.синапса и мышц при др.б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81       Гемиплегия                              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.9     Гемиплегия неуточненная                 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Спастическая параплегия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2     Параплегия неуточненная     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тетраплегия           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тетраплегия    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5     Тетраплегия неуточненная              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.паралитические синдромы                                3773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83.0     Диплегия верхн.конечностей  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1     Моноплегия нижней конечности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2     Моноплегия верхней конечности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3     Неуточненная моноплегия      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4     Синдром конского хвоста                 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8     Др.уточненные паралитические синдромы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9     Паралитический синдром неуточненный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0     Идиопатическая периферическая вегетативная невропа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1     Семейная дизавтономия [Райли-Дея]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0.2     Синдром Горнера  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3     Полисистемная дегенерация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угие расстройства вегетативной [автономной] нерв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0.9     Расстройство вегетативной [автономной] нервной сис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2     Гидроцефалия нормального давления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3     Посттравматическая гидроцефалия неуточненная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8     Другие виды гидроцефалии     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1.9     Гидроцефалия неуточненная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4151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0     Церебральная киста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ие поражения головного мозга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ом утомляемости после вирус.болезни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7     Синдром Рейе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*      Др.пораж.голов.мозга при др.болезнях                      34592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4.8*    Др.уточненные пораж.голов.мозга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0     Сирингомиелия и сирингобульбия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8     Др.уточненные болезни спинного мозга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9     Болезнь спинного мозга неуточненная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я нервн.сист.после мед.процедур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.нерв.сист.,не клас.в др.рубр.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9       Др.пораж.нерв.сист.при бол.,не кл.в др.р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0     Вегет.невропат.при эндокр.и метабол.бол.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2     Миелопатия при бол.,клас.в др.рубриках                    3773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ого происхожден.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Синдром головокружения БДУ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альное кровоизлияние из  каротидного  с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 средней мозгов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0.3     Субарахноидальное кровоизлияние из задней соединит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ярной арте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 других  внутри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епной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Другое субарахноидальное кровоизлияние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внутрижелудочковое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3       Инфаркт мозга             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 вызванный тромбозом прецеребральных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 вызванный эмболией прецеребральных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3.2     Инфаркт мозга,  вызванный неуточненной закупоркой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 вызванный тромбозом мозговых артери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  вызванный неуточненной закупоркой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  вызванный неуточненной закупоркой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6     Инфаркт мозга, вызванный тромбозом вен мозга, непи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угой инфаркт мозга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.артер.без инф.моз                  29875.4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0     Расслоение мозговых артерий без разрыва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3     Прогрессирующая сосудистая лейкоэнцефалопатия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5     Болезнь Мойамойа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6     Негнойный тромбоз внутричереп.веноз.сис.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7     Церебральный артериит,не клас.в др.руб.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.уточненные поражения сосудов мозга   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7.9     Цереброваскулярная болезнь неуточненная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8       Пораж.сос.мозга при болез.,клас.в др.руб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0     Последствия субарахноид.кровоизлияния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1     Последствия .внутричерепного кровоизлияния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2     Последствия др.нетравм.внутрич.кровоизлияния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3     Последствия инфаркта мозга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4     Посл.инсульта,не уточн.как кровоизл.или инф.моз.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8     Последствия др.и неут.цереброваск.болезней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энцефалопатия                                  44026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33020.1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0     Юношеский остеохондроз позвоночника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1     Остеохондроз позвоночника у взрослых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6     Кривошея         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0     Синдром сдавления передней спинальной или позвоноч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1     Другие спондилезы с миелопатией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2     Другие спондилезы с радикулопатией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7.8     Другие спондилезы         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9     Спондилез неуточненный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       Дорсалгия  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0441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.2     Цервикалгия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8     Другая дорсалгия 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3     Церебральная аноксия вслед.анестез.в род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2     Церебр.аноксия вследст.анестез.п/родов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4     Головн.боли,связ.с провед.спин.и эпид.ан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5     Др.ослож.спинномозг.и эпидуральн.анестез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572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29.1     Менингизм                              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14151.5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56       Судороги,не классифициров.в др.рубриках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3       Откл.от нормы,выяв.при иссл.сп/м жидк.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17296.2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4       Травма черепных нервов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ов.шеи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       Травма нервов и поясн.отд.спинного мозга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17296.2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75       Воздейств других внешних причин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0     Последствие поверхностной травмы головы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1     Последствие открытого ранения головы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ома черепа и костей лица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е травмы глаза окологлазничной области          17296.2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8     Последствие других уточненных травм головы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9     Последствие неуточненной травмы головы                    17296.2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3     Наблюд.при подозр.на расстр.нерв.сист.                    11006.7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фрология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с острой почечной недостат.                   610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.5     Геморрагич.лихорадка с почечным синдром.                  610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                        3140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 кроме почечной лоханки                         3140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 кроме почечной лоханки,неуточн.локал.          31409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5.0     ЗНО почечных лоханок                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 почечных лоханок неуточненной локализации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НО вторичные других локализаций                          5234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4536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. Почки(без лоханок)                    17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. др. и неуточ. локализаций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 неут. или неизв. х-ра мочевых орг                      26174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1.0     НО неизвестного х-ра почки                                2617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завим.диабет с поражениями почек                   4187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независ.диабет с поражен. почек                    4187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ан.с пораж.почек                  4187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 уточн. формы сах.диаб.с пораж. почек                  4187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Диабет неуточненный с поражением почек                    4187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юкозаминогликанов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5     Нарушения обмена кальция                                  3489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5       Амилоидоз                           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3140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я с преимуществ.пораж.почек                     366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реимущ.пораж.почек с почечн.недост                  5583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с преимущ.пораж.почек без почеч.недос                  3315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я с преимущ.пораж.сердца и поч                  3315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аж.почек с почечн.недост                  3838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ущ.пораж.сердца и почек неуточ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33154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5.1     ГБ вторичн.по отнош.к др. пораж.почек   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3315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3     Эмболия и тромбоз почечной вены         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3     Подагра,обусловл.нарушен.почечн.функции                   610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.крас.волчанка с поражением почек                     5234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5234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3315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.0     Хронический нефритический синдром(Незначительные г        1919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.2     Хронический нефритический синдром(Диффузный мембра        3315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       Нефротический синдром                                     47113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       Наследств.нефропатия,не кл.в др.рубр.   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2791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2966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4187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43624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5234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очность                      5234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9       Почечная недостаточность неуточненная                     610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       Нар.,разв.в рез.дисфункции поч.канальцев                  4013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4536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почка неясного генеза                           3140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,не кл.в др.руб.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22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19194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1919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ионная почечная недостаточ-ть                  610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Инфекция моч.путей,вызв.аборт.,внем.бер.                  24429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348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3     Др.инфекции мочеполовых путей после род.                  2617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31409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1.0     Врожденная одиночная киста почки                          3140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 неуточненный                             3315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гематурия                                 26174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7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8     Наблюдение при подозрении на другие болезни или со        122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9       Помощь с использованием диализа                           4362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отерапевтическое отделение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НО губы   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НО основания языка                    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3       ЗНО десны  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НО  дна полости рта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НО неба   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НО твердого неба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НО мягкого неба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елы одн. локализации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 неба, неуточненное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угих и неуточненных частей рта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. за пределы одн. локализации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 неуточненное                   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7       ЗНО околоушной слюнной железы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НО других и неуточненных больших слюнных желез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НО миндалины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НО ротоглотки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Ямки надгортанника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НО носоглотки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 выходящ. за пределы одн. локализац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 неуточненное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 грушевидного синуса               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3       ЗНО нижней части глотки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НО других и неточненных  лок.губы, рта, глотки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НО пищевода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НО средней трети пищевода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НО желудка    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НО кардии                       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1     ЗНО дна желудка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НО тела желудка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верия привратника        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4     Привратника    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. за пределы одной локализации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НО желудка неуточненное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НО тонкого кишечника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НО ободочной кишки  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НО слепой кишки     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НО печеночного изгиба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НО поперечной ободочной кишки                            15866.0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5     ЗНО селезеночного изгиба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НО сигмовидной кишки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 ободочной кишки, выход. за пределы одной лок.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9     ЗНО ободочной кишки неуточненное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НО прямой кишки     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НО заднего прохода и анального канала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Анального канала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НО печени и внутрипеч.ж.протоков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НО  пузыря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, выход. за пределы одной лок.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НО  поджелудочной железы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НО головки поджелудочной железы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 тела поджелудочной железы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 хвоста поджелудочной железы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 протока поджелудочной железы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 островковых клеток поджелудочной железы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  других частей поджелудочной железы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  поджел.железы, выход. за пределы одной локали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  поджелудочной  железы неуточненное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0       ЗНО полости носа и среднего уха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НО  гортани  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 голосового аппарата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2.1     ЗНО над собственно голосовым аппаратом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под собственно голосовым аппаратом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 гортани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пораж.гортани, выход. за пределы одной и более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е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НО  трахеи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НО  бронхов и легкого           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0     ЗНО главных бронхов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ли легкого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НО средней доли бронхов или легкого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3     ЗНО нижней доли бронхов или легкого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Поражение бронхов или легкого,выход.за пределы одн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 или легкого неуточненной локализации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НО  вилочковой железы    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НО сердца,средост.и плевры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НО костей и сустав.хрящ.конеч.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ней конечности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0.1     Коротких костей верхней конечности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Длинных костей нижней конечности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Коротких костей нижней конечности 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0.8     Поражение костей и сустав. хрящей конечностей, вых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Костей  и суставных хрящей конечности неуточненной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НО кост.и суст.хрящ. др.и неут.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Костей черепа и лица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Нижней челюсти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Позвоночного столба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Ребер, грудины и ключицы          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4     Костей таза, крестца и копчика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Поражение костей и суставных хрящей,  выходящее за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Костей и суставных хрящей неуточненное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3       Злокачеств. меланома кожи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. меланома губы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еств. меланома века, включая спайку век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еств. меланома уха и наружного слухового про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. меланома волосистой части головы и шеи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еств. меланома волосистой части головы и шеи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ественная меланома туловища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еств. меланома верхней конечности,  включая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еств.  меланома  нижней конечности,  включая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ественная меланома кожи, выходящая за предел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3.9     Злокачественная меланома кожи неуточненная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.новообр.кожи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0     Саркома Капоши кожи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1     Саркома Капоши мягких тканей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2     Саркома Капоши неба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7     Саркома Капоши других локализаций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  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6.9     Саркома Капоши неуточненной локализации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НО периф.нерв.и вегет.нерв.сист.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НО забрюш.пр-ва и брюшины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абрюшинного пространства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Уточненных частей брюшины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2     Брюшины неуточненной части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ение  забрюш. пространства и брюшины,  выходя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лок.новообр.др.типов соедин.и мягк.ткан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Соединительной и мягких тканей головы, лица и шеи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Соединит. и мягких тканей верхней конечности, вклю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9.2     Соединит. и мягких тканей нижней конечности,  вклю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Соединительной и мягких тканей грудной клетки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4     Соединительной и мягких тканей живота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5     Соединительной и мягких тканей таза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Соединительной и мягких тканей туловища неуточненн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Поражение  соединит.  и  мягких тканей,  выходящее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Соединительной и мягких тканей неуточненной локали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-е молочной железы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Соска и ареолы 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Центральной части молочной железы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2     Верхневнутреннего квадранта молочной железы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Нижневнутреннего квадранта молочной железы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Верхненаружного квадранта молочной железы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Нижненаружного квадранта молочной железы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Подмышечной задней части молочной железы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Поражение молочной железы,  выходящее за пределы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очной железы неуточненной части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1       ЗНО вульвы 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НО влагалища  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НО шейки матки                   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3.0     Внутренней части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Наружной части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Поражение шейки матки,  выходящее за пределы одной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Шейки матки неуточненной части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Перешейка матки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                        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4.2     Миометрия     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     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ажение тела матки,  выходящее за пределы  одной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4.9     Тела матки неуточненной локализации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НО  яичника         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НО полового члена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.железы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НО яичка      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Неопустившегося яичка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Опущенного яичка                 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2.9     Яичка неуточненное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НО придатка яичка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.лоханки        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5       ЗНО почечных лоханок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НО мочеточника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Треугольника мочевого пузыря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Купола мочевого пузыря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Боковой стенки мочевого пузыря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Передней стенки мочевого пузыря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адней стенки мочевого пузыря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Шейки мочевого пузыря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Мочеточникового отверстия         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.7     Первичного мочевого протока (урахуса)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Поражение  мочевого  пузыря,  выходящее за пределы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Мочевого пузыря неуточненной части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угих и неуточн.моч.орг.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       ЗНО  глаза    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НО  головного мозга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Лобной доли    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.железы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НО надпочечника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 др.эндокрин.желез и родст.с 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7       Втор.и неут.злок.новообр-е лимф.узлов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0     Лимфатических узлов головы, лица и шеи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Лимфатических узлов головы, лица и шеи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2     Внутрибрюшных лимфатических узлов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3     Лимфатических узлов  подмышечной впадины и верхней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 Лимфатических узлов паховой области и нижней коне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Внутритазовых лимфатических узлов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Лимфатических узлов множественных локализаций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Лимфатических узлов неуточненной локализации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-е легкого                          20399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9       Втор.злок.новообр-е др.локализаций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.новообр-е без уточ.локализации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31732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1.0     Лимфоидное преобладание   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       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      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Мелкоклеточная (диффузная)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Мелкоклеточная с расщепленными ядрами (диффузная)         15866.0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2     Смешанная мелко- и крупноклеточная (диффузная)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Иммунобластная (диффузная)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Недифференцированная (диффузная)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Опухоль Беркитта     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угие типы диффузных неходжкинских лимфом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лимфома неуточненная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15866.0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5       Др.и неуточнен.типы неходжкинс.лимфомы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угие уточненные типы неходжкинской лимфомы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Неходжкинская лимфома неуточненного типа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оларингология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2     Туберкулез.перифер.лимфаденопатия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1     Другие инфекции Венсана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.и фаринготонзил.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4.2     Тонзиллярный аспергиллез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.поверх.нижн. губы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.поверх.нижн. губы (опер.)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2.1     ЗНО наруж.поверх.нижн. губы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.новооб. мягкого неба  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.)               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за пред.одн.локал. (опер)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 неба, неуточн.части (опер.)  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.новообр.др. и неуточ.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.новообр.др. и неуточ. (опер.)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6.1     ЗНО предверия рта (опер.)    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.миндалины (опер.)                          1689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9.0     Злокач.новообр.миндаликовой ямочки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0     Злокач.новообр.миндаликовой ямочки (опер.)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(опер.)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за пред.одн.локал.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за пред.одн.локал. (опер.)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.части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.части (опер.)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.ротоглотки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.ротоглотки (опер.) 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0.0     ЗНО ямки надгортанника                                    5405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ЗНО ямки надгортанника (опер.)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.поверх.надгортанника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.поверх.надгортанника (опер.)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                            5405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(опер.)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                             25338.1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0.3     ЗНО задней стенки ротоглотки 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    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(опер.)        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0.8     ЗНО ротоглотки, выход.за пред.одн.локал.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за пред.одн.локал. (опер.)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.части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.части 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(опер.)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верх.стенки носоглотки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верх.стенки носоглотки (опер.)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задн.стенки носоглотки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задн.стенки носоглотки (опер.)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1.2     Злокач.новообр.бок.стенки носоглотки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2     Злокач.новообр.бок.стенки носоглотки (опер.)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перед.стенки носоглотки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перед.стенки носоглотки (опер.)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.за пред.одн.локал.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.за пред.одн.локал. (опер.)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.части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.части 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локач.новообр.грушевид.синуса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локач.новообр.грушевид.синуса (опер.)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2.0     Злокач.новообр.грушевид.синуса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0     Злокач.новообр.грушевид.синуса (опер.)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9     ЗНО грушевидного синуса неуточ.локал.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9     ЗНО грушевид.синуса неуточ.локал. (опер.)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.новообр.нижн.части глотки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.новообр.нижн.части глотки (опер.)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.обл.глотки (опер.)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.склад.нижн.части глотки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.складки нижн.части глотки (опер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3.2     ЗНО задн.стенки нижн.части глотки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.стенки нижн.части глотки (опер.)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(опер.)  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.части глотки,вых.за пред.одн.и более выш.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.части глотки,вых.за пред.одн.и более выш.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.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.части глотки неуточ. 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новообр.др.локал.в обл. губ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. др.локал.в обл.губ (опер.)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4.0     ЗНО  глотки неуточненное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(опер.)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диагн.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тяж.ст.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диагн.(опер.)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тяж.ст.(опер.)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ср.ст.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ср.ст.(опер.)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(опер.)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4.8     ЗНО губы, пол.рта,гл.,вых.за пред.одн.и более выш.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 пол.рта,гл.,вых.за пред.одн.и более выш.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(опер.)                 35473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     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(опер.)                                 35473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1     ЗНО среднего уха                                          28716.5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0.1     ЗНО среднего уха (опер.)                                  35473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НО придаточных пазух носа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ач.новообр.придат.пазух (опер.)                       28716.5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1.0     Злокач.новообр.верхн.чел. пазух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0     Злокач.новообр.верхн.чел. пазух ( опер.)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 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(опер.)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           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(опер.)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      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(опер.)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од.за пред.одн.лок.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од.за пред.одн.лок. (опер.)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1.9     ЗНО придат.пазух,неуточ.локал.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.пазух,неуточ.локал.(опер.)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р.гортани диагн.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р.гортани тяж.ст.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р.гортани диагн.(опер.)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р.гортани тяж.ст.(опер.)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р.гортани ср.ст.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р.гортани ср.ст.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.голосового аппарата                            32094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.голосового аппарата(опер.)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2.1     ЗНО гортани над голосовой щелью(опер.)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                          32094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(опер.)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                                       32094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(опер.)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.за пред.одн.локал.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.за пред.одн.локал. (опер.)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.части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.части (опер.)      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.слух.пр.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.слух.пр. (опер.)         32094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.меланома др.и неуточн.частей л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.меланома др.и неуточн.частей л  (опер.)            35473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.меланома кожи, выходящ. за пределы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ЗНО кожи губы          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ЗНО кожи века, включая спайку век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.злокач.новообр.кожи уха и наруж.сл.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.злокач.новообр.кожи уха и наруж.сл. (опер.)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злокач.новообр.кожи др.и неуточ.частей лица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злокач.новообр.кожи др.и неуточ.частей лица (оп        2702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4.4     Др.злокач.новообр.кожи волос.части гол.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.злокач.новообр.кожи волос.части гол. (опер.)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.узлов множ.локал.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.узлов множ.локал.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.узлов неуточ.локал.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.узлов неуточн.локал. (опер.)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(опер.)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.преоблад.(опер.)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.склероз (опер.)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.-клеточ.вариант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.-клеточ.вариант (опер.)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1.3     Лимфогранулематоз - лимфоидное истощение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гранулематоз - лимфоид.истощ. (опер.)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.формы болезни Ходжкина(опер.)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 (опер.)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. (нодуляр.) неходжк.лимфома(опер.)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.с расщепл.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. лимфома - мелкоклет.с расщепл.(опер.)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2.1     Фолликулярная лимфома - смеш.мелкоклет.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1     Фолликул. лимфома - смеш.мелкокл. (опер.)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. лимфома - крупноклет. (опер.)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.типа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. (нодулярная) лимфома др.типа (опер.)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2.9     Фолликул.  лимфома, неуточ. 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. неходжкинская лимфома(опер.)                      2702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0     Диффуз.  лимфома - мелкоклеточная  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Диффуз.  лимфома - мелкоклеточная (опер.)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.с расщепл.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.  лимфома - мелкоклет.с расщепл. (опер.)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.мелко и крупнокл.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.  лимфома - смешан.мелко и крупноклет. (опе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.  лимфома - крупноклеточная(опер.)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ная  лимфома - иммунобластная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.  лимфома - иммунобластная (опер.)                 2702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5     Диффузная  лимфома - лимфобластная 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Диффуз.  лимфома - лимфобластная (опер.)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.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.  лимфома - недифференциров. (опер.)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     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.  лимфома - Беркитта (опер.)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.типа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.  лимфома неходжкинская др.типа (опер.)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.типа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. неходжкинская  лимфома неуточ.тип (опер.)         2702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(опер.)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(опер.)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(опер.)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                 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4.2     Лимфома Т - зоны (опер.)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.лимфома (Леннерта) (опер.)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4.4     Периферическая Т- клеточная лимфома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4     Периферическая Т- клеточ.лимфома  (опер.)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(опер.)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                   4054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.лимфомы(опер.)                4054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40541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5.0     Лимфосаркома(опер.)              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. (опер.)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5.7     Др.уточнен.типы неходжкинской лимфомы                     4054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уточнен.типы неходжкинской лимфомы(опер.)              4054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.типа (опер.)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.болезни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.иммунопролифер.болезни(опер )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(опер.)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(опер.)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.иммунопролиф.забол. (опер.)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.иммунопролиф.забол.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.иммунопролиф.забол. (опер.)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.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.миелома и злокач.(опер.)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ная миелома    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.миелома (опер.)                                      25338.1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0.1     Плазмоклеточная лейкемия 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(опер.)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(опер.)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.лейкоз - острый (опер.)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.лейкоз - хронический 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ный лейкоз - подострый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.лейкоз - подострый (опер.)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1.3     Пролимфоцитарный лейкоз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(опер.)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(опер.)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(опер.)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.лейкоз - другой уточн. (опер.)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- неуточненный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.лейкоз - неуточненный  (опер.)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2.0     Миелоидный лейкоз - острый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.лейкоз - острый (опер.)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.лейкоз - хронический 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.лейкоз - подострый (опер.)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.саркома (опер.)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(опер.)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(опер.)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(опер.)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.(опер.)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(опер.)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.гистиоцитоз(опер.)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.тучноклеточная опухоль (мастоцитоз)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.тучноклет.опухоль (мастоцитоз) (опер.)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  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6.3     Истинная гистиоцитар.лимфома (опер.)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.множеств.локализ.(опер.)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.(перв.) множ.локал.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.(перв.) множ.локал. (опер.)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2     Добр.новооб.кожи уха и наруж. слух.прохода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2     Добр.новооб.кожи уха и наруж. слух.прохода (опер)         30405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4.3     Добр.новооб.кожи др.неуточ.част.лица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3     Добр.новооб.кожи др.неуточ.част.лица(опер)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.новообр. полости рта и гл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0       Доброкачест.новообр. полости рта и гл (опер.)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.новообр. губы (опер.)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.новообр. языка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.новообр. языка (опер.)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.новообр.дна полости рта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. новообр.дна полости рта(опер.)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.новообр. др.частей  пол. 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0.4     Доброкач.новообр. миндалины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ач. новообр. дна полости рта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ач. новообр. дна полости рта(опер.)                 30405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0.6     Доброкач. новообр. носоглотки (опер.)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7     Доброкач. новообр. гортаноглотки (опер.)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.новообр. слюнных желез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.новообр. слюнных желез(опер.)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.новообр. др. слюнных желе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       Доброкач.нов.ср.уха и органов дыхания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       Доброкач. нов.ср.уха и орг.дыхания (опер.)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Добр.нов.ср.уха, пол. носа и придат. пазух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Добр.нов.ср.уха, пол.носа и придат.пазух (опер.)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Добр.нов.ср.уха, пол.носа и придат.пазух тяж.ст. (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4.1     Доброкач.новообр.гортани диагн.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.новообр.гортани тяж.ст.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.новообр.гортани (опер.)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.новообр.гортани тяж.ст.(опер.)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.новообр.гортани ср.ст.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окач.новообр.гортани ср.ст.(опер.)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2     Доброкач.нов.трахеи (опер.)           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ачественное нов.костей черепа и лица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ач.нов.костей черепа и лица (опер.)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ач.нов.нижней челюсти костной части                 1689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6.5     Доброкач.нов.нижн.челюсти кост.части (опер.)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(опер.)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.(опер.)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.(опер.)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.новообр.мезотел.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.новообр.мезотел. (опер.)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окач.новообр.соединит.и др.мяг.тк.гол.,лица и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окач.новообр.соед.и др.мяг.тк.гол.,лица и шеи         3716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            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2       Пигментиров.невус (опер.)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Пигментиров.невус уха, слух. прох (опер.)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3     Пигментиров.невус др. частей лица (опер.)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.новообр. кожи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доброкачест.новообр. кожи(опер.)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0     Др. Доброкач.новообр. кожи губы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0     Др.доброкачест.новообр. кожи губы (опер.)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р. Доброкач.новообр. кожи уха и н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р.доброкачест.новообр. кожи уха и н  (опер.)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3     Др. Доброкач.новообр. кожи др. час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3.3     Др.доброкачест.новообр. кожи др. час (опер.)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4     Др.доброкач.новообр. кожи  волос.части головы (опе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,0     Новообр.неопр.или неизв.характ.губы, пол.рта и гло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Новообр. шеи            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Новообр. шеи (опер.)    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7       Новообр.неуточ.или неизв.х-ра лимфоидн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       Наруж. отит                                               1689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0.0     Абсцесс наружного уха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. отит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3     Другие инфекционные наружные отиты                        15202.8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0.4     Холестеатома наружного уха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. отит неинфекц.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8     Др.наружные отиты      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       Др.болезни наружного уха         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       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1     Неифекц.болезни ушной раковины        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5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3     Приобрет.стеноз наруж.слух.канала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.болезни наружного уха    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9     Болезнь наруж.уха неуточ.                                 15202.8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2.0*    Наруж. отит при бактер.болез.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1*    Наруж. отит при вирусных болезнях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2*    Наруж. отит при микозах          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8*    Другие поражения наружного уха        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       Негнойный средний отит           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.серозный отит тяж.ст.       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.серозный отит незн.ст.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.серозный отит ср.ст.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.острые негнойные средние отиты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ический серозный средний отит                         1689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5.3     Хронический слизистый средний отит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он.негнойные сред.отиты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он.негнойн.средн.отиты (опер.)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.сред.отит неуточн.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.отит неуточ.(опер.)                        35473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Гнойный и неуточненный средний отит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.ср.отит тяж.ст.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.ср.отит ср.ст.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.ср.отит ср.тяж.ст.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6.2     Хр.эпитимпано-антр.гн.ср.отит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(опер.)                     38851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3     Др.хронические гнойные средние отиты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9     Средний отит неуточненный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1     Средний отит при вирусных болезнях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8     Средний отит при болезн.,клас.в др.рубр.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       Воспаление и закупорка слуховой трубы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аление слуховой трубы    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1     Закупорка слуховой трубы          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9       Другие болезни слуховой трубы  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0     Зияющая слуховая труба   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8     Др.уточненные болезни слуховой трубы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9     Неуточненные болезни слуховой трубы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       Мастоидит и родственные состояния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                                    3378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70.2     Петрозит           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8     Др.мастоидиты и родственные состояния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9     Мастоидит неуточненный                                    30405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71       Холестеатома среднего уха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опер.)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       Перфорация барабанной перепонки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0     Центральная перфорация барабанной переп.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1     Перфорация барабан.переп.в обл. аттика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2     Другие краевые перфорации барабан.переп.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.8     Др.перфорации барабанной перепонки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       Другие болезни барабанной перепонки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0     Острый мирингит         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1     Хронический мирингит                                      27027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73.8     Др.уточненные болезни барабанной переп.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9     Болезнь барабанной перепонки неуточнен.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       Др.б-ни среднего уха,сосцевидн.отростка                   2364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74.0     Тимпаносклероз          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опер.)           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консерват)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опер.)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2     Разрыв и дислокация слуховых косточек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3     Др.приобретенные дефекты слухов.косточек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4     Полип среднего уха      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8     Др.уточнен.болезни ср.уха и сосц.отрост.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9     Бол-нь средн.уха и сосцев.отр.неуточнен.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5.8     Др.уточнен.болез.ср.уха и сосц.отростка                   25338.1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80       Отосклероз          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опер.) 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0     Отосклероз,необлитерирующий 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1     Отосклероз,облитерирующий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2     Кохлеарный отосклероз       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8     Другие формы отосклероза    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9     Неуточненный отосклероз                                   30405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81       Нарушения вестибулярной функции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3     Другие периферические головокружения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.происхождения                    2364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81.8     Другие нарушения вестибулярной функции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2*      Вестибул.синдр.при бол.,клас.в др.рубр.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       Другие болезни внутреннего уха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0     Лабиринтит         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1     Лабиринтная фистула  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2     Лабиринтная дисфункция 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8     Др.уточненные болезни внутреннего уха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       Кондуктивная и нейросенсор.потеря слуха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0     Кондуктивная потеря слуха двухсторонняя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1     Кондуктивная потеря слуха односторонняя                   28716.5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90.2     Кондуктивная потеря слуха неуточненная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.потеря слуха двухстор.тяж.ст.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.потеря слуха двухстор.ср.ст.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.потеря слуха двухстор.ср.тяж.ст.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.потеря слуха одностор.тяж.ст.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.потеря слуха одностор.ср.ст.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.потеря слуха одностор.ср.тяж.ст.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5     Нейросенсорная потеря слуха неуточ.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6     Смешанная тугоухость двухстор.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7     Смешанная тугоухость одностор.                            25338.1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90.8     Смешанная тугоухость неуточ.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       Другая потеря слуха         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8     Другие уточн.потери слуха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9     Потеря слуха неуточ.                                      2702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0     Дегенеративные и сосудистые болезни уха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1     Шум в ушах (субъективный)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2     Др.аномалии слухового восприятия                          28716.5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93.3     Болезни слухового нерва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8     Др.уточн.болезни уха     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9     Болезнь уха неуточ.                                       25338.1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94.0     Кохлеарный неврит при инфекц.и параз.бол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       Пораж.уха и сосцев.отр.после мед.процед.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0     Рецид.холестеат.полости после мастоидэкт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1     Другие поражения после мастоидэктомии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8     Варикозная язва носовой перегородки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синусит           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опер.)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.)                        21959.7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(опер.)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             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(опер.)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  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(опер.)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(опер.)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Неуточненный острый синусит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1824.4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2.8     Острый фарингит,вызван.др.уточн.возбуд.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вызван.др.уточн.возбуд.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       Острый обструкт.ларингит(круп)и эпиглот.                  2364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5.1     Острый эпиглоттит      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5202.8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.синусит  (энд.)     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. синусит верхнечелюстной (энд.)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опер.)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.синусит фронтальный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.синусит фронтальный (энд.)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.синусит фронтальный (опер.)                            2364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2.2     Хрон.синусит этмоидальный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.синусит этмоидальный (энд.)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.синусит этмоидальный (опер.)                           1858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3     Хрон.синусит сфеноидальный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.пансинусит ( энд.)                                     3378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     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. синуситы (энд.)                                21959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онические синуситы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9     Неуточнен.хронический синусит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 (энд.)                                        10135.2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3       Полип носа (опер.)                                         675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       Другие болезни носа и носовых синусов     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        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1     Киста или мукоцеле носового синуса (опер.)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.)     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энд.)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опер.)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8     Другие уточн.болезни носа и носовых син.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       Хронич.болезни миндалин и  аденоидов                      15202.8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5.0     Хронический тонзиллит    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езни миндалин и аденоидов                      1013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9     Хрон.болезнь миндалин и аденоидов неут.   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ический ларингит и ларинготрахеит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2364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8       Б-ни голос.связ.и гортани,не кл.в др.р.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опер.)                     50676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8.1     Полип гортани,голосовой складки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                                 15202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3     Другие болезни голосовых связок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351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    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(опер.)                                   7601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7     Другие болезни гортани          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2364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8716.5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5.0     Приобретенная деформация носа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1     Деформация ушной раковины                                 28716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тяж.ст.                              1013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незн.ст.                              3378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ср.ст.                                675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1     Кровотечение из горла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.травма головы инфицир.                         25338.1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11824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                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2.2     Перелом костей носа (закр.)    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Открытый перелом костей носа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          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.)                              30405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.переломы черепа и лицев.костей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8.1     Травматическая ампутация уха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                    2364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1       Открытая рана шеи              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                                          50676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7.0     Размозжение гортани и трахеи          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                                     1013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(опер.)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одное тело в носовом синусе                            675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.тело в носовом синусе (опер.)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675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(опер.)                          20270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7.2     Инородное тело в глотке                                   1013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(опер.)                           1689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                                 11824.4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7.3     Инородное тело в гортани (опер.)                          2533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0     Инородное тело во рту                                      5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  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0     Терм.ожог гортани и трахеи            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4     Хим.ожог гортани и трахеи                                 5067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Термич. ожог рта и глотки                                 4223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.ожог  рта и глотки                                    42230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70.0     Баротравма уха                                            2027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1     Обследование ушей и слуха                                  8446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0     Уход за трахеостомой                                      11824.4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фтальм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       Вирусный конъюнктивит          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94.0     Отдаленные последствия трахомы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      Злокач.новообр. глаза и его придат.аппарата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0     Конъюнктивы                             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ач.новообразования сосудистой оболочки(опер.)         1276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9     Злок.новообраз. глаза неуточ. части ( опер)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1     Пигментированный невус век (опер.)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р. доброкач. новообраз. кожи век                          18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Пигментированный невус век   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р. доброкач. новообраз. кожи век (опер.)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0     Доброкач.новообр. конънктивы                               729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1.0     Доброкач.новообр. конънктивы (опер.)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1     Доброкач.новообр. роговицы      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1     Доброкач.новообр. роговицы (опер.)                        20054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1.2     Доброкач.новообр. сетчатки      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2     Доброкач.новообр. сетчатки (опер.)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3     Доброкач.новообр. сосудист. оболочки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3     Доброкач.новообр. сосудист. оболочки (опер.)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4     Доброкач.новообр. ресничного тела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4     Доброкач.новообр. ресничного тела (опер.)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5     Доброкач.новообр. слезной ж-зы и протока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5     Доброкач.новообр. слезной ж-зы и протока (опер.)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6     Доброкач.новообр. глазницы неуточн.части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6     Доброкач.новообр. глазницы неуточн.части (опер.)          20054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1.9     Доброкач.новообр. глаза неуточн.части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9     Доброкач.новообр. глаза неуточн.части (опер.)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и халазион         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 и холазион (опер.)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юм и др. глубокие воспаления век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(опер.)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                                                  182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0.1     Халазион (опер.)                                           364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ные                         12761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2.0     Энтропион и трихиаз века                                   72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0     Энтропион и трихиаз века (опер.)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1     Эктропион века                          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1     Эктропион века (опер.)       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                  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(опер.)           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4     Птоз века (опер.)              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2.8     Другие уточненные болезни века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. уточнен. болезни века (опер.)  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9     Болезнь века неуточненная                                 1458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4.0     Дакриоаденит          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1     Другие болезни слезной железы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.воспал.слезного протока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ая и неуточ. воспаление слезного протока (опер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4     Хрон.воспаление слезных протоков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5     Стеноз и недост-ть слезных протоков (опер.)                18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. изменения в слезных протоках (опер.)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угие изменения слезных протоков                         1276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8     Другие болезни слезного аппарата (опер.)                  1276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9     Б-нь слезного аппарата неуточненная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5.0     Острое воспаление глазницы  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спаление глазницы (опер.)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он.воспалительные болезни глазницы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. восспалит. болезни глазницы (опер.)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(опер.)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                                      2552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5.3     Деформация глазницы (опер.) 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4     Энофтальм                   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5     Неудаленное инородное тело (опер.)                        2552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5.8     Другие болезни глазницы     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. болезни глазницы (опер.)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.(опер.)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конъюнктивит    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2     Другие острые конъюнктивиты                               1458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0.3     Острый конъюнктивит неуточн.                              1276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4     Хронический конъюнктивит    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5     Блефароконъюнктивит                                       16407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1.0     Птеригий (опер.)                                           72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2     Рубцы конъюнктивы                                         2370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нктивал.васкулярные б-ни и кисты                   364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ктивал. воскулярн. бол. и кисты (опер.)            364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нктивы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ктивы (опер.)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3       Поражен. конъюкт. при бол., классиф. в др. рубр.          12761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5.0     Склерит                     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1     Эписклерит           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(опер.)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5.8     Другие поражения склеры                 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             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(опер.)             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                                            3463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(опер.)                      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1     Др.поверхностные кератиты без конъюнкт. 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                      3463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(опер.)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4     Неоваскуляризация роговицы                                30992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6.8     Другие формы кератита       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9     неуточн. кератит              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(опер.)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0     Пигментация и отложения в роговице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      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(опер.) 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роговицы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е оболочек роговицы (опер.)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          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8.4     Дегенерация роговицы (опер.)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(опер.)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                  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(опер.)           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вир.пр.герпеса и кератокон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 вир. прост.герп. и кератокон.(опер.        2916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0     Острый и подострый иридоциклит                            2370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1     Хронический иридоциклит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2     Иридоциклит,вызванный линзами  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0.8     Другие иридоциклиты                                       2370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9     Иридоциклит неуточн.                    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                       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(опер.)                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1     Др.сосудист.бол.радуж.обол.и цилиар.тела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2     Дегенерация радужной оболочки и цил.тела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.обол.,реснич.тела  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ой оболочки,реснич.тела (опер.)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виды спаек и разрыв.рад.обол.и цил.т.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 виды спаек и разрыов радуж.обол. и цил.тела (о        16407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1.8     Др.уточнен.бол.радужн.обол.,ресн.тела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9     Болезнь рад.обол.и цил.тела неуточненная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 (опер.)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 (факоэмульф.)               54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1     Старческая ядерная катаракта (опер.)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2     Старческая морганиева катаракта (опер.)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8     Другие старческие катаракты (опер.)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8     Другие старческие катаракты (факоэмульф.)                  54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9     Старческая катаракта неуточненная (опер.)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9     Старческая катаракта неуточненная (факоэмульф.)            546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6       Другие катаракты (опер.)    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юношеская и пресенильн.катаракта (опер.)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юношес. и пресенильн.катаракта(факоэм.)            546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6.1     Травматическая катаракта    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(опер.)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(факоэмульф.)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(опер.)   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(факоэмкльфикация)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 (опер.)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 (факоэмульф.)                         911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6.8     Другая уточненная катаракта (опер.)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9     Неуточненная катаракта (опер.)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                                2552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7       Другие болезни хрусталика (опер.)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0     Афакия                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     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(опер.)    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.0     Диабетическая катаракта (опер.)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.0     Диабетическая катаракта (факоэмульф.)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       Хориоретинальное воспаление (опер.)(лазер.)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0     Очаговое хориоретинальное воспаление  (опер.)(лазе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1     Диссеминиров.хориоретинальное воспаление (опер.)(л        3828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8     Другие хориоретинальные воспаления  (опер.)(лазер.        3281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1       Другие болезни сосудистой оболочки глаза (опер.)(л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0     Хориоретинальные рубцы (опер.)(лазер.)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1     Дегенер.сосуд.оболочки глаза (опер.)(лазер)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2     Наслед.дистрофия сосуд.оболочки глаза (Лазер)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3     Кровоизлияние и разрыв сос.обол.глаза      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истой оболочки глаза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. оболочки глаза (опер.)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8     Др.уточненные б-ни сосуд.оболочки глаза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8     Др.уточненные б-ни сосуд.оболочки глаза (опер.)(ла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9     Неут.болезни сосудистой оболочки глаза                    3281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3       Отслойка и разрывы сетчатки (опер.)(лазер) 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. сетчатки с разр. сетчатки(опер.)(лазер)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. сетчатки с разр. сетчатки(опер.)                    3828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(лазер)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.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.(опер.)(ла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3.4     Тракционная отслойка сетчатки                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отслойка сетчатки (опер.)(лазер.) 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угие формы отслойки сетчатки 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3.5     Другие формы отслойки сетчатки (опер.)(лазер.)            364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       Окклюзия сосудов сетчатки                                 2370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       Окклюзия сосудов сетчатки (лазер)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.0     Преход.ретинал.артериальная окклюзия (поддерж.курс         54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угие болезни сетчатки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угие болезни сетчатки(лазер)       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0     Фоновая ретинопат.и ретинальн.сосуд.изм.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0     Фоновая ретинопат.и ретинальн.сосуд.изм. (лазер)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угая пролиферативная ретинопатия      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угая пролиферативная ретинопатия(лазер)                 3281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5.3     Дегенерация макулы и заднего полюса(поддерж.курс.т         54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3     Дегенерация макулы и заднего полюса                       1276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3     Дегенерация макулы и заднего полюса(лазер)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4     Перифер.ретинал. дегенерации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4     Перифер.ретинал. дегенерации (лазер)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5     Наследственные ретинальные дистрофии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5     Наследственные ретинальные дистрофии(лазер)               2187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5.6     Ретинальное кровоизлияние                                 2370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6     Ретинальное кровоизлияние (лазер)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8     Другие уточненные ретинал.наруш.                          30992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5.8     Другие уточненные ретинал.наруш.(лазер)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9     Болезнь сетчатки неуточненная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9     Болезнь сетчатки неуточненная(лазер)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.                     3828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.(опер.)(лазер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(поддерж.курс.тер.)               54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   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 (лазер)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             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(опер.)(лазер.)                  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40.0     Подозрение на глаукому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(опер.)(лазер.)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(опер.)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(опер.)(лазе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(опер.)вно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(опер.)(лаз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(опер.)(ла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      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(опер.)(лазер.)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(опер.)(лазер.)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(опер.)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                              2552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42.8     Глаукома при других болезнях(опер.)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  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(опер.)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1     Кровоизлияние в стекловидное тело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3     Другие помутнения стекловидного тела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8     Другие болезни стекловидного тела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       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(опер.)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       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(опер.)                              2734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44.1     Другие эндофтальмиты  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(опер.)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(опер.)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(опер.)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5     Дегенеративное сост.гл.ябл.(терм.глаук.)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5     Дегенеративное сост.гл.ябл.(терм.глаук.) (опер.)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6     Неудаленное магнитное инородное тело (опер.)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7     Неудаленное немагнитное инородное тело (опер.)            2552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44.8     Другие болезни глазного яблока                            2916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(опер.)                    2916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ен.болезни глазного яблока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ен.болезни глазного яблока (опер.)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(опер.)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0     Болезни зрительн.нерва,не клас.в др.руб.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1     Отек диска зрительного нерва   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                                2187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47.2     Атрофия зрительного нерваопер.ивно)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3     Др.болезни диска зрительного нерва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7     Болезни зрительных провод.путей неуточн.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8.1     Ретробульб. неврит, при бол., клас. в др. рубр.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9       Паралитическое косоглазие (опер.)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опер.)         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0     Сходящееся содружественное косоглазие (опер.)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1     Расходящееся содружественное косоглазие (опер.)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4     Др. и неуточнён гетеротропии       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8     Другие уточненные виды косоглазия (опер.)  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50.9     Косоглазие неуточнённое            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.содружеств.движения глаз    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.содружеств.движения глаз (опер.)               1458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52       Нарушения рефракции и аккомодации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0     Гиперметоропия       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              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(опер.)                                            2187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52.2     Астигматизм                             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3     Анизометропия и анизейкония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4     Пресбиопия                                                2187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52.5     Нарушения аккомодации  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6     Др. нарушения рефракции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7     Нарушение рефракции неуточнённое                          2187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59.0     Синдр.стеклов.тела после операции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(опер.)                  109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 Др.поверхн. троавмы века и окологлазн. обл.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 Др.поверхн. троавмы века и окологлазн. обл. (опер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ичной области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. обл. (опер.)                 20054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2.3     Перелом дна глазницы                 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        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. переломы черепа и лицевых костей                    3646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5       Травма глаза и глазницы             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.)                           273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.и ссад.рог.без уп.об ин.т. (опер.)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(опер.)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                 2916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(опер.)          2916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 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(опер.)вно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                 2552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5.4     Проник.рана гл.с налич.инор.тела,без ин. (опер.)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                      3828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(опер.)               3828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       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(опер.)             30992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7     Отрыв глазного яблока              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                             164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(опер.)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(опер.)    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5       Инородное тело в наружной части глаза         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. степ. (опер.)             91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ой степен                  2005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второй степени   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 глаза, придат. второй степ. (опер.)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третьей степ.      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 глаза, придат. третьей ст. (опер.)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0     Термич.ожог века,окологлазн.области 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       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(опер.)             54693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6.2     Термич.ожог с разрыв.,разруш.глаз.ябл.       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(опер.)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      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(опер.)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                     4193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(опер.) 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       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(опер.)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. веществ                      4557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Некот. ранние осложн. травм, не кл. в др. рубрик.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(опер.)                   2552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 после инфуз., транф. и инъекц. с тер. целью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. процедур, не кл. в др. рубр.  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ение краев операц. раны (опер.)      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2     Осл.мех.происх.,связ.с искусств.хрустал. (опер.)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3     Осл. мех. происх, связ. с др. глазн. протез.              218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екц., воспал., связ. с имплант., протез.               3281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ы окологлазничн.обл-ти                   145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ы окологлазничн.обл-ти (опер.)           1823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95.8     Последствия др. уточнён. терм., хим. ожогов               182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атология беременности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  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р                  4156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10.3     Кардиоваскулярная и почечная гипертензия                  415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9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496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                      29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                       1163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14.1     Тяжелая преэклампсия                                      26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26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                          3325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уточненная      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32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32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2161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3491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496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826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161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161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828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3990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6.4     Герпес беременных                       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Откл.от нормы,выяв.при УЗИ-обсл.матери  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32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я                                       1496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29926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Мед.пом.матери при ягодичн.предл.плода                     83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26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 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                      2161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                      83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3823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аномалии шейки матки беременности                       83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                  16626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49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угие формы изоиммунизации             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обн. гипоксии плода                     1163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1828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 665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0       Многоводие                                                1496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1828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660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3.0     Синдромы плацентарной трансфузии                          1828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                                        2161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16626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3.9     Плацентарные нарушения  неуточненные    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3823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                    4322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                     399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826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енное дородовое кровотечение                       2826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7       Ложные схватки                          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в пер.до 37 недель берем.        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 498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7.9     Ложные схватки не уточненные                               83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 83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1828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3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496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ические расстр.и болезни нерв.сист.                   19951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199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анов дых. осл.берем.,роды,послер.пер.          166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163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83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ульмон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                            17049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3.0      Злокач.новообразование трахеи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30689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.н\образов-е главного бронха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.н\обр.верх.доли бронхов или легкого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                    18754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 Др.злок.нов.бронхов или легкого неуточнен.локализ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, легкого,выходящее за пределы одной ло        17049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39214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лок.новообразования располож.в др.органах дых.сис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 органов,выходящ.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17049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5       Мезотелиома                          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          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                    17049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3     Вторич.злок.нов-е др.и неут.орг.дых-я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.Ходжкина (лимфогранулематоз)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    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анов дыхания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8       Новообраз.неуточнен.или неизвестного х-ра дыхат.си        17049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86       Саркоидоз                            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аидоз (оперативно)               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.0     Саркоидоз легких                                          238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е обмена гликозаминогликанов 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72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1     Кифосколиотическая б-нь сердца                            32394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7.8     Др.уточ.ф-мы легочн.-серд.недостаточност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9     Легочн.-серд.недостаточн.неуточненная 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. 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.пневмония,не классифиц.в др.рубр.                  30689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5.0     Пневмония, вызванная Klebsiela pneumonia                  30689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 вызванная  стафилококком                       30689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 вызванная др. аэробн. грамотрицат бакте        28984.8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5.7     Пневмония, вызванная Mycoplasma pneumoniae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бактериальные пневмонии            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ериальная пневмония неуточненная 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ония,вызван.др.инфекцион.агентами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045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3869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38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. пневмония, возбудитель неуточненный                   23869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8.9     Пневмония неуточненная                                    22164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5344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0     Острый бронхит, вызванный Mycoplasms pneumonie            2045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15344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238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363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3639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1.0     Хронический ринит                                         11934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.ларингит и ларинготрахеит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.путей                    17049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1704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2045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045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2045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72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272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0     Хронич. обструктивн.легочн.бол-нь с остр.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1     Хронич. обструктивн.легочн.бол-нь                         25574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44.8     Др. уточненная хронич. обструктивн.легочн.бол-нь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18754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0     Астма с преобладанием аллергического комп.                18754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1     Неаллергическая астма                                     18754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22164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Смешанная астма                                           22164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8984.8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47       Бронхоэктазия                        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0       Пневмокониоз угольщика                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1       Пневмокон.,вызв.асбестом и др.минер.вещ.                  25574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62       Пневмокон.,вызв.пылью,сод.кремний     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3       Пневмокониоз,вызв.друг.неорганич.пылью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4       Пневмокониоз неуточненный             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5       Пневмокониоз,связанный с туберкулезом 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6       Болезнь дых.путей,вызв.специф.орг.пылью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       Гиперсенсит.пневмонит,вызв.орган.пылью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22164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272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2045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39214.7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81       Легочный отек                                             35804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2       Легочн.эозиноф.,не классиф.в др.рубр.                     3409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       Другие интерстициальные легочные болезни                  30689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.9     Интерстициальная легочная болезнь неуточнен.              30689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4262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 с фистулой                                     39214.7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86.9     Пиоторакс без фистулы                                     39214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иках                  22164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32394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94.8     Др. уточненные плевральные состояния                      2557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.наруш.после мед.проц.,не кл.в д.р                  30689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28984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.0     Ревматоидная болезнь легкого (М05.1+)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       Дерматит вызв.веществами принятыми внутрь                 18754.8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0       Крапивница                                                 8524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1     Полиартериит с поражением легких       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.красная волчанка с поражен.легких                    3409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4.8     Системный склероз с поражением легких                     35804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со стор.лег.,связ.с анестез.в род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0     Легоч.ослож.при анестез.в послерод.пер.                   32394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9.1     Плеврит                                                   238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 неуточн.                             6819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(отек Квинке)                      6819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евматология                  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8     Дифтерийный миокардит     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5     Менингококковая болезнь сердца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Вирусный кардит         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6     Кандидозный эндокардит                                    4718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.8     Токсоплазмозный миокардит                                 50559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16853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.части                             16853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.8     ЗНО сердца, средост.и плевры,выход.за пред.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НО костей и сустав.хрящ.конеч.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.,выход.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., неуточ.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.кости и сустав.хряща др. .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.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.                       16853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3       Злокач.меланома кожи         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.новообразов.кожи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16853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5.2     Мезотелиома перикарда        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.и мягк.тканей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.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средостения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.без уточ.локализ.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.новообраз.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16853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1       Доброкач.новообраз.соединит.и др.мяг.тк.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.новообраз.кожи   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и вегет.нервн.сист.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.сердца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.перикардит                                4044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4381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4381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.болезни сердца                         4381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.болезнь сердца неуточн.                   43818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2.0     Ревматич.хорея с вовлечением сердца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. нед. митрального клапана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угие болезни митрал.клапана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.болезни аортальн.клапана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.аортальный стеноз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.нед-сть аортального клапана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.аортальн. стеноз с недост.                       23594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6.8     Др. ревматич.болезни аортальн. клапана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.болезни трехстворч.клапана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.стеноз     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.недостаточность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.стеноз с недостаточ.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.болезни трёхстворчатого клапана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.нескольких клапанов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ые пораж.митр.и аортальн.клапан.                  32021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митр. и трёхств. клапан.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. пораж.митр., аорт. и трёхств. клапан.              30335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8.8     Другие множествен. болезни клапанов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. б-ни эндокарда, клапан не уточнён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.перикардит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.) гипертензия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.почек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32021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.гипертензия                                        25279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5.9     Вторич.гипертензия неуточн.   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.ишемич.болезнь сердца                              18538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4044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4718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.митрал.клапана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.аортал.клапана                           25279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6       Неревматич.пораж.трехстворчат.клапана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.клапана легочной артерии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32021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.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.проводимости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8650.6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0223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9.8     Другие уточнён. нарушен.сердеч.ритма    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.и неточно обознач.болез.серд.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.   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3594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3.0     Синдром Рейно           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.                       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5     Псориаз артропатический                                   2696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2       Эритема узловатая    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угие эритематозные состояния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4       Эритема при болезнях,класс.в др.рубр.                     25279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93       Красная волчанка              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       Васкулит,огранич.кожей,не клас.в др.рубр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4550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       Прямое инфиц.суст.при инф.и пар.б-х,кл.                   38762.5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3     Болезнь Рейтера                                           269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8     Другие реактивные артропатии  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3       Постинф.и реакт.артроп.при б-х,кл.в др.рубр.  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.ревматоид.артрит(пульс-терап.)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30335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5.0     Синдром Фелти                     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     Ревматоидная болезнь легкого                              4381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4381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     Ревматоидный артрит с вовл.др.орг.и сист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8     Др. серопизит. ревматоидные артриты  неуточн.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.ревматоидные артриты(пульс-терапия)  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1     Болезнь Стилла,развившаяся у взросл.    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2     Ревматоидный бурсит                           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32021.2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7       Псор.и энтеропат.артроп.(пульс-терапия) 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2     Псориатический спондилит  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3     Др.псориатические артропатии(поддерж.курс.тер.)            5055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.3     Др.псориатические артропатии  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(ювенильный) артрит     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,0     Юношеский ревматоидный артрит                             18538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артрит при др.бол.(пульс-тер.)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(ювен.)артрит при б-х,кл.в др.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1909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0335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1.8     Другие уточ.кристаллические артропатии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.9     Кристаллическая артропатия неуточн.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.артропатии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0     Хронич.постревматич.артропатия (Жакку)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3     Палиндромный ревматизм  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8     Другие уточ.артропатии, не кл.в др.руб.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3594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3.0     Полиартрит неуточн.       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28650.6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3.9     Артрит неуточненный                           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.(остео)артроз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                            269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 (с артропатией)                              269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30335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5.8     Другой полиартроз       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2696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8       Артроз первого запястно-пястн.сустава                     2359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237631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.полиартер.и родст.сост.(пульс-тер.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.некротизир.васкулопатии (пульс-терап.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.красная волчанка(пульс-терапия)                    20223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4381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0     Лекарственная системная красная волчанка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емная красная волчанка с пораж др. орган. или         3370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2.8     Др. формы системной красной волчанки                       842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9     Системная красная волчанка неуточненная                   3539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(пульс-терапия)        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(пульс-терапия)        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                     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55615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.систем.пораж.соед.тк.(пульс-терапия)                   2022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.пораж.соедин.ткани    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0     Сухой синдром (Шегрена)                                   3370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5.3     Ревматическая полимиалгия 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4     Диффузный (эозинофильный) фасциит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5     Многоочаговый фибросклероз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3539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8     Другие уточ.системные пораж.соед.ткани                    3539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4213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0     Анкилозир.спонделит (множ.отд.позв.)(поддер.курс.т         5055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0     Анкилозир.спонделит (множ.отд.позв.)          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1     Анкилозир.спонделит (обл.затылка 1и2 шейн.позв.)          25279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5.2     Анкилозир.спонделит (обл.шеи)      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3     Анкилозир.спонделит (шейно-грудной отдел)                  842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4     Анкилозир.спонделит (грудной отдел)   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5     Анкилозир.спонделит (пояснично-грудной отдел)              842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6     Анкилозир.спонделит (поясничный отдел)                    25279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7     Анкилозир.спонделит (пояснично-крестцовый отдел)           842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8     Анкилозир.спонделит (крестцовый и крестцово-копчик         842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.9     Анкилозир.спонделит (неуточненная локализация)            28650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707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5279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4.0     Синдром Титце                                             3370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.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.аномалии сердца    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.аномалии крупных артерий                          3033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0       Отклон.от нормы сердечного ритма                          1348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1       Сердечные шумы и др.сердечные звуки                       1348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3       Анорм.показ.кровян.давл.при отс-и диагн.                  1348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.спец.обследование                             1685.3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2.3     Обследов.призывн.в вооруж.силы                            168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инг.обсл.выявл.наруш.серд-сос.                  11797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одильное отделение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ьинволюция матки (оперативно)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 ослож.берем.,роды послер.пер.(оп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 ослож.берем.,роды послер.пер.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Ранние кардиоваскулярная гипертенз. ослож.беременн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Ранние кардиоваскулярная гипертенз. ослож.беремен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ия, осл.берем.,роды и послер.п.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ия, осл.берем.,роды и послер.п.(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.и почечная гипертензия         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.и почечная гипертензия(оперативно)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Ранняя гипертензия осложняющая беременность, роды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Ранняя гипертензия осложняющая беременность, роды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11       Сущ.ранее гипертенз.с присоед.протеинур.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оед.протеинур.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.берем.отеки,протеинур.без гипертенз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.берем.отеки,протеинур.без гипертенз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(оперативно)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остью протеинурия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остью протеинурия(оперативно)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ные беременностью отеки с протеинурией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ные беременностью отеки с протеинурией(опера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в.берем.гипертенз.со знач.протеинур.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в.берем.гипертенз.со знач.протеинур.(оперативн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оэклампсия (нефропатия) ср.ст.тяж.                      4194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оэклампсия (нефропатия) ср.ст.тяж.(оперативно)          4194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оэклампсия                                      4980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оэклампсия(оперативно)                          4194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4980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(оперативно)                                     41942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15.0     Эклампсия в родах                                         4980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 родах(оперативно)                             4194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                                         4980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(оперативно)                             4194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                          445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(оперативно)              4194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(оперативно)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 умер. рвота беременных                             23592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1.1     Чрезмерн.или тяж. рвота беременных                        4718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3932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ормы рвоты осл.берем.                                 3932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2       Венозные осл.во время берем.            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.во время берем.(оперативно)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.пут.при берем.                           28835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.пут.при берем.(оперативно)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.                                 4980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.(оперативно)   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(оперативно)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.      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.(оперативно)   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6       Медицинская помощь матери в связи с другими состоя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ицинская помощь матери в связи с другими состоя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ы с привыч.невынаш. берем.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ы с привыч.невынаш. берем.(операти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(оперативно)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ение печени во время берем., родов и п/р пер.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.уточн.сост.связ, с берем.          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.уточн.сост.связ, с берем.(оперативно)       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6.9     Сост.связ, с берем. неут. 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.связ, с берем. неут.(оперативно)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 выявл.при антенатальном обсл.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 выявл.при антенатальном обсл.(операт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8835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-я,характерные для многоплод.бер.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-я,характерные для многоплод.бер.(оперативно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2       Мед.пом.матери при неправ.предлеж.плода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.предлеж.плода(оперативн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 пред. мед. пом. м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 пред. мед. пом. м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ер.при несоот.разм.таза,плода                  23592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ер.при несоот.разм.таза,плода(оперативн        23592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при аномалии орган.таза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при аномалии орган.таза(оперативно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енная аномалия матки треб. пред. мед. пом. ма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енная аномалия матки треб. пред. мед. пом. ма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4.1     Опухоль тела матки требующ. пред. мед помощи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ь тела матки требующ. пред. мед помощи(опера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на матке у беременной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на матке у беременной(оперативн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6553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(оперативно)          6553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 аномалии шейки матки при берем.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 аномалии шейки матки при берем.(оперативно)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иях плода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иях плода(оперативно)   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6       Мед.пом.матери при других состояниях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угих состояниях(оперативно)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(оперативно)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я   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я(оперативно)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мутробной гипоксии плода треб.пред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мутробной гипоксии плода треб.пред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(оперативно)          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36.5     Недостаточный рост плода 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(оперативно)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(оперативно)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(оперативно)   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.амниот.полости и плод.оболочек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.амниот.полости и плод.оболочек(оперативно) 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2       Преждевременный разрыв плодных оболочек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еменный разрыв плодных оболочек(оперативн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евременный разрыв плодных оболочек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евременный разрыв плодных оболочек(оперативн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евременный разрыв плодных оболочек, начало ро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евременный разрыв плодных оболочек, начало р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(оперативно)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сфузии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сфузии(оперативно)       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3.1     Анамалия плаценты         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амалия плаценты(оперативно)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(оперативно)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.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.(оперативно)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(оперативно)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вценты с кровотечением(оперативно)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       Преждевременная отслойка плаценты(оперативно)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0     Преждевр.отсл.плац.с наруш.свертыв.крови(оперативн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8     Др.преждевременная отслойка плаценты(оперативно)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9     Преждевр.отсл.плаценты неут.(оперативно)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.некласс.в др.рубр.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.некласс.в др.рубр.(оперативно)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(оперативно)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. дородовое кровотечение(оперативно)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. дородовое кровотечение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3107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1310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(оперативно)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          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(оперативно)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       Неудачная попытка стимуляции родов(оперативно)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0     Неудачная попытка стим. родов медикам. способ.(опе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ачная попытка стимуляции родов инструм.метод.(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ачная попытка стимуляции родов инструм.метод.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    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(оперативно)        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2.0     Первичная слабость родовой деятельности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(оперативн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ости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ости(оперативн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3     Стремительные роды                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            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(оперативно)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(оперативно)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  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(оперативно)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(оперативн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ненные роды в следствии неполного поворота г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ненные роды в следствии неполного поворота г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неные роды в следствии ягодичного предлежани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неные роды в следствии ягодичного предлежани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ненные роды в следствии лицевого предлежания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ненные роды в следствии лицевого предлежания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ненные роды в следствии лобного предлежания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ненные роды в следствии лобного предлежания(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ненные роды в следствии предлежания плечека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ненные роды в следствии предлежания плечека(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4.5     Затрудненные роды вследствии комбинированного пред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ненные роды вследствии комбинированного пред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ненные роды в следствии неправильного положе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ненные роды в следствии неправильного положе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(оперативн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ненные роды в следствии деформации таза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ненные роды в следствии деформации таза(опер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ненные роды в следствии равномено суженного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ненные роды в следствии равномено суженного 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5.2     Затрудненные роды в следствии сужения входа таза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ненные роды в следствии сужения входа таза(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ненные роды в следствии несоответсвия таза и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ненные роды в следствии несоответсвия таза и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ненные роды в следствии аномалии органов таз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ненные роды в следствии аномалии органов таз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(оперативно)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енные роды(дистоция) в следствии предлежани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енные роды(дистоция) в следствии предлежани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6.1     Звтрудненные роды в следствии сцепления (коллизии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втрудненные роды в следствии сцепления (коллизии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.роды вслед.необычно крупн.плода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.роды вслед.необычно крупн.плода(оперативно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.роды вследствие др.аномалий плода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.роды вследствие др.аномалий плода(оперативн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(оператив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(оперативн        31457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7.0     Кровотеч.во время род.с наруш.свертыв-ти  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(оперативн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      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(оперативно)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 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(оперативно)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. измен. част. сердеч. сокращений плода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. измен. част. сердеч. сокращений плода(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 осложнившиеся выходом мекония в амниотическую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 осложнившиеся выходом мекония в амниотическую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8.2     Роды осложн.изм.ЧСС и выходом мекония в амн. жидко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 осложн.изм.ЧСС и выходом мекония в амн. жидко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 осл. биохим. признак. стресса плода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 ослож. биохим. признак. стресса плода(операти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 ослож. появлением др.признаков стресса плода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 ослож. появлением др.признаков стресса плода(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(оперативн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(оперативн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69.2     Роды осложнившиеся запутыванием пуповины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 осложнившиеся запутыванием пуповины(оперативн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 осложнившиеся короткой пуповиной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 осложнившиеся короткой пуповиной(оперативно)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 осложнившиеся предлежанием сосуда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 осложнившиеся предлежанием сосуда(оперативно)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(оперативно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(оперативно)                18349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70.1     Разрыв промежности II-степени 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1     Разрыв промежности II-степени(оперативно)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2     Разрыв промежности III-степени(оперативно)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3     Разрыв промежности IV-степени(оперативно)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 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(оперативно)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 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(оперативно)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й верхнего отдела влагалища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й верхнего отдела влагалища(операт        18349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Кровотечение в 3-м периоде родов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Кровотечение в 3-м периоде родов(оперативно)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ения в реннем послерод.периоде род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ения в реннем послерод.периоде род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. кровотеч.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. кровотеч.(оперативно)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эмия, фибринолизис                3669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эмия, фибринолизис(операти        36699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73       Задержка плаценты и пл.обол.без кровот.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(оперативно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ечения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ечения(оперативно)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дных оболочек без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дных оболочек без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75.2     Гипертермия во время родов не кл.в др.рубр.       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(оперативно)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.разр.об. 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.разр.об.(оперативно)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.уточн.осл.во время родов            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.уточн.осл.во время родов(оперативно)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       Роды одноплодные,самопроизв.родоразреш-е                  1310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0     Самопроизвольные роды в затылочном предлежании            1310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1     Самопроизвольные роды в ягодичном предлежании             15728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0.8     Другие самопроизвольные одноплодные роды                  1310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9     Обноплодные самопроизвольные роды неуточненные            1310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       Роды однопол.,родоразр.поср.кесарев.сеч.(оперативн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1     Проведение срочного Кесарева сечения(оперативно)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2     Проведение Кесарева сечения с гистерэктомией(опера        3145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8     Другие одноплодные роды путем Кесарева сечения(опе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9     Роды путем Кесарева сечения неуточнен(оперативно)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.с использ.др.акушер.пособ.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.с использ.др.акушер.пособ.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0     Извлечение плода за тазовый конец(оперативно)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.акуш.пособия при родор. в таз. предлежании(опер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.акуш.пособия при родор. в таз. предлежании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2     Роды с другими акушерскими манипуляциями (ручными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.при родоразреш.(оперативно)            23592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            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(оперативно)           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0     Роды многоплод.,полн-ю самопроизвольные                   15728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2     Роды многопл.,путем кесарева сечения(оперативно)          2097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4.8     Др.родоразрешение при многоплод.родах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(оперативно)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(оперативно)                           60292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5       Послеродовый сепсис                                       6029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.акуш.раны(оперативно)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.акуш.раны 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 Инфекция мочевых путей после родов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(оперативно)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 Гипертермия неясн. происхожд. после родов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 Венозные нарушения  в послеродовом периоде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0     Поверхностный тромбофлебит в послеродовом периоде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1     Глубокий флеботромбоз в послеродовом периоде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рой в послеродовом периоде                           15728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8       Акушерская эмболия                      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промежности(оперативно)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промежности             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23592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23592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8349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(оперативн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2097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 ослож. берем и роды,послерод период 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 ослож. берем и роды,послерод период(операт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езни эндокринной системы,растройство питания и         2621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9.2     Болезни эндокринной системы,растройство питания и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расст. и бол.нервн.сист.осл.берем.                   3407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расст. и бол.нервн.сист.осл.берем.(оперативно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орг.кровообр.. осл.,берем.роды посл.пер.      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орг.кровообр.. осл.,берем.роды посл.пер.(опера        2621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.орг.дыхан. осл.,берем.роды посл.пер.                  28835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.орг.дыхан. осл.,берем.роды посл.пер.(оперативн        31457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рапия 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3     Синдром токсического шока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90       Последствия туберкулеза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       Последств.др.и неуточ.инф.и паразит.заб.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94.1     Отд.последствия вирусного энцефалита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2       Острая постгеморрагическая анемия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       Анемия при хронич.б-нях,клас.в др.рубр.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       Другие нарушения свертываемости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       Пурпура и др.геморрагические состояния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86       Саркоидоз                   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       Б-ни щитов.жел.,связ.с йодной недостат-ю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4     Атрофия щитовидной железы (приобретен.)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       Тиреоидит                       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26730.6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.сах.диабет с комой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.диабет с кетоацидозом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сах.диабет с поражен.почек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н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.диаб.с наруш.перифер.кровооб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им.диаб.с др.уточнен.осложн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.диаб.с неуточнен.осложнен.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0.9     Инсулинозависим.диабет без осложнений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.сахар.диабет с комой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.диабет с поражениями почек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.с невролог.осложн.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ис.диаб.с наруш.периф. кров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.с др.уточн.осложн.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1.8     Инсулинонезавис.диаб.с неуточ.осложн-ми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им.диабет без осложнений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       Сахарный диабет,связан.с недост-ю питан.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2.0     Диабет,связ.с недост.питания с комой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1     Диабет,связ.с недост.пит-я с кетоацидоз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ан.с пораж.почек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3     Диабет,связ.с недост.пит-я с пораж.глаз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4     Диабет,связ.с недост.пит.с неврол.осложн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ет,связ.с недост.пит.с нар.периф.кр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6     Диабет,связ.с недост.пит.с др.уточн.осл.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8     Диабет,связ.с недост.пит.с неуточ.осложн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9     Диабет,связ.с недост.пит.без осложнений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.формы сахар.диабета с комой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.формы сах.диабета с кетоацидозом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.формы сах.диаб.с поражен.почек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.формы сах.диабета с пораж.глаз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.формы сах.диаб.с невролог.осложн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ета с наруш.периф.кров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.формы диабета с др.уточ.осложн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8     Др.уточн.формы диабета с неуточ.осложн.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       Сахарный диабет неуточненный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0     Неуточненный сахарный диабет с комой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1     Неуточненный сах.диабет с кетоацидозом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Неуточненный сах.диабет с поражен.почек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3     Неуточненный сахар.диабет с поражен.глаз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4     Неуточненный диабет с невролог.осложн-ми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н.диабет с наруш.перифер.кровообр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6     Неуточненный диабет с др.уточнен.осложн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7     С множественными осложнениями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4.8     Неуточненный диабет с неуточ.осложнен.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9     Неуточненный сахарный диабет без осложн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9     Наруш.внутр.секр.поджел.железы неуточн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2       Гиперфункция гипофиза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       Гипофункция и другие нарушения гипофиза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44       Белково-энергет.недост.умерен.и слаб.ст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угие виды недостаточности питания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       Ожирение 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бусловленное избыточ.поступл.энерг.рес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1     Вызванное приемом лекарственных средств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5       Амилоидоз                             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6       Уменьшение объема жидкости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7       Др.наруш.водно-солевого обмена и КЩР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я вегетат.нерв.сист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11       Наследственная атаксия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22       Паркинсонизм при болезн.,клас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угие дегенерат.б-ни базальных ганглиев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       Др.дегенерат.бол.н.с.,не клас.в др.рубр.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.наруш.н.с.при б-нях,кл.в др.р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14151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ие нерв.кореш.и сплет.при др.бол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б-нях,кл.в др.рубр.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64       Другие расстройства периферич.нерв.сист.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бол.,кл.в др.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7       Нарушение нерв.системы после мед.процед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ения нерв.сист.,не кл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2.0     Ревмат.хорея с вовлечением сердца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.хорея без вовлечения сердца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201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Б без сердечной недостаточности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.почек с почечн.недост.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.пор.сердца и почек неуточн.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5       Вторичная гипертензия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.вторич.по отн.к др.пор.почек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14151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14151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33020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ез.сердца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14151.5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5.9     Хрон.ишемич.б-нь сердца,неут.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нях,класс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2       Кардиомиопатия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1.4     Миокардит неуточненный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17296.2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3       Инфаркт мозга               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       Болезни капилляров        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4717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 628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 вызванная стафилококком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.ларингит и ларинготрахеит 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20441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.бронхит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0       Пневмокониоз угольщика       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61       Пневмокон.,вызв.асбестом и др.минер.вещ.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2       Пневмокон.,вызв.пылью,сод.кремний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4       Пневмокониоз неуточненный    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66       Болезнь дых.путей,вызв.специф.орг.пылью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       Гиперсенсит.пневмонит,вызв.орган.пылью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2       Легочная эозинофил.,не клас.в др.рубрик.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       Другие интерстициальные легочные болезни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                           51888.8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86       Пиоторакс                                                 4088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ат.наруш.после медицин.процедур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29875.4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0       Эзофагит      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2       Другие болезни пищевода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       Язва желудка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язва желуд.без кровот.или пробод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.9     Неут.как остр.или хр.без кровот.пробод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Остр.язва двен.к-ки без кровотеч.или п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.язва двен.кишки без кровот.или пробод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Неут.как остр.или хр.без кров.или проб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.локализации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       Гастрит и дуоденит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572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.7     Гастрит неуточненный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14151.5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иональные кишечные нарушения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9.0     Запор    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3930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29875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ассифициров.в др.руб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.в др.рубр.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6.6     Портальная гипертензия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.б-ни желчевыводящих путей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.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.всасывания в кишечн.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.всасывания в кишечнике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9     Наруш.орг.пищевар.после мед.проц.неут.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20441.0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9       Зуд         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943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943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угие эритематозные состояния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       Красная волчанка   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0       Пиогенный артрит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       Прямое инфиц.суст.при инф.и пар.б-х,кл.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3       Постинф.и реакт.артроп.при б-х,кл.в др.р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     Ревматоидная болезнь легкого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2     Ревматоидный бурсит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иатические и энтеропатич.артропатии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ношеский (ювенильный) артрит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       Юношеский (ювен.)артрит при б-х,кл.в др.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0       Подагра  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2.0     Хронич.постревматич.артропатия (Жакку)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3     Палиндромный ревматизм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5.2     Узлы Бушара  (с артропатией)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ястно-пястного сустава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3       Дерматополимиозит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       Системный склероз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6       Сист.пораж.соед.тк.при б-х,кл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.3     Ишиас           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.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.8     Другая дорсалгия  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18868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9.1     Миалгия                                 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8       Болезнь Педжета (деформирующий остеит)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3459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3930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04       Нефротический синдром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07       Наследств.нефропатия,не кл.в др.рубр.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очность                      3144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9       Почечная недостаточность неуточненная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       Наруш.,разв.в рез.дисфункц.поч.канальцев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почка неясного генеза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,не кл.в др.руб.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572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6       Др.болезни уретры                                         20441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.почечная недостаточность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.матери в св.с др.сост.св.,с бер.                  2515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6.4     Герпес беременных             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и послерод.п                  3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8       Акушерская эмболия    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5     Послеродовой тиреоидит      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ем.,послерод.пер.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-ни орг.пищеварения,осложн.берем.,роды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                                          44026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09.1     Плеврит                           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       Боли в области живота и таза                               4717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1       Тошнота и рвота                         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9       Др.симпт.и призн.,отн.к сис.пищеварения                    4717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ицир.в др.рубриках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       Шок, не классифицир.в других рубриках                     1572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830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36       Отравление антибиотиками системного д-я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7       Отр.др.противоинф.и противопар.ср.сист.д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8       Отр.гормонами,их синт.замен.,и антагон.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       Отравл.неоп.анал.,жароп.и противоревм.ср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отиками и психодислептиками 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1       Отравл.анестез.ср.и терапевт.газами     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л.противосуд.,снотвор.,седат.сред.                    943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опными средств.,не кл.в др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       Отравл.препарат.,преим.вл.на вегет.н.с.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       Отравл.препар.систем.д-я и гематол.агент                  11006.7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46       Отравл.вещ.,действ.преим.на с/сос.сист. 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8       Отр.пр.,дейст.пр.на гл.и скел.муск.и дых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9       Отравл.вещ.мест.д-я,преим вл.на кожу,сл.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       Отравл.диуретик.и др.неуточ.лекар.сред.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943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628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       Токсич.действие органич.растворителей   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3       Токс.д-е галогенпр.аром.и неаром.углев.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4151.5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55       Токсическое действие мыл и детергентов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6       Токсическое действие металлов                             2358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.действие др.неорганич.веществ  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 943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Токсич.действ.др.газов,дымов                               943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       Токсическое действие пестицидов                           17296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257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       Токсическое действие др.и неут.веществ                    23585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71       Асфиксия                                                  2201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 других внешних причин                        11006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12579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иках                   1886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830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6730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251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1572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3       Мед.наблюд.и оценка при подозр.на забол.                   7861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548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энд.)            14195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.)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5       Полиартроз (опер.)                       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тазобедрен.сустава  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артроз таз/бедр.сустава (опер.)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6       Коксартроз тазобедрен.сустава ср.ст.тяж.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артроз таз/бедр.сустава ср.ст.тяж. (опе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тазобедрен.сустава тяж.степ.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артроз таз/бедр.сустава тяж.степ. (опер        3903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коленного сустава)  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ава)(опер.)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.сустава(консер)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ого сустава(опер.)                443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.)                                    49684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9       Другие артрозы ср.степ.тяж.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тяж.степ.              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(опер.)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(опер.)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(опер.)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                         23067.9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0.5     Др.приобрет.деформ.пальцев стопы (опер.)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 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опер.)                     49684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2       Поражения надколенника     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.)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энд.)           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.)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 (опер.)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(энд.)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(опер.)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специфич.поражения суставов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                                 17744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4.0     Свободное тело в суставе(опер.)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              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.)   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энд.)    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4.6     Анкилоз сустава                          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851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37263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4.9     Неуточн.поражение сустава      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.)                     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(опер.)              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839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3067.9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1       Сколиоз                               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. в др. рубр.                         42587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7       Спондилез                  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88723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                  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65       Синовиты и теносиновиты(опер.)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                             2839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.)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(опер.)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 (опер.)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21293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0.4     Препателлярный бурсит                 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                   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17744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2.0     Ладон.фасциальный фиброматоз(Дюпюитрена)  (опер.)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(опер.)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5.5     Бурсит плеча                   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.,исключая стопу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.,исключая стоп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7.3     Пяточная шпора        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                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 (опер.)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903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                                  3903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                             44361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опер.)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5.4     Единичная киста кости (опер.)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 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пер.)                     3371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 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(опер.)  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548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7       Остеонекроз (опер.)                                       7985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3371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9.0     Алгонейродистрофия         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7630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6210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6210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4       Другие поражения хрящей        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                              3371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.)       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 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опер.)       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               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опер.)                                     37263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6.4     Пяточно-вальгусная косолапость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опер.)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                          2661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6.5     Врожд.плоская стопа (pes planus)-(опер.)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опер.)                   3903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(опер.)          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.деформации                          37263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9       Полидактилия                 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(опер.)               37263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2       Дефекты,укорачив.нижнюю конечность (опер.)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3       Дефекты,укорачив.конечность неуточненную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 конечностей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ен.аномалии позвоноч.и грудн.клетки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443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                        53233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29.4     Щелкающее бедро               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                                5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опер.)                               7097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2.2     Перелом костей (закрытый)           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.)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ср.ст.тяж.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тяж.степ.                      30165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крайне тяж.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.)              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                      2839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пер.)  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9759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(опер.)               8872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(опер.)           8872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7910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ого мозга на уровне шеи (опер.        5678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ых сосудов на уровне шеи (опер.)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                  2661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6       Травма мышц и сухожилий на уровне шеи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(опер.)                                   6742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.)                      15970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(опер.)          443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                               10291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5615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(опер.)          15970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3     Перелом ребра                                             1951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  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ср.степ.тяж.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тяж.степ.                    2306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102918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                   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       Травма др.и неут.орг.грудной полости                      2484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.)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аторакс (опер.)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.)                   3371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(опер.)         12421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.)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2       Перелом поясн-крестц.отд.позв,таза                        7630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(опер.)         10646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 (опер.)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 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.)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4081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(опер.)                            5500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(опер.)          70978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9.6     Сочет.травма внутрибр.и тазов.органа                      443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(опер.)              6210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.)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                               106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опер.)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ср.степ.тяж.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ср.степ.тяж.(опер.)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тяж.степ.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тяж.степ.(опер.)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3       Вывих,раст,капс-связ.аппар.плеч.                          106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опер.)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ср.степ.тяж.               88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ср.степ.тяж.(опер.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 тяж.степ.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 тяж.степ.(опер.)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.)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 (опер.)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.)           44361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.)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                                 88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опер.)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ср.степ.тяж.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ср.степ.тяж.(опер.)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тяж.степ.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тяж.степ.(опер.)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                          12421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53       Вывих,раст,капс-связ.аппар.локт.(опер.)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.)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.)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 (опер.)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.)          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.)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.)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.)                     2661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3       Выв.,раст.капс-св.ап.запяст.,кисти 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.)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5       Травма кровен.сос.на ур.зап.и кисти (опер.)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(опер.)    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.)                  443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(опер.)                  15970.1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72       Перелом бедренной кости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.)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ср.степ.тяж.                      33714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72       Перелом бедренной кости ср.степ.тяж. (опер.)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 тяж.степ.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 тяж.степ.(опер.)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(опер.)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(опер.)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.)            10646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.)                10646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548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 (опер.)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(опер.)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    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е (опер.)  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.)                     42587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1     Перел.проксим.отд.б/берц.кости            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.)  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                                  37263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3     Перел.дист.отд.б/берц.кости  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.)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 ср.степ.тяж.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 ср.степ.тяж.(опер.)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 тяж.степ.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 тяж.степ.(опер.)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 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.)                       3903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      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.)                        2661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6     Перелом латерального мыщелка                               88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.)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             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(опер.)                     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ср.степ.тяж.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ср.степ.тяж.(опер.)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тяж.степ.       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тяж.степ. (опер.)                   4613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 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опер.)                      31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3       Вывих,рас.кап-связ.ап.колен.суст.                         1951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.)        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(опер.)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(опер.)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.)                                7985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.)                   47910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2661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1       Открытая рана лодыжки и стопы (опер.)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                      1951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опер.)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                           15970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.)            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1951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.)                       532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(опер.)                   2839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8.1     Травм.ампутация одного пальца стопы (опер.)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(опер.)            40812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н.травмы,захв.несколько обл.тела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(опер.)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,захв.неск.обл.тела          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ихи,раст,захв.неск.обл.тела(опер.)       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(опер.)                6210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(опер.)    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3548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06.8     Др. уточ. травмы,захватыв.неск.обл.тела           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атыв.неск.обл.тела (опер.)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атыв.неск.обл.тела ср.степ.тя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атыв.неск.обл.тела ср.степ.тя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атыв.неск.обл.тела  тяж.степ.        31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атыв.неск.обл.тела  тяж.степ.        3726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.неск.обл.тела крайне тяж.сте        425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8     Др. уточ. травмы,захв.неск.обл.тела  крайне тяж.ст        496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  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6616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2129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                 266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(опер.)          354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(опер.)           3903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я травм шеи и туловища   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ей конечности                      1951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 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(опер.)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ср.степ.т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ср.степ.т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 тяж.степ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 тяж.степ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иха,растяж.и деформ.верх.кон.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иха,растяж.и деформ.верх.кон.(опер.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иха,растяж.и деформ.верх.кон.ср.сте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иха,растяж.и деформ.верх.кон.ср.сте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иха,растяж.и деформ.верх.кон.тяж.ст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иха,растяж.и деформ.верх.кон.тяж.ст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ож.верх.кон.       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ож.верх.кон.(опер.)         124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ож.верх.кон.ср.степ.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ож.верх.кон.ср.степ.        177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ож.верх.кон.тяж.степ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ож.верх.кон.тяж.степ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484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захват.неск.обл.тела                    2839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                   17744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3       Наблюдение за подозрительн.состояниями                     88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я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.5     Геморрагич.лихорадка с почечным синдром.                  4895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1     Отдаленные послед.туб.мочеполовых орган.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.новообр.забрюш. прос-ва      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.новообр.забрюш. прос-ва (операт).                    4370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0     ЗНО соска и ареолы (опер)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НО соска и ареолы      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.жел.(опер)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.железы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.мол.жел.(опер)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.мол.жел.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.квадр.мол.жел.(опер)                       33218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3     ЗНО нижневнутр.квадр.мол.жел.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.квадр.мол.жел.(опер)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.квадр.мол.жел.                   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5     ЗНО нижненаружногоквадр.мол.жел.(опер)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квадр.мол.жел.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.мол.жел.(опер)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.мол.жел.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.,выход. за пред. одной локал.(опер)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.,выход. за пред. одной локал.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оч.жел. неуточненной части (опер)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оч.жел. неуточненной части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(оперативно)             47204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1.0     Злок.нов.большой срамной губы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0     Злок.нов.большой срамной губы(оперативно)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(оперативно)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(оперативно)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(операт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.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(оперативно)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        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2       Злокач.новообразов.влагалища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ач.новообразов.влагалища(оперативно)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      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(оперативно)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локач.новообразов.влагалища неуточненной локализа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НО влагалища неуточнен. локализации(оперативно)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(оперативно)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(оперативно)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                 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3.1     ЗНО наружной части шейки матки (оперативно)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НО наружной части шейки матки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(опе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(оперативно)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(оперативно)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(оперативно        4370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4.1     Эндометрия        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(оперативно)          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         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(оперативно)           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         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(оперативно)           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(оперативн        4545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(оперативно)           45456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5       ЗНО матки неуточненной локализации(оперативно)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       ЗНО матки неуточненной локализации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(оперативно)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(оперативно)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(оперативно)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 яичника неуточненной локализации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 яичника неуточненной локализации(оперативно)          36714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7       ЗНО др. и неуточненных женских(опер)            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       ЗНО др. и неуточненных женских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(оперативно)                 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(оперативно)                   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(оперативно)                   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(оперативно)                       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   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(оперативно)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(опер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орг.,выход.запред.одной локал(оп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орган.,ыход.за пред.одной локал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(опер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(оперативн        4370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8.0     ЗНО плаценты(оперативно)        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0     ЗНО плаценты      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(оперативно)         4370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8.9     ЗНО плаценты неуточненной локализации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(оперативно)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(оперативно)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(оперативно)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                                22728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0.2     ЗНО тела полового члена(оперативно)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 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,вых.за пред.одн локал.(опер        38463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0.8     ЗНО тела полового члена,выход. за пред.одной локал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.(оператив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ации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      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(оперативно)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      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(оперативно)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1.0     ЗНО предстательной железы (эндовиз.)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енной локализации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. локализ.(операт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1.9     ЗНО предстательной железы неут. локализ.(эндовиз.)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(оперативно)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(оперативно)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опустившегося яичка   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 опустившегося яичка (оперативно)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(оперативно)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  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(оператив        19231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3.0     Злокачеств.новообразования придатка яичка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(оперативно)            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     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(оперативно)                       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                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(оператив)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полов.орг.,вых.за пред.одн.локал.(опер)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 полов. орган.,выход. за пред.одной локал.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(операт)         19231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3.9     ЗНО муж. полов. орган.,неуточнен. локал.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(лапароск)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(оперативно)  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кроме почечной лоханки (оперативно)   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 кроме почечной лоханки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кроме почечной лоханки,неут.локал.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кроме почеч.лоханки неуточн.локал(опер)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 почечных лоханок(оперативно)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 почечных лоханок                              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5.0     ЗНОпочечных лоханок(оперативно)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 почечных лоханок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почечных лоханок неуточн. локал.(оперативно)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 почечных лоханок неуточненной локализации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(опер)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                                  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6.0     ЗНО мочеточника (опер)          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ной локализации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. локализации (опер)             4370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       ЗНО мочевого пузыря       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(оперативно)    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(эндовизионно)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(оперативно)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(эндовизионно)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(эндовизионно)   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(оперативно)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(оперативно)            3496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.2     ЗНО боковой стенки мочевого пузыря (эндовизионно)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 мочевого пузыря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 мочевого пузыря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мочевого пузыря (эндовизионно)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передней стенки  мочевого пузыря (операт)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мочевого пузыря (эндовизионно)          40211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(операт)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мочевого пузыря (эндовизионно)                  4021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.5     ЗНО шейки  мочевого пузыря (операт)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ового отверстия мочевого пузыря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мочев. пузыря (эндовиз)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  мочев. пузыря (операт)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ого пузыря,выходящее за предел. одной лок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. за пред. одной локал.(опер)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ого пузыря,неуточненной части         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. пузыря, неуточненной части(оперативно)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(оперативно)          3496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8.0     ЗНО уретры                    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(оперативно)         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альных желез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етральных желез(оперативно)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.,выход.за пред.одн. локал.(опер)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ан.,выход. за предел одной локализ.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ов неуточненное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.неуточненное (оперативно)     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(операт)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6.7     ЗНО другой и неуточненной локализации(опер)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.локал. выход. за пред.одн. (опер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. локализ, выход. за пред.одной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НО вторичные других локализиций(опер)      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НО вторичные других локализиций   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0     ЗНО вторичные почки и почечных лоханок(опер)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0     ЗНО вторичные почки и почечных лоханок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1     ЗНО вторич.мочев.пузыря,других и неут.моч.огр.(опе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1     ЗНО вторич.мочев.пузыря,других и неут.моч.огр.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9.6     ЗНО вторичное яичника (опер)                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6     ЗНО вторичное яичника   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ЗНО вторичное надпочечника(опер)            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ЗНО вторичное надпочечника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8     ЗНО вторичное других уточнен.локал.(опер)         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8     ЗНО вторичное других уточнен.локал.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)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-е (опер)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(опер)                           3496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)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(оперативно)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0     Карцинома in situ шейки матки внутр.части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0     Карцинома in situ шейки матки внутр.части(операт.)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1     Карцинома in situ шейки матки наруж.части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1     Карцинома in situ шейки матки наруж.части(операт.)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7     Карцинома in situ других частей шейки матки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6.7     Карцинома in situ других частей шейки матки(операт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9     Карцинома in situ шейки матки  неуточн.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.9     Карцинома in situ шейки матки неуточн.(оперативно)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. и неут. половых орг.(опер)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. и неуточ. половых орг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0     Карцинома in situ эндометрия (опер)             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0     Карцинома in situ эндометрия                      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7.1     Карцинома in situ вульвы (опер)                           38463.04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7.1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вульвы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2     Карцинома in situ влагалища (опер)                        38463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7.2     Карцинома in situ влагалища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3     Карц. in situ др. и неут. жен.половых орг.(опер)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3     Карцин. in situ др. и неут. Жен. половых орг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4     Карцинома in situ полового члена(опер) 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4     Карцинома in situ полового члена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5     Карцинома in situ предстательной железы(опер)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5     Карцинома in situ предстательной железы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6     Карц. др.и неут. муж. половых орг.(опер)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.6     Карцинома др. и неут. муж.полов. орг.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9       Карцинома in situ др.и неуточнен.локализ(операт)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0     Карцинома in situ мочевого пузыря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0     Карцинома in situмочевого пузыря(операт)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1     Карцинома in situ др.и неуточ. мочевых органов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1     Карцинома  др.и неуточнен.мочев. орг.(операт)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7     Карцинома in situ др.уточнен.локализ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7     Карцинома in situ др. уточнен.локализ(операт)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9     Карцинома in situ  неуточнен.локализ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9     Карцинома in situ неуточнен.локализ(операт)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398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(опер)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(операт)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НО друг. и неуточн.женских полов. орг.(операт)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НО друг. и неуточн.женских полов. Орг.  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овообразования мужских половых органов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НО мужских половых органов(опер)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ачественные новообразования полового члена          1398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9.0     ДНО полового члена(операт)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  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(операт)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ачественное новообразование придатка яичка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НО придатка яичка(операт)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ошонки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ошонки(операт)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НО др. мужских половых органов(операт)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НО др. мужских половых органов          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                  1748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0       Доброкач.новообразования мочевых органов(операт)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(операт)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бразования мочеточника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бразования мочеточника(оперативно)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операт)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лапороск)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(операт        2447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5       ДНО др. и неуточ. эндокрин.желез (опер)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       Доброкач.новообразования др. и неуточ.эндокрин.жел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ования  надпочечника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ования надпочечника (опер)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НО др. и неуточ. локализаций(опер)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НО др. и неуточ. Локализаций(опер)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ут.или неизвест. х-ра жен.пол.орг.(опер)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ут.или неизвест. х-ра жен.пол.орг.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0     Новообр.неуточн.или неизвест. х-ра матки (опер)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0     Новообр.неуточн.или неизвест. х-ра матки                  20979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9.1     Новообр.неуточн.или неизвест. х-ра яичника (опер)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1     Новообр.неуточн.или неизвест. х-ра яичника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2     Новообр.неуточ.или неизвест. х-ра плаценты(опер)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2     Новообр.неуточ.или неизвест. х-ра плаценты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7     Новообр.неут.или неизв. х-ра др. жен.пол.орг.(опер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7     Новообр.неут.или неизв. х-ра др.жен.пол.орг.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9     НО неут.или неизв. х-ра жен.пол.орг.неуточ.(опер)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.9     Новообр.неут.или неизв. х-ра жен.пол.орг.неуточ.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.неуточ.или неизвест. х-ра муж.пол.орг. (опер)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.неуточ.или неизвест. х-ра муж.пол.орг.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0     НО.неуточ.или неизвест. х-ра предстат. железы (опе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0     НО.неуточ.или неизвест. х-ра предстат. железы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1     НО.неуточ.или неизвест. х-ра яичка (опер)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1     НО.неуточ.или неизвест. х-ра яичка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7     НО.неуточ.или неизвест. х-ра др.муж.пол.орг.(опер)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7     НО.неуточ.или неизвест. х-ра др.муж.пол.орг.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9     НО.неуточ.или неизвест. х-ра муж.пол.орг.неут.(опе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.9     НО.неуточ.или неизвест. х-ра муж.пол.орг.неуточ.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 неуточ.или неизвест. х-ра мочевыв.орг. (опер)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 неуточ.или неизвест. х-ра мочевыв.орг.                 1748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1.0     НО неуточ.или неизвест. х-ра почки (опер)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0     НО неуточ.или неизвест. х-ра почки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1     НО неуточ.или неизвест. х-ра почечных лоханок (опе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1     НО неуточ.или неизвест. х-ра почечных лоханок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2     НО неуточ.или неизвест. х-ра мочеточника(опер)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2     НО неуточ.или неизвест. х-ра мочеточника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3     НО неуточ.или неизвест. х-ра уретры (опер)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3     НО неуточ.или неизвест. х-ра уретры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4     НО неуточ.или неизвест. х-ра мочевого пузыря (опер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4     НО неуточ.или неизвест. х-ра мочевого пузыря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7     НО неуточ.или неизвест. х-ра др. мочевыв.орг. (опе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7     НО неуточ.или неизвест. х-ра др.мочевыв.орг.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9     НО неуточ.или неизвест. х-ра мочевыв.орг.неут.(опе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.9     НО неуточ.или неизвест. х-ра мочевыв.орг.неуточ.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ативно) 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эндовизионно)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.тубулоинтерстиц.нефрит (консерватив.)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(консерватив.)       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(оперативно)                    36714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1.0     Необстр. хр. пиелонефрит с рефлюксом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1     Хр.обструктивный пиелонефрит  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8     Др. хр.тубулоинтерстиц.нефриты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9     Хр.тубулоинтерстиц.нефрит  неуточн.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консервативно)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ативно)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эндовизионно)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 лохан.-мочет.соед.(опер.)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оз со стриктурой мочеточника(опер.)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ией почки и мочеточника(опер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3.6     Пионефроз                    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ативно)                 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2447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5.1     Абсцесс почки и околопочечной клетчки  (оперативно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оперативно)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 (консерватив)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эндовизионно)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контактная литотрипсия)        699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дистанционная  литотрип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)                                        27973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0.0     Камни почки (консер)      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эндовиз)              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(контактная литотрипсия)                   69932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0.0     Камни почки  (дистанционная  литотрипсия)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(длт с повторным дроблением)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(длт с установкой стента)                    699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опер)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консер)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эндовиз)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контактная литотрипсия)              699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дистанционная  литотрипсия)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длт с повторным дроблением)          4545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 мочеточника  (длт с установкой стента)             69932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0.2     Камни  почек с камнями мочеточника  (опер)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консер)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эндовиз)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контактная ли        699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дистанционная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длт с повторн        4545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(длт с установ        69932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0.9     Мочевые камни неуточненные  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консерват.)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оперативно)                  33218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1       Камни ниж.отд.мочевых путей (эндовизионно)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дистанциоонная литотр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(контактная  литотрипс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консерват.)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оперативно)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эндовизионно)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дистанциоонная литотрипсия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контактная  литотрипсия)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клт с повторным дроблением        4545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консерват.)                               20979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1.1     Камни в уретре (эндовизионно)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консерват.)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( оперативно)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эндовизионно)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дистанциоонна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камни в нижних отделах моч.путей (контактная  л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консерват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 оператив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эндовизио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отделах моч.путей неуточн. (дистанцио        3496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1.9     Камни в нижн.отделах моч.путей неуточн. (контактна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2*      Камни мочевых путей при б-нях,кл.в др.рубриках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2*      Камни мочевых путей при б-нях,кл.в др.р. (ДЛТ )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104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(оперативно)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(оперативно)                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8.8     Нефроптоз (эндовизионно)          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при б-х,кл.в др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оп        4370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ур        699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ур        7692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*      Др.пораж.почки и мочеточ. при б-нях не кл.в др.(ДЛ        699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 (хронический)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2447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0.3     Тригонит                      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4     Лучевой цистит                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(консервативно)                            31469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0.8     Другие циститы (оперативно)     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       Нерв.-мыш.дисфункция моч.пуз.,не кл.в др                  1923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0     Незаторможенный мочевой пузырь,  не  классифициров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1     Рефлекторный мочевой пузырь,  не классифицированны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ная слабость мочевого пузыря,  не классифи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8     Другие нервно-мышечные дисфункции мочевого пузыря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9     Нервно-мышечная дисфункция мочевого пузыря неуточн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Др.поражения мочевого пузыря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консерватив.)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оперативно)                     33218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2.0     Обтур.шейки мочевого пуз.(эндовизионно)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  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щный свищ (оперативно)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иках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 в других рубриках (операти        4195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консерват.)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оперативно)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4     Разрыв мочевого пузыря нетравматический (оперативн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3       Пораж.мочев.пузыря при б-нях,кл.в др.р.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3.0     Туберкулезный цистит (А 18.1+) (опер.)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3.8     Пораж.мочев.пузыря при б-нях,кл.в др.р.(опер.)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           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(оперативно)                          437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1     Уретрит неспецифический     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2     Другие уретриты             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консервативно)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оперативно)      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эндовизионно)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0     Посттравматическая стриктура уретры (оперативно)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1     Постинфекционная стриктура уретры (оперативно)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8     Др. стриктура уретры (опер.)      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9     Стриктура уретры  неуточ.(опер.)  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угие болезни уретры           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(оперативно)          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                                   279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(оперативно)    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2     Уретральный карункул            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2     Уретральный карункул ( оперативно)                        279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3     Выпадение слизистой оболочки уретры (оперативно)          1398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7       Пораж.уретры при болезнях,кл.в др.рубр.                   1223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(консерват.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(оператив.)                  3846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консерват.)                  2972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оперативно)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эндовизионно)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       Воспалительные болезни предстат.железы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0     Острый простатит               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1     Хронический простатит         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2     Абсцесс предстательной железы (оперативно)                40211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1.8     Др.воспал.заболев.предстат.железы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(оперативно)         36714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2.0     Камни предстательной железы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(оперативно)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2     Атрофия предстательной железы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(оперативно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ативно)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                                   1223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3.0     Гидроцеле осумкованное (оперативно)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   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(оперативно)                     2972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3.2     Другие формы гидроцеле (оперативно)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ативно)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         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ативно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(консервативно)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(оперативно)    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 (оператив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       Другие болезни полового члена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0     Лейкоплакия полового члена                                1748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8.1     Баланопостит                             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(оперативно)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(консерв.)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(оператив.)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(консервативно)        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(оперативно)          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                                                  1748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8.6     Баланит (оперативно)            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8     Другие специфич.заболевания полов.члена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                1748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9.0     Воспал.заболевания семенного пузырька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2     Воспалительные заболевания мошонки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8     Воспал.заболев.др.уточ.мужских пол.орг.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       Др.болезни мужских половых органов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0     Атрофия яичка                                              874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1     Сосудистые расстр.муж.половых органов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8     Др.специф.заболевания мужских пол.орган.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1       Пораж.муж.пол.орг.при б-нях,кл.в др.руб.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.)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 свищи женских мочеполовых путей (опер.)               31469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2.8     Др. свищи женских  половых органов (опер.)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(опер) 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39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(ооператив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(эндовизио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 (консерват.)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оперативно)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эндовизионно)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.мочепол.пут.при беремен.          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86.2     Инф.мочев.пут.после родов(консерватив.)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(оперативно)  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3     Др.инфекции мочеполовых путей после род.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(оперативно)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       Неопущение яичка (оперативно)   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0     Эктопическое яичко          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0     Эктопическое  яичко (оперативно)           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 яичка одностороннее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 яичка одностороннее  (оперативно)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 яичка двустороннее                            1748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53.2     Неопущение  яичка двустороннее  (оперативно)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9     Неопущение  яичка неуточненное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9     Неопущение  яичка неуточненное (оперативно)               244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       Гипоспадия (оперативно)               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(оперативно)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1     Гипоспадия  полового члена (оперативно)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2     Гипоспадия  члено-мошоночная (оперативно)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3     Гипоспадия  промежностная (оперативно)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4     врожденное искривление полового члена (оперативно)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8     Др.Гипоспадия  (оперативно)                               31469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54.8     Гипоспадия  неуточнен.(оперативно)    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угие врожденные аномалии муж. половых органов (о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диагностика)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оперативно)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эндовизионно)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1     Поликистоз почки, детский тип (оперативно)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тип взрослых                             874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1.2     Поликистоз почки, тип взрослых  (операт)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угие кистозные  болезни почек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(оператив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(эндовизи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     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(оперативно)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(эндовиз)  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(операт)                33218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2.2     Врожденное расширение мочеточника (эндовиз)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3     Др. врожд. наруш.  проход. поч. лоханки и мочеточн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5     Удвоение мочеточника (операт)          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7     Врожд. пузырно-мочеточ.-почеч.рефлюкс (оперативно)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8     Другие врожденные аномалии мочеточника (оперативно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2272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угие уточненные врожд.аномалии почки (оперативно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угие врожд.аномалии мочевой системы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(оперативно)                                    36714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4.1     Экстрофия мочевого пузыря (оперативно)  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.виды атрез.и стен.уретры и ш.моч.пуз.                  3671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угие виды атрез.и стен.уретры и шейк. моч.пузыря        4895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(консерват.)                     874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(оперативно)  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0       Боль,связанная с мочеиспусканием                          1223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гематурия                                 1573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(консерват)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(оператив.)                  3321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                                           15734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33       Задержка мочи (оперативно)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ерхн.травма полов.члена,мошонки                        1223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2     Открытая рана полового члена (оперативно)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ативно)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консервативно)            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ативно)                         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(оперативно)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2     Травматич.ампутация наруж.половых орг-в  (оператив        34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ативно)          5244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9       Инород.тело в мочепол.путях (консерват.)                  1223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оперативно)                  3146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209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       Осл.,выз.мочеп.прот.устр.имп.и пер.л.тк.                  174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.специальное обследование                      17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5     Уход за цистостомой                                       12238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0     Инвазия печени,вызв. Echinococcus granulosus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0     Инвазия печени,вызв. Echinococcus granulosus(опер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3     Инв.др.локал.и множ.эхинок.,вызв.Echinococcus gran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.3     Инв.др.локал.и множ.эхинок.,вызв. Echinococcus gra        42157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 xml:space="preserve">B67.5     Инвазия печени,вызв. </w:t>
      </w:r>
      <w:r>
        <w:rPr>
          <w:rFonts w:cs="Courier New" w:ascii="Courier New" w:hAnsi="Courier New"/>
          <w:sz w:val="20"/>
          <w:lang w:val="en-US"/>
        </w:rPr>
        <w:t>Echinococcus multilocularis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B67.5     </w:t>
      </w:r>
      <w:r>
        <w:rPr>
          <w:rFonts w:cs="Courier New" w:ascii="Courier New" w:hAnsi="Courier New"/>
          <w:sz w:val="20"/>
        </w:rPr>
        <w:t>Инвази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ечени</w:t>
      </w:r>
      <w:r>
        <w:rPr>
          <w:rFonts w:cs="Courier New" w:ascii="Courier New" w:hAnsi="Courier New"/>
          <w:sz w:val="20"/>
          <w:lang w:val="en-US"/>
        </w:rPr>
        <w:t>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 Echinococcus multilocularis(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        45990.24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B67.6     </w:t>
      </w:r>
      <w:r>
        <w:rPr>
          <w:rFonts w:cs="Courier New" w:ascii="Courier New" w:hAnsi="Courier New"/>
          <w:sz w:val="20"/>
        </w:rPr>
        <w:t>Инв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др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локал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нож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эхинокок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ыв</w:t>
      </w:r>
      <w:r>
        <w:rPr>
          <w:rFonts w:cs="Courier New" w:ascii="Courier New" w:hAnsi="Courier New"/>
          <w:sz w:val="20"/>
          <w:lang w:val="en-US"/>
        </w:rPr>
        <w:t>. Echinococcus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B67.6     </w:t>
      </w:r>
      <w:r>
        <w:rPr>
          <w:rFonts w:cs="Courier New" w:ascii="Courier New" w:hAnsi="Courier New"/>
          <w:sz w:val="20"/>
        </w:rPr>
        <w:t>Инв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др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лок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нож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эхинок</w:t>
      </w:r>
      <w:r>
        <w:rPr>
          <w:rFonts w:cs="Courier New" w:ascii="Courier New" w:hAnsi="Courier New"/>
          <w:sz w:val="20"/>
          <w:lang w:val="en-US"/>
        </w:rPr>
        <w:t>,</w:t>
      </w:r>
      <w:r>
        <w:rPr>
          <w:rFonts w:cs="Courier New" w:ascii="Courier New" w:hAnsi="Courier New"/>
          <w:sz w:val="20"/>
        </w:rPr>
        <w:t>вызыв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Echinococcus multi        49822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       Злокачественное новообразование пищевода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Грудного отдела пищевода (опер.пал.)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Грудного отдела пищевода (опер.рад.)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Грудного отдела  пищевода    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Абдоминального отдела пищевода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Абдоминального отдела пищевода(опер.пал.)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Абдоминального отдела пищевода(опер.рад.)                 3832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4     Средней трети пищевода      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Средней трети пищевода(опер.пал.)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Средней трети пищевода(опер.рад.)                         3832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5     Нижней трети пищевода        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Нижней трети пищевода(опер.пал.)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Нижней трети пищевода(опер.рад.) 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Пораж.пищевода,вых.за пределы одной и более.локал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Пораж.пищев.,вых.за пред.одной и более локал.(опер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Пораж.пищев.,вых.за пред.одной и бол.локал.(опер.р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енное новообразование желудка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0     Злокачеств.новообр.кардии    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опер.пал.)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опер.рад.)                      42157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1     Злокачеств.новообр.дна желудка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опер.пал.)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опер.рад.)  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опер.пал.)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опер.рад.)     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(опер.пал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(опер.рад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                  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4     Злокачеств.новообр.привратника(опер.пал.)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опер.рад.)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ачеств.новообр.малой крив.жел.неуточн.части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ач.новообр.малой крив.жел.неуточн.части(опер.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ач.новообр.малой крив.жел.неуточн.части(опер.р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ач.новообр.малой крив.жел.неуточн. части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ач.новообр.малой крив.жел.неуточн. части(опер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ач.новообр.малой крив.жел.неуточн. части(опер.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7     Злокач.новообр.малой крив.жел.неуточн. части(опер.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(опер.па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р.желудка, вых.за пред.органа(опер.ра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ачеств.новообр.двенадцатиперст.кишки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ачеств.новообр.двенадцатиперст.кишки(опер.пал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ачеств.новообр.двенадцатиперст.кишки(опер.рад.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опер.пал.)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опер.рад.)   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еств.новообр.подвздошной кишки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еств.новообр.подвздошной кишки(опер.пал.) 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7.2     Злокачеств.новообр.подвздошной кишки(опер.рад.)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Пораж.тонк.кишеч.,выход.за пред.одной и более лока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Пораж.тонк.кишеч.,вых.за пред.одн.и бол.локал.(оп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Пор.тонк.кишеч.,вых.за пред.одной и бол.лок.(опер.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опер.пал.)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опер.рад.)  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опер.пал.)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опер.рад.)           40241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2     Злокач. новообр.восх.ободоч.кишки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опер.пал.)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опер.рад.)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опер.пал.)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опер.рад.)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опер.пал.)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опер.рад.)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                          21078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5     Злокач. новообр.селезеноч.изгиба(опер.пал.)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опер.рад.) 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 новообр.нисходящ.ободоч.кишки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 новообр.нисходящ.ободоч.кишки(опер.пал.)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 новообр.нисходящ.ободоч.кишки(опер.рад.)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опер.пал.)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опер.рад.)   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Пораж.обод.кишки,вых.за пред.одной и более выш.лок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Пораж.обод.кишки,вых.за пред.од.и бол.локал.(опер.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Пораж.обод.киш.,вых.за пред.одной и бол.локал.(опе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(опер.пал.)               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0     Печеночноклеточный рак(опер.рад.)                         49822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(опер.пал.)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(опер.рад.)         49822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(опер.пал.)                   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(опер.рад.)                                 49822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3     Ангиосаркома печени         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(опер.пал.)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(опер.рад.)                            49822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4     Другие саркомы печени       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(опер.пал.)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(опер.рад.)                          49822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    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(опер.пал.)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(опер.рад.)                       49822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печени неуточн.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печени неуточн.(опер.) 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опер.пал.)     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3       Злокач. новообр. желчного пузыря(опер.рад.)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локач. новообр.внепеченоч.желч.протока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локач. новообр.внепеченоч.желч.протока(опер.пал.)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локач. новообр.внепеченоч.желч.протока(опер.рад.)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локач. новообр.ампулы фатерова сосочка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локач. новообр.ампулы фатерова сосочка(опер.пал.)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локач. новообр.ампулы фатерова сосочка(опер.рад.)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Пораж.желч.путей,выход.за пред.одной и более локал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Пораж.желч.пут.,вых.за пред.одной и бол.локал.(оп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Пораж.желч.пут.,вых.за пред.одной и бол.локал.(опе        45990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.0     Злокач.новообр.головки поджелудочной жел.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.головки поджелудочной жел.(опер.пал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.головки поджелудочной жел.(опер.рад        5365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.тела поджелудоч.железы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.тела поджелудоч.железы(опер.пал.)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.тела поджелудоч.железы(опер.рад.)  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опер.пал.)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опер.рад.)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локач.новообр.протока поджелудоч.железы                  21078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.3     Злокач.новообр.протока поджелудоч.железы(опер.пал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локач.новообр.протока поджелудоч.железы(опер.рад.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локач.новообр.др.частей поджелудоч.железы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локач.новообр.др.частей поджелудоч.железы(опер.па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локач.новообр.др.частей поджелудоч.железы(опер.ра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окач.новообр.поджел. жел.,вых.за пред.одной лока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.поджел.жел.,вых.за пред.одной локал.(опер.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нов.поджел.жел.,вых.за пред.одной локал.(опер.р        49822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      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опер.пал.)             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6.1     Злокач.новообр.селезенки(опер.рад.)      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Пораж.орг.пищевар.,выход.за пред.одной и более лок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Пораж.орг.пищ.,вых.за пред.одной и бол.локал.(опер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Пораж.орг.пищ.,вых.за пред.одной и бол.локал.(опер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туловища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туловища(опер.)   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верх.конеч.,вкл.обл.плеч.суст.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верх.конеч.,вкл.обл.плеч.суст.(опе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.меланома ниж.конеч.,вкл.обл.тазобедр.суст.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.мелан.ниж.конеч.,вкл.обл.тазобедр.суст.(опе        30660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4.5     Др.злокачеств.новообр.кожи туловища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злокачеств.новообр.кожи туловища(опер.пал.)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злокачеств.новообр.кожи туловища(опер.рад.)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злокач.новообр.кожи верх.конечн.,вкл.обл.плеч.п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злокач.нов.кожи в.конеч.,вкл.обл.плеч.пояса(опе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зл.нов.кожи верх.конеч.,вкл.обл.плеч.пояса(опер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Др.злокач.новообр.кожи ниж.конеч.,вкл.тазобедр.обл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Др.злок.новообр.кожи ниж.конеч.,вкл.тазоб.обл.(опе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Др.злок.новообр.кожи ниж.конеч.,вкл.тазоб.обл.(опе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.забрюш.пространства 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8.0     Злокач.новообраз.забрюш.пространства(опер.пал.)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.забрюш.пространства(опер.рад.)   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локач.новообраз.уточнен.частей брюш.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локач.новообраз.уточнен.частей брюш.(опер.пал.)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локач.новообраз.уточнен.частей брюш.(опер.рад.)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.забрюш.простр.и брюш.,вых.за пред.вышеук.лок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.забрюш.простр.и брюш.,вых.за пред.(опер.пал.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Пораж.забрюш.простр. и брюш.,вых.за пред.(опер.рад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л.нов.соед.и м.тк.верх.кон.,вкл.обл.плеч.пояса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л.нов.соед.и м.тк.верх.кон.,вкл.обл.плеч.пояса(оп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л.нов.соед.и м.тк.верх.кон..,вкл.обл.плеч.пояса(о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л.нов.соед.и м.тк.ниж.конеч., вкл.тазобедр.обл.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л.нов.соед.и м.тк.ниж.конечн.,вкл.тазобедр.обл. (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л.нов.соед.и м.тк.ниж.конечн., вкл.тазобедр.обл.(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л.нов.соед.и мягких тканей груд.клетки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л.нов.соед.и мягких тканей груд.клетки(опер.пал.)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л.нов.соед.и мягких тканей груд.клетки(опер.рад.)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л.пораж.соед.и мягк.тк.,вых.за пред.одн.и  более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л.пор.соед.и мягк.тк.,вых.за пред.одн.и  бол.(оп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л.пор.соед.и мягк.тк.,вых.за пред.одн.и бол.(опер        34492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0     Зл.нов.соед. и мягк.тканей соска и ареолы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.тканей соска и ареолы (опер.па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.тканей соска и ареолы(опер.рад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и мягк.тканей центр.части молоч.жел.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и мягк.тк.центр.части молоч.жел. (опер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и мягк.тк.центр.части молоч.жел.(опер.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и мягк.тк.верхневн.квадр.молоч.жел.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и мягк.тк.верхневн.квадр.молоч.жел.(о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и мягк.тк.верхневн.квадр.молоч.жел.(оп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.квадр.мол.жел.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.квадр.мол.жел.(опер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.квадр.мол.жел.(опер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и мягк.тк.верхненаруж.квадр.мол.жел.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и мягк.тк.верхненар.квадр.мол.жел.(оп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и мягк.тк.верхненар.квадр.мол.жел.(опе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и мягк.тк.нижненаруж.квадр.молоч.жел.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и мягк.тк.нижненар.квадр.молоч.жел.(о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и мягк.тк.нижненар.квадр.молоч.жел.(оп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локачеств.новообр.подмыш.задн.части молоч.жел.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лок.новообр.подмыш.задн.части молоч.жел.(опер.пал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локач.новообр.подмыш.задн.части молоч.жел.(опер.р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жел.,выход.за пред.одной локал.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жел.,выход.за пред.одной локал.(опер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жел.,выход.за пред.одной локал.(опер.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.жел.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.жел.(опер.пал.)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.жел.(опер.рад.)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локач.новообр.паращитов. (околощитов.) жел.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локач.новообр.паращитов. (околощитов.) жел.(опер.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локач.новообр.паращитов. (околощитов.) жел.(опер.        32576.4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4     Втор.злокач.новообр.тонк.кишечника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.злокач.новообр.тонк.кишечника(опер.пал.)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.злокач.новообр.тонк.кишечника(опер.рад.)             44073.9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5     Втор.злокач.новообр.толст.кишеч.и прям.кишки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.злокач.новообр.толст.кишеч.и прям.кишки(опер.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.злокач.новообр.толст.кишеч.и прям.кишки(опер.        5173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6     Втор.злокач.новообр.забрюш.простр.и брюш.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6     Втор.злокач.новообр.забрюш.простр.и брюш.(опер.пал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6     Вторич.злокач.новообр.забрюш.простр.и брюш.(опер.р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ач.новообр.печени         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7     Вторич.злокач.новообр.печени(опер.пал.)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ач.новообр.печени(опер.рад.)   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.злокач.новообр.др.и неуточ.орг.пищев.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8     Втор.злокач.новообр.др.и неуточ.орг.пищев.(опер.па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.злокач.новообр.др.и неуточ.орг.пищев.(опер.ра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ич.злокач.новообраз.др.локал.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ич.злокач.новообраз.др.локал.(опер.пал.)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Вторич.злокач.новообраз.др.локал.(опер.рад.)      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.Ходжкина [лимфогранулематоз]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.Ходжкина [лимфогранулематоз](опер.)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.[нодулярная] неходжкин.лимфома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.[нодулярная] неходжкин.лимфома(опер.)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.[нодулярная] неходжкин.лимфома мелкокл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2.0     Фолл.[нодулярная] неходжкин.лимфома мелкоклет.(опе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(опер.) 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. типы диффузных неходжкин.лимфом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. типы диффузных неходжкин.лимфом(опер.)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опер.пал.)                                   24911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5.0     Лимфосаркома(опер.рад.)                  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6     Меланома in situ верх.конечн.,вкл.обл.плеч.пояса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6     Меланома in situ верх.конечн.,вкл.обл.плеч.пояса(о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3.7     Меланома in situ нижн.конеч.,вкл.тазобедр.обл.(оп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.8     Меланома in situ др. локализаций(опер.)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(опер.)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желудка (опер.)      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(опер.)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обр.новообр.др.и неуточн.отделов тон.кишеч.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обр.новообр.др.и неуточн.отделов тон.кишеч.(опер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6     Доброкач.новообраз.поджелудоч.железы                      17246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3.6     Доброкач.новообраз.поджелудоч.железы(опер.)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.новообр.жир.ткани(опер.)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окач.новообр.жир.ткани и подкожн. клетчатки го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р.нов.жир.ткани кожи и подкож.клетч.тул.(опер.)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р.нов.жир.тк.кожи и подкож.клетч.конеч.(опер.)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р.нов.жир.тк.кожи и подкож.клетч.конеч.неуточн.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р.нов.жир.тк.орган.гр.клетки(опер.)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новообр.жир.ткани др.локал.(опер.)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(опер.)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.нов.соед.мяг.тк.головы, лица и шеи (опер.)           13413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1.1     Добр.нов.соед.мяг.тк.верх.конеч.,вкл.обл.плеч.суст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обр.нов.соед.мяг.тк.ниж.конеч.,вкл.тазобед.обл.(о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обр.нов.соед.мяг.тканей груд.клетки(опер.)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обр.нов.соед.и др.мягких тканей живота(опер.)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5     Меланоформный невус туловища(опер.)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6     Меланоформ.невус верх.конечн.,вкл.обл.плеч.пояса (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7     Меланоформ.невус ниж.конечн.,вкл.тазобедр.обл.(опе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5     Доброкач.новообразование кожи туловища (опер.)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6     Добр.нов.кожи верх.конеч.,вкл.обл.плеч.суст.(опер.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7     Добр.нов.кожи ниж.конеч.,вкл.обл.тазобедр.суст.(оп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4       Добр.новообраз. молочной железы (опер.)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ач.новообразов.щитовидной железы(опер.)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.0     Добр.нов.лимфатических узлов(опер.)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3     Абсцесс селезенки(опер.)                    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       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(опер.)       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.эндемич.зоб,связ.с йодной недостаточ.(опер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эндемический зоб (опер.)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.зобом(опер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.зобом(опер.)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7.1     Дисгормональный зоб(опер.)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вен пищевода с кровотеч.ср.ст.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(опер.)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(тяж.ст.)      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.-пищевод.разрывно-геморраг.синдр.ср.ст.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тяж.ст.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ср.ст.(опер.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.-пищевод.разрывно-геморраг.синдр.тяж.ст.(опе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ст.                       15330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.0     Язва желудка остр.с кровотеч.тяж.ст.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ст.(опер.)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(опер.)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(опер.)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мест.перит.(опер.)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разл.сероз.перитон.(о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гн.перитон.(опер.)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.остр.с кровот.,пробод.(опер.)      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тяж.ст.    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.4     Язва жел.хр.или неут.с кров.ср.ст.тяж.(опер.)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тяж.ст.(опер.)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опер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местн.перит.(опер.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озн.перит.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гн.перит.(опе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.двенадцатиперстной кишки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(опер.)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6.0     Язва двенад.киш.остр.с кров.тяж.ст.(опер.)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опер.)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осл.мест.перит. (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сероз.пер.(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гн.пер.(опе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.(лапар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(опер.)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(опер.)              2874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6.5     Язва двенад.кишки хр.,неут.с проб.(опер.)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мест.перит.(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.двенад.киш.хр.,неут.с проб.осл.разл.сероз.перит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гн.перит.(оп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ад.киш.хрон.или неут.с кров.и с проб.(опе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тяж.ст.,с проб.осл.(о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,с проб.осл.разл.пери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опер.)       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21078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.0     Острый геморрагический гастрит(опер.)       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ка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ка(опе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(опер.)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опер.)     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лапар.)                                 57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серозн.перитонитом(опер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гн.перитонитом(опер.)           34492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35.1     Острый аппендицит с перитон.абсц.(опер.)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.(опер.)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.(лапар.)                           15330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36       Др. формы аппендицита(опер.) 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(лапар.)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8.8     Др. уточн. болезни аппендикса(опер.)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(опер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(опер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лапар.)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(опер.)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энд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(опер.)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опер.)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.бедр.грыжа без непрох.или ганг.бол.разм.(опе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лапар.)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            13413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(опе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опер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.или неут.бедр.грыжа без непр.ганг.больш.разм.(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лапар.)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.без гангр.больш.раз.(опер.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7246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3.0     Грыжа пер.брюш.стенки с непрох.без гангр.бол.разм.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.брюш.стенки с гангрен.(опер.)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(опер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             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опер.)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лапар.)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(опер.)             30660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5.8     Др.уточ.грыжа брюш.пол.без непр.или ганг.(опер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(опер.)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(опер.)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(опер.)                    24911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1.8     Др. язвенные колиты          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(опер.)       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                       15330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5.0     Острые сосудистые болезни кишечника(опер.)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 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(опер.) 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          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(опер.)          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(опер.)              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(опер.)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тяж.ст.(опер.)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2     Дивертикул.бол.толст.кишки с пробод.и абсц.(опер.)        2874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7.3     Дивертикул.бол.толст.кишки без пробод.или абсц.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икул.бол.толст.кишки без пробод.или абсц.(оп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.бол.и тон.и тол.кишки с проб.и абс.(опер.)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е кишечника неуточ.                      38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(опер.)                                  4407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нетравм.(опер.)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24911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3.2     Кишечный свищ(опер.)             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(опер.)                                     5365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бол.раз.(опер.)                            72817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5.1     Флебит воротной вены                        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1     Флебит воротной вены(опер.)                               574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екаменная болезнь (холелитиаз)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екаменная болезнь (лапар.)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опер.)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0.2     Камни желч. пуз. без холецис.(опер.)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лапар.)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(опер.)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опер.)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лапар.)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0.8     Др. формы холелитиаза          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(опер.)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(опер.)         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(опер.)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формы холецистита(опер.)    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формы холецистита(лапар.)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опер.)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лапар.)    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2.1     Водянка желчного пузыря(опер.)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(лапар.)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опер.)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лапар.)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уточн.болезни желч.пузыря                               958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уточн.болезни желч.пузыря(опер.)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.болезни желчевыводящих путей (лапар)                   3640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3.0     Холангит                    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(опер.)                             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опер.)                         3640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3.1     Закупорка желчного протока(лапар.)      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опер.)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лапар.)     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с интерстиц.отеком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гн.-некротич.осложн.                5365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полиорг.недост.                     5173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с интерстиц.отеком(опер.) 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перитон.(опер.)    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осл.гн.-некротич.осложн.(опер.)         5365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0     Хрон.панкреатит алкогол.этиологии ср.ст.тяж.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0     Хрон.панкреатит алкогол.этиологии тяж.ст.тяж.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ср.ст.тяж.                    21078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6.1     Др. хронические панкреатиты тяж.ст.тяж.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кр.тяж.ст.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  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(опер.)       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(опер.)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                 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91.1     Синдр.оперирован.желудка(опер.)         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имость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имость(опер.)                30660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8     Др.наруш.орг.пищев.после мед.процед.,не клас.в др.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опер.)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ср.степ.(опер.)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(опер.)      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(опер.)  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 ср.ст.тяж.(опер.)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 тяж.ст.(опер.)   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жел.(опер.)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жел.ср.ст.тяж.(опер.)                  32576.4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6.2     Травма поджелудочн.жел.тяж.ст.(опер.)    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(опер.)        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тяж.ст(опер.)           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кишечника(опер.)  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кишечника ср.ст.тяж.(опер.)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кишечника тяж.ст.(опер.)    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(опер.)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ср.ст.тяж.(опер.)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тяж.ст.(опер.)          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внутрибрюшных орг.(опер.)    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6.7     Травма неск.внутрибрюшных орг.ср.ст.тяж. (опер.)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внутрибрюшных орг.тяж.ст.(опер.)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внутрибрюшных орг. (опер.)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ср.ст.тяж.(опер.)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тяж.ст. (опер.)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ср.ст.тяж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тяж.ст. (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ож.травмы жив.ниж.части спины и таза (опер.)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ср.ст.тяж.        32576.4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9.7     Др.мн.травмы жив.ниж.части спины и таза тяж.ст.(оп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раны,не клас.в др.рубр.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раны,не клас.в др.рубр.ср.ст.тяж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раны,не клас.в др.рубр.тяж.ст.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в др.рубр.(опер.)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раны,не клас.в др.рубр.ср.ст.т.(опе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раны,не клас.в др.рубр.тяж.ст.(опер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(опер.)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тяж.ст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5     Последствие травмы внутрибрюш. и тазовых орг.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К36       Др. формы аппендицита(лапар.)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Эндокринология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.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азование щитовидной железы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0     ЗНО правой доли щитовидной железы                         1827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3.1     ЗНО левой доли щитовидной железы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2     ЗНО перешейка щитовидной железы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3     ЗНО щитовидного протока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8     ЗНО щитовидной железы,выход.за  предел одной локал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9     ЗНО щитовидной железы, неуточнен. локал.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локач.новообразование надпочечника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1     ЗНО мозгового слоя надпочечника                           1827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4.9     ЗНО  надпочечника неуточненной части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др. и неуточненных эндокринных желез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НО околощитовидной  железы                               1827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5.1     ЗНО гипофиза          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2     ЗНО краниофарингеального протока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3     ЗНО шишковидной железы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5     Злокач.новообразования аортального  гломуса и пара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8     ЗНО эндокр.железы, выходящее за предел. одной лока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9     ЗНО эндокр.железы, неуточненное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1827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                    2741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4       Доброк.новообразование щитовидной железы                  1462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образование гипофиза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4       Новообраз.неопределенного характера  эндокринных ж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2741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1.0     Диффузный (эндемический) зоб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                  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, неуточненный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8     Другие бол.щит.жел.,связ.с йодн.недост.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4     Атрофия щитовидной железы (приобретен.)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43866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0     Тиреотоксикоз с диффузным зобом      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овым зобом          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ов.зобом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5     Тиреоидный криз или кома                                  3655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6.0     Острый тиреоидит    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1     Подострый тиреоидит        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2     Хр. тиреоидит с преходящим тиреотоксикозом                2558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6.3     Аутоиммунный тиреоидит                                    1462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4     Медикаментозный тиреоидит                                 1462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5     Тиреоидит                                                 1462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9     Тиреоидит неуточненный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3838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им.диабет с кетоацидозом                     32899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0.2     Инсулинозавис.диабет с поражениями почек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им.диаб.с поражениями глаз                   2376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независ.диаб.с невролог.осложн.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.с нарушен.перифер.кр.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.диабет с др. уточнен.осл-ми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имый диаб.с неуточн.осложн.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имый диабет с комой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29244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1.2     Инсулинонезавис.диабет с поражен. почек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 глаз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ог.ослож.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диабет с наруш.перифер.кр.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.диаб.с др.уточнен.осложн.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ис.диабет с неуточ.осложн.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0     Диабет,связ.с недостат.питания с комой  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1     Диабет,связан.с недост.пит-я с кетоацид.                  3655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2.2     Диабет,связ.с недост.пит.с поражен.почек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3     Диабет,связ.с недост.пит. с поражен.глаз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4     Диабет,связ.с недост.пит.с невролог.осл.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.,связ.с недост.пит.с нар.периф.кров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6     Диабет,связ.с недост.пит.с др.уточн.осл.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8     Диаб.,связ.с недост.пит.с неуточ.осложн.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9     Диабет,связ.с недост.пит-я без осложнен.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ен.формы диабета с комой                          40210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н.формы диабета с кетоацидозом                     1096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3.2     Др.уточн.формы диабета с поражен.почек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ен.формы диаб.с поражениями глаз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н.формы диабета с невролог.осложн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.с нар.перифер.кровооб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нен.формы диаб.с др.уточ.осложн.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8     Др.уточ.формы диабета с неуточ.ослож-ми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0     Неуточненный диабет с комой                               3655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1     Неуточненный диабет с кетоацидозом                        3655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4.2     Неуточненный диабет с поражением почек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3     Неуточненный диабет с поражением глаз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4     Неуточнен.диабет с невролог.проявлениями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н.диабет с наруш.перифер.кровообр.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6     Неуточнен.диабет с др.уточнен.осложнен.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7     С множественными осложнениями    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8     Неуточненный диабет с неуточ.осложн-ми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9     Неуточн.сахарный диабет без осложнений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1827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9     Наруш.внутр.секр.поджел.железы неуточн.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0     Идиопатический гипопаратиреоз     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1     Псевдогипопаратиреоз              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8     Другие формы гипопаратиреоза      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.9     Гипопаратиреоз неуточненный       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0     Первичный гиперпаратиреоз                                 12794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1     Вторичн.гиперпаратиреоз, не классифицир.в др.рубри        21933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1.2     Др. формы гиперпаратиреоза           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3     Гиперпаратиреоз неуточненный         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4     Др. уточненные нарушения паращитовидн.железы      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.5     Болезнь паращитовидной железы неуточненная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0     Акромегалия и гипофизарный гигантизм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2     Синдром неадекватной секреции антидиурет.гормона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8     Другие состояния гиперфункции гипофиза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9     Гиперфункция гипофиза неуточненная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0     Гипопитуитаризм                  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1     Медикаментозный гипопитуитаризм                           34727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3.2     Несахарный диабет                                         2741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3     Дисфункция гипоталам.,не клас.в др.рубр.                  2010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6     Другие болезни гипофиза              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3.7     Болезнь гипофиза неуточненная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4203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0     Б-нь Иценко-Кушинга гипофизарн.происхож.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9     Синдром Иценко-Кушинга неуточненный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0     Врожденные адреногенитальные нарушения, связанные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8     Другие адреногенитальные нарушения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9     Адреногенитальное нарушение неуточненное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0     Первичный гиперальдостеронизм                             34727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6.1     Вторичный гиперальдостеронизм    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8     Другие формы гиперальдостеронизма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.9     Гиперальдостеронизм неуточненный 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0     Другие виды гиперсекреции коры надпочечн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1     Первичная недостат-ть коры надпочечн-ов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2     Аддисонов криз                   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3     Медикаментозн.недостат-ть коры надпочеч.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4     Др.и неуточнен.недост-ть коры надпочечн.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5     Гиперфункция мозгового слоя надпочечн.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8     Др.уточненные нарушения надпочечников                     32899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7.9     Болезнь надпочечников неуточненная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0     Избыток эстрогенов    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1     Избыток андрогенов    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3     Первичная яичниковая недостаточность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8     Другие виды дисфукции  яичников  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9     Дисфукция яичников неуточненная                           2558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9.0     Гиперфункция яичек               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1     Гипофункция яичек                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8     Другие виды дисфункции яичек                              2558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9.9     Дисфункция яичек неуточненная    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0     Задержка полового созревания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1     Преждевременное половое созревание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8     Другие нарушения полового созревания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9     Нарушение полового созревания неуточненное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0     Аутоиммунная полигландулярная недост-ть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1     Полигландулярная гиперфункция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8     Другая полигландулярная дисфункция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9     Полигландулярная дисфункция неуточненная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32.0     Стойкая гиперплазия вилочковой железы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8     Другие болезни вилочковой железы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9     Болезнь вилочковой железы неуточненная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0     Карциноидный синдром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2     Эктопич.гормон.секреция,не клас.в др.руб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3     Низкорослость,не классиф.в др.рубриках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4     Конституциональная высокорослость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5     Синдром андрогенной резистентности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8     Другие уточненные эндокринные расстр-ва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9     Эндокринное расстройство неуточненное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43       Тяжел.бел.-энергетич.недостат.неуточн.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0     Умеренная белково-энергет.недост.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1     Легкая  белково-энергет.недост.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5       Задержка развития,обусловл.белк.-энер.н.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0     Недостаточность незаменимых жирных кислот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1     Несбалансированное поступление пищевых элементов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8     Др.уточненные виды недостаточности питания                29244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63.9     Недостаточность питания неуточненная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жирение, обусловленное избыточ.поступл.энерг.рес.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1     Вызванное приемом лекарственных средств           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2376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2558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67.0     Гипервитаминоз А    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1     Гиперкаротинемия    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2     Синдром мегадоз витамина В6          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67.3     Гипервитаминоз Д    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0     Врожденная недостаточность  лактозы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1     Вторичная недостаточность  лактозы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8     Др. виды непереносимости лактозы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9     Непереносимость лактозы неуточненная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ии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0     Чистая гиперхолестеринемия                                29244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78.1     Чистая гиперглицеридемия   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2     Смешанная гиперлипидемия   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3     Гиперхиломикронемия        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4     Другие гиперлипидемии      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5     Гиперлипидемия неуточненная  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6     Недостаточность липопротеидов  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8     Другие нарушения обмена липопротеидов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.9     Нарушение липопротеидов неуточненное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0     Нарушение обмена белков плазмы, не классифиц. в др        29244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8.1     Липодистрофия, не классифиц. в др. рубриках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2     Липоматоз, не классифиц. в др. рубриках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8     Другие уточненные нарушения обмена веществ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.9     Нарушения обмена веществ неуточненные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       Эндокр.и метаб.нар.,возн.после мед.проц.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0     Гипотиреоидизм после мед. процедур      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1     Гипоинсулинемия после медицин. процедур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2     Гипопаратироидизм, возникший  после медицин. проце        2558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3     Гипопитуитаризм после мед. процедур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5     Гипофункция яичек после мед.процедур 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90*      Расстр-ва питания и нар.обм.в.при др.бол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.5     Миопатия при эндокринных болезнях                         3472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6.2*    Экзофтальм при наруш-и функц.щитов.жел.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       Андрогенная алопеция                 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.0     Андрогенная алопеция, вызванная приемом лекарств.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.8     Другая андрогенная алопеция       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.9     Андрогенная алопеция неуточненная                         3289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32899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010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0     Существовавший ранее сахарный диабет  инсулинзавис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1     Существов. ранее сахарный диабет инсулиннезависимы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2     Существ. ранее сахарн. диабет, связанный с недоста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3     Существ. ранее сахарн. диабет неуточненный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4     Сахарный диабет, развившийся во врмя беременности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.9     Сахарный диабет при беременности неуточненный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5     Послеродовой тиреоидит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924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827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96       Синдром Тернера                                   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0     Кариотип 45.X       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1     Кариотип 46.X iso (Xg)               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96.2     Кариотип 46.X  с аномальной половой хромосомой, за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3     Мозаицизм, 45.X/46.XX или XY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4     Мозаицизм, 45.X/другая клеточн. линия с аномальной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8     Другие варианты синдрома Тернера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.9     Синдром Тернера неуточненный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0     Синдром Клайнфелтера, кариотип 47.XXY                     2193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1     Синдр. Клайнфелтера, мужчина с более чем двумя X-х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2     Синдр. Клайнфелтера, мужчина с 46.XX- кариотипом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3     Другой мужчина с 46.XX - кариотипом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4     Синдром Клайнфелтера неуточненный                         31071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98.5     Кариотип 47.XYY                          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6     Мужчина со структурно измененными половыми гормона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7     Мужчина с мозаичными половыми хромосомами        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8     Др. уточненные аномалии половых хромосом, мужской 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.9     Аномалия половых гормонов, мужской фенотип, неуточ        3107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       Повышенное содержание глюкозы в крови 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1     Спец.скрин.обслед.для выявл.сахар.диаб.                   1827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- хирургия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.1     Септицемия,вызванная Erysipelothrix                       7341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7341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4     Септицемия,вызванная анаэробами                           96203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46       Рожа                  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7341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.новообразование жир.ткани, осл.инф. (опер.)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.нов.жир.тк.кожи и подк.клетч.гол.,лица и шеи(о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.нов.жир.тк.кожи и подк.клетч.туловища(опер)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.нов.жир.тк.кожи и подк.клетч.конечностей(опер)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.нов.жир.тк.кожи и подк.клетч.др. и неут.локал.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.нов.жир.тк.кожи грудн.клетки (опер)   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5     Доб.нов.жир.тк.кожи  внутрибрюшных органов (опер.)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6     Доброкач.новообр.жир.тк.семенного канатика (опер.)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новообр.жировой ткани др.локал. (опер.)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9     Доброкач.новообр.жировой ткани неуточ.локал. (опер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.новообраз.соед.и др.мягк.тканей, осл.инф. (оп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р.доб.нов.соед.и др.мягк.тк.гол.,лица и шеи (опер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р.доб.нов.соед.и др.мягк.тк.в/к.,вкл.обл.плеч.(оп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р.доб.нов.соед.и др.мягк.тк. н/к,вклю.тазоб.обл.(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р.доб.нов.соед.и др.мягк.тк.груд.клет..(опер.)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р.доб.нов.соед.и др.мягк.тк.живота (опер.)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5     Др.доб.нов.соед.и др.мягк.тк.таза (опер.)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6     Др.доб.нов.соед.и др.мягк.тк.туловища неут.ч. (опе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р.доб.нов.соед.и др.мягк.ткани неут.локал. (опер.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 (опер.)          65823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1.5     Инсулиннезавис.диаб.с наруш.перифер.кров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(опер.)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(опер.)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(опер.)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(опер.)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(опер.)                                     5063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  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(опер.)                        68354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(опер        73418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(опер.)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(опер.)          7594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8.1     Невус неопухолевый  (инфицированный)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       Флебит и тромбофлебит  (опер.)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1       Тромбоз портальной вены                                   9113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(опер.)                     53164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(опер.)    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  (опер.)                    65823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2.8     Эмболия и тромбоз других уточненных вен   (опер.)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(опер.)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(опер.)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(опер.)             65823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(опер.)     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2531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8     Другие неспецифические лимфадениты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       Др.неинфекц.болез.лимф.сосуд.и лимф.узл.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угих рубриках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(опер.)          43038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1.4     Острый пансинусит  (опер.) 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.,вызв.Streptoc.pneum.(абсцедир.)                    86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.,вызв.Haemophilus infl.(абсцедир.)                  86076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5       Бактериальн.пневмония (абсцедирующая)                     86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екц.агент.(абсцедир.)                   86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.при болез.,клас.в др.рубр.(абсцед.       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.без уточн.возбудителя(абсцедир.)                    86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(опер.)                   11139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(опер.)                       11139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                            8354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(опер.)                             11139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63291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86.0     Пиоторакс с фистулой  (опер.)                            1012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Абсцесс пищевода  (опер.)                                 37974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2       Другие болезни пищевода       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(опер.)                                     37974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.1     Язва желудка острая с прободением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  (опер.)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эндов.)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опер.)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эндов.)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    (опер.).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хр.,неут.и с кров и с пробод.  (опер.)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опер.)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эндов.)        17721.6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6.2     Язва двенад.к-ки остр.с кровот.и с проб.  (опер.)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эндов.)         2025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-ки хрон.или неут.с прободен.  (опер.)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-ки хр.,неут.с кров.и пробод.   (опер.)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одением  (опер.)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отеч.и с пробод .  (опер.)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одением   (опер.)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 с кровот.и с пробод.   (опер.)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альная язва острая с прободен.   (опер.)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оеюн.язва остр.с кровот.и с пробод.   (опер.)        53164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8.5     Гастроеюн.хрон.или неут.с прободением   (опер.)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   (опер.)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Свищ желудка и двенадцатип. кишки  (опер.)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 (опер.)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(опер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(опер.)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  (опер.)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еной  (опер.)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  (опер.)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  (опер.)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он.бедрен.грыжа с непрох.без ганг   (опер.)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 (опер.)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   (опер.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  (опер.)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(опер.)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 (опер.)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 (опер.)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  (опер.)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  (опер.)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4.1     Диафрагмальная грыжа с гангреной  (опер.)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 (опер.)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ной полости с гангрен.  (опер.)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(опер.)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(опер.)              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  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(опер.)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                           2531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7       Дивертикулярная б-нь кишечника (опер.)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(опер.)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1.1     Ректальный абсцесс    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.)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                          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.)                   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.)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  (опер.)         4050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3.2     Кишечный свищ  (опер.) 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(опер.)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7       Пораж.брюшины при инф.б-нях,кл.в др.руб.   (опер.)        68354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5.0     Абсцесс печени  (опер.)                                  11392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, осл.эмпиемой жел.пуз. (опер.)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 (опер.)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3     Свищ желчного пузыря  (опер.) 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(опер.)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37974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6.2     Киста поджелудочной железы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(опер.)              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 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2       Абсцесс кожи,фурункул и карбункул  (опер.)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 (опер.)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(опер.)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 (опер.)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       Флегмона  (опер.)                               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 (опер.)         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.)    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.)      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 (опер.)                          4050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4       Острый лимфаденит                   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  (опер.)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30379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60.0     Вросший ноготь                      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(опер.)                               2531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88       Пиодермия гангренозная                         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(опер.)    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                                      17721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(опер.)         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1     Фистула сустава  (опер.)                                  48101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0     Абсцесс синовиальной сумки  (опер.)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1     Другие инфекционные бурситы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43038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6       Остеомиелит  (опер.)                           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 (опер.).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, осл.инфекц.(опер.)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,осложн.инфекц. (опер.)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 (опер.)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,осл.инф.(опер.)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,осл.инфекц.(опер.)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, осл.инфекц.  (опер        4050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71       Открытая рана тазобедр.суст.и бедра, осл.инф.  (оп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инфицир.  (опер.)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 неск.частей тела инфициров.  (опер.)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                      48101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(опер.)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                48101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2.6     Инфекц.,связ.с протезом сердеч.клапана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(опер.)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             37974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4.6     Инф.и воспал. реакц. вслед.внутр.фикс. устр. (опер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68354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5     Некроз ампутационной культи (опер.)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                 2025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(опер.)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4       Укус или удар,нанесенный собакой    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5       Укус или удар,нанесенный др. млекопитающими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судистая хирургия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4727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(опер.)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4727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(опер.)             6618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5.1     Доброкач.новообр.сердца        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1     Доброкач.новообр.сердца(опер.)           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               2363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8       Гемангиома и лимфангиома любой локализации(опер.)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ср.разм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больш.разм.(о        5436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                 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(опер.)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                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(опер.)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.сах.диабетс наруш.периф.кровообр. 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.сах.диабетс наруш.периф.кровообр.(опер.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.сах.диабет с наруш.периф.кровообр.             44911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1.5     Инсулиннез.сах.диабет с наруш.периф.кровообр.(опер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ен.формы сах.диабета с наруш.пеиф.кров.           4491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ен.формы сах.диабета с наруш.пеиф.кров.(оп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3072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еские болезни митрального клапана (опер.)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(опер.)          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.недост.митрального клапана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.недост.митрального клапана(опер.)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35456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5.2     Митральный стеноз с недост. (опер.)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. болезни митрального клапана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. болезни митрального клапана (опер.)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.б-ни аортальн.клапана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.б-ни аортальн.клапана(опер.)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(опер.)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ого клапана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.кл. (опер.)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35456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6.2     Ревматический аортальный стеноз с недост. (опер.)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еские болезни аортального клапана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еские болезни аорт.клап.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        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(опер.)     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(опер.)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очностью (опер.)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8     Др. болезни трехстворчатого клапана                       35456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7.8     Др. болезни трехстворчатого клапана (опер.)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5200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(опер.) 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Комб.пораж.митрального и аортального клап.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Комб.пораж.митрального и аортального клап. (опер.)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Комбин.пораж.аортального и трехстворч.клап.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Комбин.пораж.аортального и трехстворч.клап.(опер.)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Комбиниров.поражение митрал.аортал.трехстворч.кл.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Комбиниров.поражение митрал.аортал.трехстворч.кл.(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. множественные болезни клапанов                        3782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8.8     Др. множественные болезни клапанов (опер.)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клапан не уточнен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1     Ревматические болезни эндокарда,клапан не ут. (опе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(опер.)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(опер.)  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(опер.)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ия вторичная по отношению к др.пораж.поче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ия вторич.по отношению к др.пораж.почек(о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(опер.)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(опер.)                      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(опер.)         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ардия с документ.подтвержденным спазмом 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ардия с документ.подтвержденным спазмом (опе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. формы стенокардии                                     2363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0.8     Др. формы стенокардии (опер.)            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Субэндокардиальный инфаркт миокарда (опер.)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. (опер.)                  59093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(опер.)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(опер.)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 миокарда др. уточ. локал. (опер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иперикард, как ослож остр.инфарк. миокарда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ной перегородки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ной перегородки (опер.)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перег.как текущее осл.остр.инф.мио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перег.как текущее осл.остр.инф.мио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.хорды как тек.осл.остр.инф.миок.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.хорды как тек.осл.остр.инф.миок.(опер        59093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3.8     Др. текущие осложн. остр.инфарк. миокарда (опер.)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 не приведший к инф.миок.(опер.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. б-нь сердца неуточненная (опер.)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(опер.)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(опер.)           7564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5.3     Аневризма сердца             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(опер.)              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 формы хронической ишемической болезни сердца          4254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25.8     Др. формы хронической ишемической болезни сердца (        756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.идиопатический перикардит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.идиопатический перикардит (опер.)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(опер.)    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а   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а (опер.)             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1       Другие болезни перикарда                 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(опер.)                 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0     Хронический адгезивный перикардит                         5673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1.0     Хронический адгезивный перикардит (опер.)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1     Хронический констриктивный перикардит (опер.)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не классиф.в др. рубриках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2     Гемоперикард,не классиф.в др. рубриках (опер.)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невоспалительный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невоспалительный (опер.)    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1.8     Др. уточненные болезни перикарда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8     Др. уточненные болезни перикарда (опер.)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4963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(опер.)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эндокардит неуточненный               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эндокардит неуточненный (опер.)           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.поражения аортал. клапана (опер.)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клапанный стеноз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клапанный стеноз (опер.)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клапанная недостаточность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клапанная недостаточность (опер.)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клапанный стеноз с недостаточностью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клапанный стеноз с недостаточностью (оп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5.8     Др. поражения аортального клапана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(опер.)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ия трехстворч.клапана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еское поражение трехстворчатого клапана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еский стеноз трехстворчатого клапана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еский стеноз трехстворчатого клапана (оп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.недостат.трехстворчатого клапана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.недостат.трехстворчатого клапана (опер.)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.стеноз трехстворч.клап.с недостат.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.стеноз трехстворч.клап.с недостат.(опер.)        8509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6.8     Др. неревмат.поражения трехстворч.клапана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8     Др. неревмат.поражения трехстворч.клапана (опер.)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0     Стеноз клапана легочной артерии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0     Стеноз клапана легочной артерии (опер.)          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1     Недост. клапана легочной артерии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1     Недост. клапана легочной артерии (опер.)         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2     Стеноз клапана легочной артерии с недост.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2     Стеноз клапана легочной артерии с недост.(опер.)          850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8     Др. поражения клапана легочной артерии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.8     Др. поражения клапана легочной артерии (опер.)            8509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(оп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но-желудочк.блокада полная     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но-желудочк.блокада полная (опер.)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.и неуточ.предсердно-желудочковая блокада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.и неуточ.предсердно-желудочковая блокада (опер.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           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(опер.)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              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(опер.)                           3782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4018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(опер.)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(опер.)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9     Нарушение сердечного ритма неуточненное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9     Нарушение сердечного ритма неуточненное (опер.)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вызв.тромб.прецеребр.артерий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вызв.тромб.прецеребр.артерий (опер.)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вызв.эмболией прецеребр.артерий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вызв.эмболией прецеребр.артерий (опе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вызв.неут.закуп.или стенозом прец.ар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вызв.неут.закуп.или стенозом прец.ар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ка и стеноз прецеребр. артерии без инсульта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2     Закупорка и стеноз сонной артерии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2     Закупорка и стеноз сонной артерии (опер.)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3     Закупорка и стеноз множ.и двустор.прецер.артер.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3     Закупорка и стеноз множ.и двустор.прецер.артер.(оп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8     Закупорка и стеноз других прецеребральных артерий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.8     Закупорка и стеноз других прецеребральных артерий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(опер.)      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.почеч.артерии     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.почеч.артерии (опер.)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(опер.)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.уточн.артерий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. уточненных  артерий (опер.)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4963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1       Аневризма и расслоение аорты (опер.)  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любой части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0     Расслоение аорты (любой части) (опер.)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1     Аневризма груд.части аорты разорванная (опер.)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.части аорты без разрыва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2     Аневризма грудной части аорты без разрыва (опер.)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3     Аневризма брюшной аорты разорванная (опер.)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разрыва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4     Аневризма брюшной аорты без разрыва (опер.)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8     Аневризма аорты неут.локализ.разорванная (опер.)  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1.9     Аневризма аорты неут.локализ.без разрыва      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.9     Аневризма аорты неут.локализации без разрыва (опер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    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0     Аневризма сонной артерии (опер.)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1     Аневризма артерии верхних конечностей (опер.)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2     Аневризма почечной артерии (опер.)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 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3     Аневризма подвздошной артерии (опер.)             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2.4     Аневризма артерии нижних конечностей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4     Аневризма артерии нижней конечности (опер.)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.8     Аневризма других уточненных артерий                       2363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2.8     Аневризма других уточненных артерий (опер.)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(опер.)                                     5200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 б-нь Бюргера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. уточнен. болезни перефер. сосудов (опер.)             5436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2363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4.0     Эмболия и тромбоз брюшной аорты 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ной аорты (опер.)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1     Эмболия и тромбоз др.и неуточ.отд.аорты                   5673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4.1     Эмболия и тромбоз др. и неточн. отделов аорты (опе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.верхних конечн.      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ий верхн. конечн. (опер.)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.нижних конечнос.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. нижн. конечн. (опер.)            4727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4     Эмболия и тромбоз артер.конечн.неуточнен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4     Эмболия и тромбоз артерий конечностей неуточ. (опе        82731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4.8     Эмболия и тромбоз других артерий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8     Эмболия и тромбоз др. артерий (опер.) 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9     Эмболия и тромбоз неуточненных артерий                    4963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4.9     Эмболия и тромбоз неуточ. артерий (опер.)                 6145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 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(опер.)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1     Сужение артерий              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1     Сужение артерий (опер.)                           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2     Разрыв артерий  (опер.)            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4     Синдр.компрес.чревного ствола брюш.аорты     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4     Синдром компрес. чревного ствола брюш. аорты (опер        590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 уточн. изменения артерий и артериол (опер.)           6618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 и тромбофлебит поверх. сосудов нижн. конеч.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 и тромбофлебит др. глуб. сосуд. нижн.конечн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3     Флебит,тромбоф.нижних конечн.неуточнен.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3     Флебит и тромбофлебит нижн. конечн. (опер.)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ит друг. локал. (опер.)                5200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1       Тромбоз портальной вены (опер.)                           756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                            4963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2       Эмболия и тромбоз др. вен (опер.)                         6145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0     Синдром Бадда-Киари            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0     Синдром Бадда-Киари (опер.)           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  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2     Эмболия и тромбоз полой вены (опер.)  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     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мболия и тромбоз др. уточн. вен (опер.)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ное расширение вен нижних конеч.с язвой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ное расширение вен нижних конеч.с язвой (оп        4963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3.1     Варикоз.расш.вен нижн.конеч.с воспален.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ное расшир. вен  нижн. конеч. с восспален.         4727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.расшир.вен нижних конечн.с язвой и воспал.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.расшир.вен нижних конечн.с язвой и воспал.(о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9     Варикоз.расш.вен н/к без язвы или воспал (опер.)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ср.степ.тяж.                    4491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тяж.степ.                       5200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.рубриках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8     Др.уточ.неинф.б-ни лимф.сосуд,узл.                        3782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9.8     Др.уточ.неинф.б-ни.лимф.сосуд,узл.(опер.)    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-й(опер.)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(опер.)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перегородки (опер.)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(опер.)                    8273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атриовентрик.перегородки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атриовентрик.перегородки(опер.)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3309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1.3     Тетрада Фалло (опер.)              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.между аортой и легочной артер.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.между аортой и легочной артер.(опер.)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. врожд. аномалии сердечной перегородки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. врожд. аномалии сердечной перегородки (опер.)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Врожд.аном.легоч.арт.и 3-створ.клап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       Врожд.аном.легоч.арт.и 3-створ.клап(опер.)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(опер.)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1     Врожд. стеноз клапана легочной артерии                    35456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2.1     Врожд. стеноз клапана легочной артерии (опер.)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. недост. клапана легочной артерии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. недост. клапана легочной артерии (опер.)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3     Др. врожд. пороки клапана легочной артерии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3     Др. врожд. пороки клапана легочной артерии (опер.)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4     Стеноз трехстворч.клапана вр.  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4     Стеноз трехстворчат. клапана (опер.)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.стеноз аортального клапана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енный стеноз аортального клапана (опер.)     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3.1     Вр.недостаточ.аортальн.клапана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енная недостаточность аорт.клапана (опер.)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енный митральный стеноз 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енный митральный стеноз(опер.)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.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.(опер.)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. субаортальный стеноз  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. субаортальный стеноз (опер.)     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коронарных сосудов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коронарных сосудов (опер.)              7091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4.8     Др. уточ. врожд. аномалии сердца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. уточ. врожд. аномалии сердца (опер.)                  709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ртериальный проток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ртериальный проток (опер.)                      6145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(опер.)       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              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(опер.)           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. врожд. аномалии аорты  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. врожд. аномалии аорты (опер.)                         6618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5.5     Атрезия легочной артерии   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5     Атрезия легочной артерии (опер.)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(опер.)   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. врожд. аномалии легочной артерии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7     Др. врожд. аномалии легочной артерии (опер.)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. врожд. аномалии крупных артерий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. врожд. аномалии крупных артерий (опер.)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3545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35456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7.1     Врожд. стеноз почечной артерии   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.1     Врожд. стеноз почечной артерии (опер.)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4254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8       Друг. врожден. аномалии сист. кровооб. (опер.)            6145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0     Поврежд.кровен.сос.головы,не кл.в др.руб (опер.)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0     Травма сонной артерии (опер.)  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2     Травма наружной яремной вены (опер.)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3     Травма внутренней яремной вены (опер.)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7     Травма неск.кровен.сос.на уровне шеи (опер.)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8     Травма др.кровен.сосудов на уровне шеи (опер.)            5673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5.0     Травма грудного отдела аорты (опер.)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1     Травма безымянной или подключич.артерии (опер.)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2     Травма верхней полой вены (опер.)                         5673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5.3     Травма безымянной или подключич.вены (опер.)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4     Травма легочных кровеносных сосудов (опер.)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5     Травма межреберных кровеносных сосудов (опер.)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7     Травма неск.кровенос.сосудов груд.отдела (опер.)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ма сердца с кровоизл.в серд.сумку [гемоперикар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ма сердца с кров.в серд.сумку [гемоперикард](о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8     Др. травмы сердца                                         4963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6.8     Др. травмы сердца (опер.)                                 567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0     Травма брюшной части аорты (опер.)                        661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ней полой вены (опер.)                          6618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5.2     Травма чревной или брыжеечной артерии (опер.)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(опер.) 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(опер.)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(опер.)    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ма неск.кров.сосудов на ур.жив.н.части сп.и та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8     Тр.др.кров.сос.на ур.живота,ниж.части спины и таза        4963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.)          3309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5.0     Травма подмышечной артерии (опер.)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1     Травма плечевой артерии (опер.)              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2     Травма подмышечной или плечевой вены (опер.)              4254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5.3     Травма поверхн.вен на уровне плеч.пояса и плеча (о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7     Травма неск.кров.сосудов на ур.плеч.пояса и плеч.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8     Тр.др.кров.сосудов на ур.плечевого пояса и плеча (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.)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0     Травма локтевой артерии на уровне предплечья(опер.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1     Травма лучевой артерии на уровне предплечья(опер.)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2     Травма вены на уровне предплечья(опер.)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7     Травма нескольк.кров.сосудов на ур.предплечья(опер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8     Травма др. кров.сосудов на ур.предплечья(опер.)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(опер.)               16546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5.0     Повр.локт.артерии на ур.зап.и кисти (опер.)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1     Повр.лучев.артерии на ур.зап.и кисти (опер.)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2     Поврежд.поверхностной ладонной дуги (опер.)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3     Поврежд.глубокой ладонной дуги (опер.)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4     Поврежд.кровен.сосуда(ов)большого пальца (опер.)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5     Поврежд.кровен.сосуда(ов)другого пальца (опер.)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7     Множ.травма кровен.сос.на ур.зап.и кисти (опер.)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8     Травма др.кровен.сос.на ур.зап.и кисти (опер.)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9     Травма неут.кровен.сос.на ур.зап.и кисти (опер.)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(опер.)           3309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75.0     Повреждение бедренной артерии (опер.)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1     Повреждение бедренной вены (глубокой) (опер.)             4254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2     Трав.бол.подкожн.вены на ур.тазоб.суст.и бедра (оп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.неск.кров.сос.на ур.тазоб.сустава и бедра (оп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8     Травма др.кров.сос.на ур.тазоб.сустава и бедра (оп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(опер.)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0     Травма подколенной артерии(опер.)                         378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1     Травма (передней/задней) большеберц.артерии(опер.)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2     Травма малоберцовой артерии(опер.)                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3     Травма большой подкожн. вены на ур.голени(опер.)          28365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5.4     Травма малой подкожн. вены на ур.голени(опер.)            2363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5     Травма подколенной вены(опер.)                            283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7     Травма неск. кровеносных сосудов на ур.голени(опер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8     Травма др. кровеносных сосудов на ур.голени(опер.)        330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(опер.)           4727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236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Челюстно-лицевая хирургия     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еркулез лимфоузлов (опер.)                             3501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583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.2     Шейно-лицевой актиномикоз                         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истое воспаление                 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истое воспаление тяж.ст.           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истое воспаление (опер.)           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3306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Стоматит герпетический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                            17505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0       Злокачественное новообраз.губы(опер.)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(опер.)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(опер.)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(опер.)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(опер.)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                    17505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0.4     ЗНО внутренней поверхности нижней губы(опер.)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.поверх.губы без уточнения верх (опер.)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(опер.)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.(опер.)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(опер.) 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    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1.0     Злокач.новообр-е основания языка (опер.)          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(оп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(опер.)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(опер.) 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(опер.)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(опер.)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     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(опер.)       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выходящее за пределы одной локализации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 выходящее за пределы одной лок.(опер.)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       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(опер.)             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(опер.)                           44737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3.1     Рак десны нижней челюсти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(опер.)                 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(опер.)            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(опер)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дна  полости рта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 дна полости рта (опер.)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(опер.)                4279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од.за пред.одной лок.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.за пред.одной лок. (опер        3501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   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4.9     ЗНО Дна полости рта, неуточненное (опер.)                 3501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(опер.)              4279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. неба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. неба  (опер.)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          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.)                               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ал.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.(опер.)           486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         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5.9     ЗНОнеба, неуточненной части (опер.)              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.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.и неут. (опер.)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.)  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(опер.)                                 27231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6.2     ЗНО позадизубного пространства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(опер.)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.                17505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6.8     ЗНО рта, выходящие за пределы одной лок. (опер.)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(опер.)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(опер.)            486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(опер.)            3501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.  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.локал. (опер.)           3501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                 21396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8       Злок.новообр.др.и неут.бол.слюнных желез (опер.)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Поднижнечелюстной слюнной железы   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 Поднижнечелюстной слюнной железы (опер.)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     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(опер.)                  44737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.желез, вых.за пред.одн.лок. (опер        466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.частей (опер.)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ел. одн. обл. (опер.)        3890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9.9     ЗНО миндалины, неут. (опер.)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, неут. 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 за пред. одн. обл. (опер.)         6224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 за пред. одн. обл.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 , неуточн. (опер.)    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 , неуточн.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 выход. за пред. одн. обл. (опер.)         486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 , неуточн. (опер.)       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 , неуточн.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грушевидного синуса              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2       ЗНО грушевидного синуса (опер)                            486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 выход. за пред. одн. лока        583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, неуточненное (опер)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полости рта и глотки, выход. за пред. одн        583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опер)            583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, неуточ.(опер)                                583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, неуточ.                  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(опер.)          3695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  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1     Злок.новообразование нижней челюсти(опер.)                3695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енная меланома кожи губы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.меланома кожи губы (опер.)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.мелан.века, включая спайку век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.меланома века, включая спайку век ( операт)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.слух.прох. (опер.)         4084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.и неуточн.частей (опер        4084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3.4     Злокач.меланома кожи волос.части гол.и шеи (опер.)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НО кожи губы 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локач.новообраз.кожи губы (опер.)                 3695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. кожи века, включая спайки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.кожи века, включая спайки (о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.кожи уха и наружного сл.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.кожи уха и наружного сл.  (о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(        3112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.кожи волосистой части г (опе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.головы,лица,шеи (опер.)         4279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ой железы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ой железы (опер)                              3306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.)                                 3695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. новообр. без уточнения локализации       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[лимфогранулематоз]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[лимфогранулематоз]                      21396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(нодуляр.) неходжк.лимфома,мелкоклет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угие и неуточненные типы неходжкинской лимфомы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3       </w:t>
      </w:r>
      <w:r>
        <w:rPr>
          <w:rFonts w:cs="Courier New" w:ascii="Courier New" w:hAnsi="Courier New"/>
          <w:sz w:val="20"/>
        </w:rPr>
        <w:t>Меланома</w:t>
      </w:r>
      <w:r>
        <w:rPr>
          <w:rFonts w:cs="Courier New" w:ascii="Courier New" w:hAnsi="Courier New"/>
          <w:sz w:val="20"/>
          <w:lang w:val="en-US"/>
        </w:rPr>
        <w:t xml:space="preserve"> in situ                                          17505.9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3       </w:t>
      </w:r>
      <w:r>
        <w:rPr>
          <w:rFonts w:cs="Courier New" w:ascii="Courier New" w:hAnsi="Courier New"/>
          <w:sz w:val="20"/>
        </w:rPr>
        <w:t>Меланома</w:t>
      </w:r>
      <w:r>
        <w:rPr>
          <w:rFonts w:cs="Courier New" w:ascii="Courier New" w:hAnsi="Courier New"/>
          <w:sz w:val="20"/>
          <w:lang w:val="en-US"/>
        </w:rPr>
        <w:t xml:space="preserve"> in situ(</w:t>
      </w:r>
      <w:r>
        <w:rPr>
          <w:rFonts w:cs="Courier New" w:ascii="Courier New" w:hAnsi="Courier New"/>
          <w:sz w:val="20"/>
        </w:rPr>
        <w:t>опер</w:t>
      </w:r>
      <w:r>
        <w:rPr>
          <w:rFonts w:cs="Courier New" w:ascii="Courier New" w:hAnsi="Courier New"/>
          <w:sz w:val="20"/>
          <w:lang w:val="en-US"/>
        </w:rPr>
        <w:t>.)                                   23341.2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4  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кожи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  23341.2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4  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кожи</w:t>
      </w:r>
      <w:r>
        <w:rPr>
          <w:rFonts w:cs="Courier New" w:ascii="Courier New" w:hAnsi="Courier New"/>
          <w:sz w:val="20"/>
          <w:lang w:val="en-US"/>
        </w:rPr>
        <w:t>(</w:t>
      </w:r>
      <w:r>
        <w:rPr>
          <w:rFonts w:cs="Courier New" w:ascii="Courier New" w:hAnsi="Courier New"/>
          <w:sz w:val="20"/>
        </w:rPr>
        <w:t>опер</w:t>
      </w:r>
      <w:r>
        <w:rPr>
          <w:rFonts w:cs="Courier New" w:ascii="Courier New" w:hAnsi="Courier New"/>
          <w:sz w:val="20"/>
          <w:lang w:val="en-US"/>
        </w:rPr>
        <w:t>.)                             23341.2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4.0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кож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губы</w:t>
      </w:r>
      <w:r>
        <w:rPr>
          <w:rFonts w:cs="Courier New" w:ascii="Courier New" w:hAnsi="Courier New"/>
          <w:sz w:val="20"/>
          <w:lang w:val="en-US"/>
        </w:rPr>
        <w:t xml:space="preserve">                               17505.9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4.0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кож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губы</w:t>
      </w:r>
      <w:r>
        <w:rPr>
          <w:rFonts w:cs="Courier New" w:ascii="Courier New" w:hAnsi="Courier New"/>
          <w:sz w:val="20"/>
          <w:lang w:val="en-US"/>
        </w:rPr>
        <w:t xml:space="preserve"> (</w:t>
      </w:r>
      <w:r>
        <w:rPr>
          <w:rFonts w:cs="Courier New" w:ascii="Courier New" w:hAnsi="Courier New"/>
          <w:sz w:val="20"/>
        </w:rPr>
        <w:t>опер</w:t>
      </w:r>
      <w:r>
        <w:rPr>
          <w:rFonts w:cs="Courier New" w:ascii="Courier New" w:hAnsi="Courier New"/>
          <w:sz w:val="20"/>
          <w:lang w:val="en-US"/>
        </w:rPr>
        <w:t xml:space="preserve">.)                       </w:t>
      </w:r>
      <w:r>
        <w:rPr>
          <w:rFonts w:cs="Courier New" w:ascii="Courier New" w:hAnsi="Courier New"/>
          <w:sz w:val="20"/>
        </w:rPr>
        <w:t>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.полости рта и гл (опер.)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(опер.)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(опер.)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азования дна полости рта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.дна полости рта  (опер.)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азования др.част.пол.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.др.част.пол (опер.)     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.слюнных желез(опер.)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азования др. слюнных желе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.др. слюнных желел (опер.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ачественное новообразование костей и суставн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.костей  лица, верхн. чел., глазни          3306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-е костей  лица, верхн. чел., глазни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-е костей  нижн. челюсти                    116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.костей  нижн. челюсти (опер.)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ественное новообразование жировой ткани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. нов.  жир.  тк.  кожи  и подк. кл. головы и         2917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8       Гемангиома и лимфангиома любой локал.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.люб.локал.бол.разм.(опер.)  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. нов. соединительной и др. мягких тканей(о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угие доброкачественные новообразования кожи(опер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3     Кожи других и неуточненных частей лица (опер)     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ый (эндемический) зоб (опер)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(опер)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 , неуточненный (опер)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0     Нетоксический диффузный зоб  (опер)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1     Нетоксический одноузловой зоб  (опер)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4.2     Нетоксический многоузловой зоб  (опер)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9     Нетоксический  зоб неуточненный  (опер)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.9     Ганглиолит (опер.)                                        3890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1.0     Острый верхнечелюстной синусит одонтог.(опер.)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одонтог. тяж.ст. (опер.)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.)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.острый синусит опер.)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.острый синусит одонтог.тяж.ст.(опер.)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ический ринит, назофарингит и фарингит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(опер)  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ический верхнечелюстной синусит (опер)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       Нарушение развития и прорезывания зубов (опер.)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2     Аном.размеров и формы зубов (опер.)                       23341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00.6     Нарушения прорезывания зубов (опер.)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7     Синдром прорезывания зубов      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7     Синдром прорезывания зубов(опер.) 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       Др.болезни твердых тканей зубов 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       Др.болезни твердых тканей зубов(опер.)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.5     Анкилоз зубов          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.5     Анкилоз зубов(опер.)                                      17505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04.8     Периапикальная киста (опер.)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9     Др. и неуточ. б-ни пульпы и периапик. ткан. (опер.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5       Гингивит и б-ни пародонта                                 15560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05.0     Острый гингивит      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       Другие изм.десны и беззуб.альвеол.края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.1     Гипертрофия десны(опер)     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.8     Др. уточ. измен. десны и беззубого альвеоляр. края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 (вкл.прикус)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, вкл.прикус (опер.)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, вкл.прикус тяж.ст.(опер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0     Основные аномалии размеров челюстей (опер.)               3695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6     Заболевания ВНЧС (опер.)          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       Кисты обл.рта,не кл.в др.рубр. (опер.)                    21396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09.0     Кисты,обр.в проц. формирования зубов (опер.)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1     Носонебная киста неодонтогенная (опер.)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2     Киста челюсти (опер.)       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8     Носоальвеолярная, носогубная киста (опер.)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9     Кисты области рта (опер.)   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       Другие болезни челюстей         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       Другие болезни челюстей (опер.)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1     Центральная гигантоклеточная гранулема (опер.)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ания челюстей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ания челюстей (опер.)               15560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0.2     Воспалительные забол.челюстей ср.ст.тяж. (опер.)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.челюстей тяж.ст. (опер.)             3112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3     Альвеолит челюстей              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3     Альвеолит челюстей (опер.)        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 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(опер.)                    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0     Атрофия слюнной железы (опер.)                            13615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1.0     Атрофия слюнной железы 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1     Гипертрофия слюнной железы (опер.)  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1     Гипертрофия слюнной железы                                15560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1.2     Сиаладенит                  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(опер.)                                        2528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3     Абсцесс слюнной железы  (опер.)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4     Свищ слюнной железы (опер.)       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5     Слюнокаменная болезнь  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5     Сиалолитиаз (опер.)                     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6     Мукоцеле слюнной железы (опер.)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8     Другие болезни слюнных желез (опер.)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       Стоматит и родственные поражения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0     Рецидивирующие афты полости рта                           2917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2.1     Стоматит везикулярный 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2     Флегмона и абсцесс полости рта (опер.)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       Др.б-ни губ и слиз.обол.пол.рта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0     Стоматит ангулярный                                       116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2     Лейкоплакия полости рта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2     Лейкоплакия полости рта (опер.)                  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3     Лейкоплакия волосистая рта, языка (опер.)        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4     Гранулема и гр.-подоб.пор.слиз.об.пол.р.     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4     Гранулема и гр.-подоб.пор.слиз.об.пол.р. (опер.)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7     Деформация рта приобретенная (опер.)                      19451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4.0     Абсцесс языка стафилококковый (опер.)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 (опер.)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тяж.ст. (оп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шеи (опер.)         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шеи тяж.ст.(опер.)                                3695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волосистой части головы (опер.)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.)               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тяж.ст. (опер.)                     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угих локализаций (опер.) 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угих локализаций тяж.ст. (опер.)               27231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4.0     Острый лимфаденит головы, шеи (опер.)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1     Триходермальная киста (опер.)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9     Фолликуляр. киста кожи и подкож. клет.  неут. (опе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5.8     Кожный рог, кератопапилома (опер.)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5.8     Кожный рог, кератопапилома бол.разм.(опер.)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(опер.)     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0     Деформация кости-хрящ. носа приобрет. (опер.)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.врожд.аномал.лица и шеи,бок.и ср.киста шеи (опе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9     Врожденная аномалия носа неуточнен. (опер.)               27231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5       Расщелина неба (волчья пасть)   (опер.)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(опер.)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(опер.)         291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,ушиб мяг.тк.                   7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Рана брови, века (опер.)        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Рана брови, века бол.разм.(опер.)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Открытая рана носа (опер.)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Рана губы,полости рта, нёба (опер.)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ытая рана других областей головы (опер.)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972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2.2     Перелом костей носа (опер.)             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(опер.)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5     Перелом зуба (корня) (опер.)                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ней челюсти 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ней челюсти(опер.)     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енные переломы черепа и лицевых костей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енные перел.черепа и лиц.костей (опер.)           389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других лицевых костей и костей черепа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др. лицевых костей и костей черепа (опер.)        23341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3.0     Вывих челюсти                                  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(опер.)                                     2334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2     Вывих зуба (опер.)                                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16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2     Открыт. рана, затр. глотку и шейную часть пищевода        1750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       Инородное тело в наружной части глаза(опер.)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       Инородное тело в наружной части глаза(опер.)  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                    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.проц., не клас.в др. рубр.луночков.кров.               97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.проц., не клас.в др. рубр.луночков.кров.(опер.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 ослож. проц-ру, не клас.в др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2     Осложн.мех.происх.,связ.с внутр.устр.,фикс.др.кост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2     Осложн.мех.происх.,связ.с внутр.устр.,фикс.др.к.(о        23341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4.6     Инфек.и восп.реакц.вслед.вну.фикс.устр.(опер.)            15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ек.и восп.реакц.вслед.вну.фикс.устр.тяж.ст.(опе        272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осл.,вызв.хир.и тер.вмеш.,не кл.в др.                  19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.перел.черепа и костей лица(удал.металлок.)           1361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.черепа и костей лица(опер.)             21396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2     Специальное стоматологическое обследован.                  58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оракальная хирургия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 легких,подтвержденный гистологически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 легких,подтвержденный гистологически (о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.легких,подтвержд.гистологически тяж.ст.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еркулез легких,подтвержденный неут.методами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еркулез легких,подтвержденный неут.методами (оп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еркулез легких,подтвержденный неут.мет.тяж.ст.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улез внутригрудн.лимф.узл.,подтв.бакт.и гист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улез внутригрудн.лимф.узл.,подтв.бакт.и гист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улез внутригр.лимф.узл.,подтв.бакт.и гистол.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еркулез гортани,трахеи бронхов подтв.бакт.и гис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еркулез гортани,трахеи бронхов подтв.бакт.и гис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еркулез гортани,трахеи бронх.,подтв.бакт.и гист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еркулез органов дых.,подтв.бакт.и гис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еркулез органов дых.,подтв.бакт.и гис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еркулез органов дых.,подтв.бакт.и гис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еркулез др.органов дых.,подтв.бакт.и гистологич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еркулез др.органов дых.,подтв.бакт.и гистологич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еркулез др.органов дых.,подтв.бакт.и гистол.тяж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еркулез легких без бактериол.или гистологич.под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16.2     Туберкулез легких без бактериол.или гистологич.под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еркулез легких без бактериол.или гистологич.под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.лимф.узл.без бактериол.или гистолог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.лимф.узл.без бактериол.или гистолог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.лимф.узл.без бактер.или гистол.подт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 трахеи,бронх.без бактериол.или гист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 трахеи,бронх.без бактериол.или гист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 трахеи,бронх.без бактер.или гистол.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5063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16.7     Перв.туб-з органов дых..без бактериол.или гистолог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                   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(опер.)                       8354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                 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                           60759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1     Злок.новооб.грудн.отд.пищевода (опер.)                    8354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НОабдоминальн.отдела пищевода  (опер.)                   83544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3     ЗНО верх. трети пищевода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НОверх. трети пищевода (опер.)      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НОсред.трети пищевода  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НО сред.трети пищевода (опер.)                           8354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НО нижн трети пищевода 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НО нижн трети пищевода (опер.)                           8354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(опер.)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. за пред. одн. локализации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. за пред. одн локал. (опер.)            88608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9     ЗНОпищевода,неуточненное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(опер.)     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(опер.)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(опер.)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(опер.)               7088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3       Злокач.новообразование трахеи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(опер.)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ого бронха          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главного бронха (опер.)                                86076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1     ЗНО верх.доли бронхов или легкого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.доли бронхов или легкого (опер.)                 8101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НО сред.доли бронхов или легкого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 (опер.)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НО.нижн.доли бронхов или легкого (опер.)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, легкого,выход.,за пределы одной лок.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, легкого,выход. за пред.одн. лок.(опер        7088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9     Др.злок.нов.бронхов или легкого неуточнен.локал.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.лок.(опер.)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 (опер.)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(опер.)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.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. локализац. (опер.)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(опер.)            63291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(опер.)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(опер.)    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(опер.)     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(опер.)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(опер.)                     65823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.8     ЗНО сердца, средостения и плевры,вых. за пред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. за пред (опе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НО располож.в др.органах дых.сист.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НО располож.в др.органах дых.сист. (опер.)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0     ЗНО верхних дых.путей неуточненной части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0     ЗНО верхних дых.путей неуточненной части  (опер.)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органов,выходящ.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орг.,выходящ. (опе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локал.в пред.орг.дых  (опер.)         7088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3     Злок.новообразование ребра,грудины и ключицы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НО ребра,грудины и ключицы (опер.)  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(опер.)                            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    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(опер.)                     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(опер.)                  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(опер.)                58228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6.8     Саркома Капоши множественных органов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(опер.)   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(опер.)           5822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 (опер.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аней туловища неуточн.лок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.туловища неут.локал (опе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ей выход.за пределы одн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.выход. за пред.одной (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ей неуточненной локал.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.неуточненной локал. (о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 (опер.)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окач.новообразование соска и ареолы мол. железы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НО соска иареолы молочной железы (опер.)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очной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альной части молочной (опер.)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НО центр.ч.м.жел.с рад.мастоэкт.и реконс.комп.(оп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 (опер.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.кв.мол.жел.с рад.мастоэкт.и реконс.комп.(опе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еннего квадранта мол. железы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еннего квадранта мол. железы (опер.)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.кв.мол.жел.с рад.мастоэкт.и реконс.комп.(опе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ого квадранта мол. железы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ного квадранта мол. железы (опер.)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.кв.мол.жел.с рад.мастоэкт.и реконс.комп.(опе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 квадранта мол. железы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ного квадранта мол. железы (опер.)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.кв.мол.жел.с рад.мастоэкт.и реконс.комп.(опе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и мол. железы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 подмышечной задней части мол. железы (опер.)          45569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6     ЗНО п.з.ч.мол.жел.с рад.мастоэкт.и реконс.комп.(оп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железы,выход. за пределы одной локал.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железы,выход. за пределы одной локал. (опе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.ж.,вых.за пр.1л.с рад.маст.и реконс.комп.(оп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железы  неуточненной части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железы  неуточненной части  (опер.)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жел.неут.с рад.маст.и реконс.комп.(опер.)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 (опер.)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0     Втор.и неут.ЗНО лимф.узлов головы, ли    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7.0     Втор.и неут.ЗНО лимф.узлов головы, лица  (опер.)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(опер.)             55696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(опер.)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(опер.)            7594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(опер.)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                    4050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2     Вторичн.злокач.новообразование плевры (опер.)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(опер.)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.нов-е печени     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.злок.нов-е печени (опер.)      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(опер.)            70886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.)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.                 4050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2     Генерализованное ЗНО (опер.)       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.)                  3291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, лимфогранулематоз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, лимфогранулематоз (опер.)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(опер.)          40506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2.0     Карцинома in situ трахеи   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(опер.)     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      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2.1     Карцинома in situ бронха и легкого (опер.)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анов дых.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. дых. (опер.)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     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(опер.)           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 (опер.)                            5063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5       Карцинома in situ мол.железы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5       Карцинома in situ мол.железы (опер.)             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9       Карцинома in situ др.и неуточнен.локализ (опер.) 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(опер.)    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0     Доброк.новообразован.пищевода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0     Доброк.новообразован.пищевода (опер.)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азован.желудка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азован.желудка (опер.)  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3     Добр.новообр.бронха и легкого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3     Добр.новообр.бронха и легкого (опер.)           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.новообр.др.и неуточн.орг.груд.кл.                  30379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5       Доброк.новообр.др.и неуточн.орг.груд.кл. (опер.)          708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0     Доброкач.новообраз-е вилочковой железы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2     Добр.новообразов.средостения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2     Добр.новообразов.средостения (опер.) 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7     Др.уточненных органов грудной клетки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7     Др.уточненных органов грудной клетки (опер.)     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(опер.)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оброкач.новообр.соед.и др.мягких тканей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вообразования мол.жел.                12658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4       Доброкачественные НО мол.жел.с фиброад. (опер.)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 мол.жел.,с лок.фиброз.  (опер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 (опер.)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9     Новообр-е неопред.хар-ра неуточненные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9     Новообр-е неопред.хар-ра неуточненные (опер.)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аидоз                                                 2531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86       Саркаидоз (опер.)               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42       Хронический бронхит неуточненнный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буллезная           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буллезная ср.ст.тяж.(опер.)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буллезная тяж.ст. (опер.)       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(опер.)              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.0     Альвеолярные и парието-альвеолярные наруш.(фиброз)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.0     Альвеолярные и парието-альвеолярные наруш.(фиброз)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.1     Др. интерстиц. легочные б-ни с упомин. о фиброзе (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.1     Др. интерстиц. легочные б-ни с упомин. о фиброзе          5063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85       Абсцесс легкого и средостения        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(опер.)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                              11392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.) 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(опер.)                              11392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(опер.)                  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(опер.)                             1012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(опер.)      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45569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91       Плевральный выпот при сост.класс.в др.р.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2       Плевральная бляшка                    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       Пневмоторакс                    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       Пневмоторакс (опер.)                  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(опер.)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угой спонтанный пневмоторакс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угой спонтанный пневмоторакс (опер.)                    43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2     Гемоторакс              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2     Гемоторакс (опер.)                                        5063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94.8     Др.уточненные плевральные состояния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8     Др.уточненные плевральные состояния (опер.)               6075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9     Плевральное поражение неуточненное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2     Непроходимость пищевода                                   7594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2.2     Непроходимость пищевода (опер.)                           8860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3     Прободение пищевода                 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3     Прободение пищевода (опер.)                               88608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2.5     Дивертикул пищевода приобретенный   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(опер.)                 658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       Диафрагмальная грыжа             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       Диафрагмальная грыжа (опер.)       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.дисплазия молочной железы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0     Солитарная киста молочной железы                          15189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60.0     Солитарная киста молочной железы (опер.)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1     Диффузная кистозная мастопатия                            15189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1     Диффузная кистозная мастопатия (опер.)                    2531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60.2     Фиброаденоз молочной железы                               15189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2     Фиброаденоз молочной железы (опер.) 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3     Фибросклероз молочной железы                              15189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3     Фибросклероз молочной железы (опер.)   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4     Эктазия протоков молочной железы                          15189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.4     Эктазия протоков молочной железы (опер.)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1     Другие пороки развития трахеи                 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2.1     Другие пороки развития трахеи (опер.)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3     Врожденный стеноз бронхов  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3     Врожденный стеноз бронхов (опер.)                         7594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2.4     Другие врожденные аномалии бронхов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.4     Другие врожденные аномалии бронхов (опер.)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0     Врожденная аномалия -  киста легкого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0     Врожденная аномалия - киста легкого (опер.)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0     Врожденная аномалия -киста легкого тяж.ст. (опер.)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1     Врожденная аномалия-добавочная доля легкого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1     Врожденная аномалия-добавочная доля  (опер.)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1     Врожденная аномалия-добавочная доля легкого тяж.ст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2     Врожденная аномалия-секвестрация легкого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2     Врожденная аномалия-секвестрация легкого (опер.)          53164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3.2     Врожденная аномалия-секвестрация легкого тяж.ст. (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4     Врожденная бронхоэктазия   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4     Врожденная бронхоэктазия  (опер.)          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4     Врожденная бронхоэктазия тяж.ст. (опер.)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8     Другие врожденные аномалии легкого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8     Другие врожденные аномалии легкого  (опер.)               53164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.8     Другие врожденные аномалии легкого  тяж.ст.(опер.)        75949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4.1     Врожденная киста средостения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.1     Врожденная киста средостения (опер.)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.8     Др.уточненные врожден.аномалии органов дыхания            35443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4.8     Др.уточненные врожден.аномалии органов дыхания (оп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                                      227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                             17721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,непрон. (опер.)              17721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,прон. (опер.)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,прон.тяж.ст. (опер.)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 и груд.отд.позвон.                  37974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3     Перелом ребра                                             17721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. переломы ребер                   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. переломы ребер тяж.ст.                              45569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.)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тяж.ст.(опер.)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(опер.)                         3037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тяж.ст.(опер.)      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784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.)                   3544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тяж.ст.(опер.)            4556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угие травмы легкого                                     5063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7.3     Другие травмы легкого (опер.)                             4050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4     Травма бронхов                         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4     Травма бронхов (опер.)                                    7594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еств.травмы органов грудной полости                   5063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еств.травмы органов грудной пол. (опер.)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8     Травма других уточ.органов груд.полости                   3797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9     Травма неут.отдела грудной полости                        2025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ественные травмы грудной клетки        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ественные травмы грудной клетки (опер.)               6329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       Инородное тело в дыхательных путях                        2531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8       Инородное тело в пищеварительном тракте                   2531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-ми сост-ми                            12658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ртопедия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0       Злок.новообр.костей и сустав.хрящ.конеч.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(оперативн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 Лопатки и длинных костей верх.конечности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 Лопатки и длинных костей верх.конечности(оператив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(оперативн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(оперативно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(оперативн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5162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лок.новообразование ребра,грудины и ключицы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НО ребра,грудины и ключицы (оперативно)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                  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(оперативно)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                 43019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9     ЗНО костей и сустав.хрящей, неуточненное (операт)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(оперативн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ативно)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6.3     ЗНО неточно обозначенных локализаций таза (операт)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(операт)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(операт)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ат)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(оперативн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6     Доброк.новооб.позвоночного столба (оперативно)    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6.8     Добр.нов.тазов.костей,крестца и копчика  (оператив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(оперативн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    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ообр.соединит.и др.мяг.тк (оператив        1376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ообр.соединит.и др.мяг.тк                  1376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лапароско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ативн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7532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5       Полиартроз (оперативно)               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консервативно)    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оперативно)                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консервативно)   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1     Другой первичный коксартроз             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угие диспластические коксартрозы      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.)(операт.)                   5162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7       Гонартроз (консервативно)               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9     Гонартроз неуточненный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.запяст.-пяст.сустава (опер.)          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8       Артроз перв.запяст.-пяст.суст.(консерв.)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консервативно)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(оперативн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стопы 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стопы (оперативно)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(оперативно)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ации пальцев стопы (оперативно)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ет.деформ.конечн.(оперативно)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ет.деформ.конечн.(консерват.)                    30973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2       Поражения надколенника (оперативно)     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ативно)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ия колена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ия колена (оперативно0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лапароскопически)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ивно)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лапароскопическ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.специфич.поражения суставов                    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неспецифические поражения суставов (операти        29253.0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4.0     Свободное тело в суставе (оперативно)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лапароскопически)               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(оператив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(оператив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(оперативно)                          37856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4.6     Анкилоз сустава (оперативно)          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(оперативно)                 8603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ное поражение сустава  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25811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5.4     Выпот в суставе       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(оперативно)    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20649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 не касиф. в др. рубриках        46460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237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2237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4129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4474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иф. в др. рубриках                    4474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9577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8259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иках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6136.1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60       Миозит                            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(оперативно)            29253.0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62       Другие нарушения мышцы            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9     Нарушения мышц неуточненные                               1720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65       Синовиты и теносиновиты (оперативно)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консервативно)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(оператив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(оперативно)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ати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 (оперативн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(оперативно)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(оператив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.,связ.с нагрузк.и давлением                  20649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сустава  (оперативно)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(оперативно)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6     Бурсит большого вертела (бедрен.кости)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6     Бурсит большого вертеля ( бедреной кости) (операти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2     Синовиальная киста подколенной области  (оперативн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3     Другая киста синовиальной сумки (оперативно0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5     Другие бурситы,не класс.в др.рубриках (оперативно)        2237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8     Другие уточненные бурсопатии                              25811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1.8     Другие уточненные бурсопатии (оперативно)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(оперативно)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(оперативно)  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ения ротатора плеча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ения ротатора плеча (оперативно)             39577.7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5.5     Бурсит плеча                  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(оперативно)               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остей, исключая стопу (операти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 надколенника (оперативно)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7532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7.0     Медиальный эпикондилит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(оперативно)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(оперативно)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(оперативно)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                                          25811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7.4     Метатарзалгия                          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5811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угие б-ни мягких тканей,не класс. в других рубри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ей (оперативно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с патрологическим переломом (оперативно)        6194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.1     Остеопороз при эндокринных нарушениях (E00-E34+)          4129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3       Остеомаляция у взрослых                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(оперативно)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49902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оперативно)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(оперативно)               63668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.переломы, не кл.в др.рубр.(операт.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.переломы, не кл.в др.рубр.(консерв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9577.7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4.8     Другие нарушения целостности кости (оперативно)           48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9577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 неуточненная (операти        48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 случаи отложении мирн. солей (склерозир.)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перативно)     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(оперативно)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(опернативно)                         30973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9577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                                              8603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 8603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 (костей) деформир. остеит (операти        39577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7856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9.0     Алгонейродистрофия                 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(оперативно)       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77434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6883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угих инфекц. болезнях (оперативно)        6883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63668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ошеский остехондроз головки бедрен. кости (Легга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(опернативно)             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4       Другие поражения хрящей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костей хрящей (оперативно)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.)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(оперативно)                  4474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 (консерват.)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(оперативно)                               4129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6.2     Варусная стопа (консервативно)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.косолапость(оперативно)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.косолапость(консерват.)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ная плоская стопа (оперативно)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ная плоская стопа (консерватив.)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.деформ.стопы (оператив)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.деформ.стопы (консерв.)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угие врожденные деформации стопы (оперативно)  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       Врожден.деформ.позвоночника,груд.клетки                   37856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7.7     Килевидная грудь             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. кост.-мышеч.деформ.(оператив.)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. кост.-мышеч.деформ.(консерв.)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8     Др.уточ.врож.костно-мышечные деформации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(оперативно)              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(оперативно)               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(оперативно)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(оперативно)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енные аномалии конечностей  (оперативно)          37856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6       Врожд.аномалии позвоноч.и костей гр.кл.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46460.7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29.4     Щелкающее бедро       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ующее бедро (оперативно)    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10324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.,раст.,перенап.капс.-св.апп.на ур.ш.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ативно)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консервативно                  10324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548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4090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2     Перелом грудины (оперативно)     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   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их,растяж.капсульн.-связ.ап.груд.кл.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естц.отд.позвон(консерв         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.,раст.и пер.к/св.апп.п/о поз.и к.таз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. растяжение и перенапряжение кап. св. аппара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(оператив        5162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на ур.плеч.пояса и плеча(операт)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на ур.плеч.пояса и плеча(консер)                  15486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.,раст.капс-связ.ап.плеча(консерват.)                  1376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.,раст.капс.-связ.ап.плеча(оператив.)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(оперативно)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ативн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ые травмы плечевого пояса и плеч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2045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50       Поверхностная травма предплечья (оперативно)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2064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предплечья (оперативно) 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предплечья (консервативно)                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.,растж.капс.-связ.ап.локтя(консерв.)                  1376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.,растж.капс.-связ.ап.локтя(оператив)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ативно)     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ическая ампутация предплечья (оперативно)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(оперативно)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25811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.,кисти(конс.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0     Тр.мышц и сух.дл.сг.б.п.на ур.зап.и к(оп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1     Тр.сг.др.п.и сух.на ур.зап.и кисти(опера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2     Тр.мышц и сух.разг.б.п.на ур.зап.и к(опе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3     Тр.мышц и сух.разг.др.п.на ур.зап.и к(оп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6     Мн.трав.сг.мышц и сух.на ур.зап.и кис(оп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 (оперативно)                51623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8       Травм.ампутация запястья и кисти (огперативно)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.травмы запястья и кисти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угие и неуточн. травмы запястья и кисти (операти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остная травма тазобедр. обл. и бедра (опера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(оперативно)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(оперативно)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(консервативно)                   4474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оперативно)       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консервативно)                       4129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яжение капс. связок тазобедр.сустава (оп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ативно)        48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угие и неуточненные травмы тазобедр. обл. и бедр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оперативно)                         240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 включая лодыжку (оперативно)              27532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39577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8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5850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3613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8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12045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.)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 др.частей голени(консервативно) 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 др.частей голени(оперативно)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(конс.)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ы и сухожилия на уров.голени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 мышцы и сухожилия на уровне голени (оператив        30973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(ахилова)сухожилия (оперативно)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ативно)                           46460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ативно)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(оперативно)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1204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(оперативно)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(консерват.)                   12045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 8603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ативно)                  5162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(оперативно)  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           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угие и неуточненные травмы галеностопного сустав        3269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.травмы,захватыв.неск.обл.тела                      1720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,захват.неск-ко областей тела  (оперативн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 захватывающие несколько обл. тела (операт        41298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03       Выв.,раст.и деформ.,неск.обл.тела (опер.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и деформ.неск.обл.тела (консер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(оперативно)           6022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(оперативно)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угие травмы,охватывающие несколько обл. тела (оп        4129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(оперативно)            275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4       Осложн.,связ.с внутр.ортопед.протез.устр          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ожнения,связан.с внетр.ортопедическими протезн.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0     Осложнение механического происхождения,  связанное        24090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 связанные с др.внутренними протез. устройс        3785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          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актерные для реплант. и ампутац. (оп        4301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угие осложн. хирургических и терапевт. вмешат. н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е травм шеи и туловища       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GПоследствия травм шеи и туловища (оперативно)    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е др.переломов груд.кл.и таза                   3441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я др.переломов грудной клетки и таза (оп        3441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92       Последствия травм верхних конечностей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их конечностей (оперативно)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их конечностей (оперативно)         25811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.травм,зах.неск.обл.тела и неут.лок.                  3097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 захватывающих несколко обл. тел        29253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йрохирур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16892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ср.ст.(опер.)               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тяж.ст.(опер.)    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кр.тяж.ст.(опер.)                             4692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.позвоноч.столба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.позвоноч.столба ср.ст.                     2627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2     Злок.новообраз.позвоноч.столба ср.ст.(опер.)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.позвоноч.столба тяж.ст.(опер.)  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.позвоноч.столба тяж.ст.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 перефер.нерв.головы,лица и шеи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 перефер.нерв.головы, лица и шеи (опер.)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 перефер.нерв.головы,лица и шеи ср.ст.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 перефер.нерв.головы,лица и шеи тяж.ст.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.оболоч.голов.мозга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.оболоч.голов.мозга незн.ст.(опер.)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.оболоч.голов.мозга ср.ст.                  2627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0.0     Злокач.новообраз.оболоч.голов.мозга тяж.ст.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.оболоч.голов.мозга тяж.ст.(опер.)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.оболоч.голов.мозга кр.тяж.ст.(опер.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.оболоч.спин.мозга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.оболоч.спин.мозга ср.ст.(опер.)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.оболоч.спин.мозга тяж.ст.(опер.)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.оболоч.спин.мозга кр.тяж.ст.(опер.)        60061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.оболоч.неуточ.   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.оболоч.неуточн.ср.ст.(опер.)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.оболоч.неуточн.тяж.ст.(опер.)                    33784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0.9     ЗНО мозг.оболоч.неуточн.кр.тяж.ст.(опер.)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.голов.мозга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.голов.мозга незн.ст.(опер.)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.голов.мозга ср.ст.(опер.)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.голов.мозга тяж.ст.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.голов.мозга тяж.ст.(опер.)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.больш.мозга,кроме долей незн.ст.(оп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.больш.мозга,кроме долей ср.ст.             20646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.больш.мозга,кроме долей ср.ст.(опер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.больш.мозга,кроме долей тяж.ст.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.больш.мозга,кроме долей тяж.ст.(опе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.лобн.доли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.лобн.доли незн.ст.(опер.)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.лобн.доли ср.ст.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.лобн.доли ср.ст.(опер.)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.лобн.доли тяж.ст.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.лобн.доли тяж.ст.(опер.)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.височ.доли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.височ.доли незн.ст.(опер.)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.височ.доли ср.ст.                        2627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2     Злокач.новообраз.височ.доли ср.ст.(опер.)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.височ.доли тяж.ст.                       3566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.височ.доли тяж.ст.(опер.)                56307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3     Злокач.новообраз.темен.доли незн.ст.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.темен.доли незн.ст.(опер.)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.темен.доли ср.ст.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.темен.доли ср.ст.(опер.)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.темен.доли тяж.ст.      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.темен.доли тяж.ст.(опер.)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.затылоч.доли незн.ст.  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.затылоч.доли незн.ст.(опер.)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.затылоч.доли ср.ст.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.затылоч.доли ср.ст.(опер.)               41292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4     Злокач.новообраз.затылоч.доли тяж.ст.    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.затылоч.доли тяж.ст.(опер.)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.желудоч.голов.мозга незн.ст.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.желудоч.голов.мозга незн.ст.(опер.)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.желудоч.голов.мозга ср.ст.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.желудоч.голов.мозга ср.ст.(опер.)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.желудоч.голов.мозга тяж.ст.                60061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.желудоч.голов.мозга тяж.ст.(опер.)         60061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.мозжечка         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.мозжечка незн.ст.(опер.)                 31907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6     Злокач.новообраз.мозжечка ср.ст.   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.мозжечка ср.ст.(опер.)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.мозжечка тяж.ст.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.мозжечка тяж.ст.(опер.) 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.ствола мозга     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. ствола мозга (опер.)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.ствола мозга ср.ст.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.ствола мозга тяж.ст.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.,выход.за пред.одн.и более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.одной и более (опер.)            45046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8     Пораж.,выход.за пред.одн.и более тяж.ст.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 ЗНО голов.мозга   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раз.спинного мозга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раз.спинного мозга (опер.)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раз.спинного мозга ср.ст.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раз.спинного мозга тяж.ст.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(опер.)                               33784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2.1     ЗНО конского хвоста                  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ср.ст.(опер.)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ЗНО конского хвоста тяж.ст.(опер.)                        56307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2.3     Злок.новообраз.зрител.нерва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 новообраз.зрительного нерва (опер.)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.новообраз.зрител.нерва ср.ст.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.новообраз.зрител.нерва тяж.ст.  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.новообраз.вторич.других                            1501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.новообраз.вторич.других (опер.)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.новообраз.вторич.других ср.ст.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.новообраз.вторич.других ср.ст.(опер.)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.новообраз.вторич.других тяж.ст.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.новообраз.вторич.других тяж.ст.(опер.)             41292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9.3     Злокач.новообраз.вторич.голов.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.новообраз.вторич.голов.(опер.)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.новообраз.вторич.голов.(опер.)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.новообраз.вторич.голов.(опер.)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.новообраз.вторич.голов. ср.ст.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.новообраз.вторич.голов. тяж.ст.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.новообраз.вторич.новооб.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.новообраз.вторич.новооб. (опер.)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.новообраз.вторич.новооб.ср.ст.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.новообраз.вторич.новооб.ср.ст. (опер.)             33784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9.4     Злокач.новообраз.вторич.новооб.тяж.ст.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.новообраз.вторич.новооб.тяж.ст.(опер.)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.без уточ.локализ.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                        20646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 (опер.)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ср.ст.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ср.ст.(опер.)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тяж.ст.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тяж.ст.(опер.)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.оболоч.голов.мозга кр.тяж.ст.              52554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2.0     Доброк.новообр.оболоч.голов.мозга кр.тяж.ст.(опер.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.оболоч.спин.мозга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.оболоч.спин.мозга  (опер.)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.оболоч.спин.мозга ср.ст.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.оболоч.спин.мозга ср.ст.(опер.)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.оболоч.спин.мозга тяж.ст.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.оболоч.спин.мозга тяж.ст.(опер.)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.оболоч.спин.мозга кр.тяж.ст.(опер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1     Добр.нов. голов.мозга под мозговым наметом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.новообр.оболоч.голов.мозга                       16892.3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3.2     Доброкач.новообр.оболоч.голов.мозга  (опер.)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.новообр.оболоч.голов.мозга ср.ст.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.новообр.оболоч.голов.мозга ср.ст.(опер.)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.новообр.оболоч.голов.мозга тяж.ст.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.новообр.оболоч.голов.мозга тяж.ст.(опер.)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.череп.нервов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.череп.нервов ср.ст.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.череп.нервов тяж.ст.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.образов.спиного мозга    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.образов.спиного мозга  (опер.)                   28153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3.4     Доброкач.образов.спиного мозга ср.ст.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.образов.спиного мозга ср.ст.(опер.)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.образов.спиного мозга тяж.ст.(опер.)   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.образов.др.уточ.част.ЦНС  (опер.)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.образов.др уточ часте ЦНС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.образов.др.уточ.част.ЦНС ср.ст.(опер.)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.образов.др.уточ.част.ЦНС тяж.ст.(опер.)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.  ЦНС неуточ. локал.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ач.образов.ЦНС неуточ.локал.(опер.)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.новообраз. гипофиза                              31907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5.2     Доброкач.образов.гипофиза (опер.)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.новообраз. краниофарингеаль                      3566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.новообраз. краниофарингеаль (опер.)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.новообраз. шишковидной желе                      3566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.новообраз. шишковидной желе (опер.)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.новообраз. каротидного гипо                      3566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.новообраз. каротидного гипо  (опер.)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. др. и неуточ.локал.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. др. и неуточ.локал.(опер.)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2       Новообраз.неопред.хар-ра мозг.оболо                       33784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2       Новообраз.неопред.хар-ра мозг.оболо (опер.)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аз.неопред.хар-ра  головн. мозга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аз.неопред.хар-ра  головн. мозга  (опер.)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692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692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(опер.)                750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ный абсцесс и гранулема (опер.)            12200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7       Внутрич.и внутрипозв.аб.и гран.при др.б.                 12200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ср.ст.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тяж.ст.           30030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0       Эпилепсия                 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501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30030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37538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8.0     Межреберная невропатия        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(опер.)                        46923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       Другие пораженияголов. мозга           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голов. мозга (опер.)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средн. степ.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тяж. степ.        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(опер.)                                50677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. мозга         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. мозга (опер.)                            52554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6     Отек мозга                       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(опер.)            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627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9     Поражениеголов. мозганеуточ.     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(опер.)          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неуточ.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ого мозганеуточ. (опер.) 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номозговой жидкости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омозговой жидкости (опер.)                  61938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угая реакция на спинномозгов.пункцию                    24400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еп.гипертенз.после шунтир.желудочков г.м.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1907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0       Субарахноидальное кровоизлияние средн. степ.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ср.- тяж. степ.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тяж. степ.      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.кровоизлияние       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.кровоизлияние (опер.)               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.кровоизл.в полушар.субкортикал.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.кровоизл. в полушар.субкортикал.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.кровоизл. в полушар.субкортикал.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.кровоизл. в ствол мозга     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.кровоизл. в мозжечок                           45046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.5     Внутримозг.кровоизл. внутрижелудочковое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.кровоизл.множеств.локал.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.кровоизлияние   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.кровоизл.неуточ.       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.внутричереп.кровоиз.             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.внутричереп.кровоизл.(опер.)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    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пер.)     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2627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20646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.болезней      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(опер.)  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ср.степ.                                        22523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7       Спондилез ср. - тяж. степ.         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тяж.степ.           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(опер.)                                         46923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8       Другие спондилопатии ср.степ.     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ср.-тяж.степ. 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тяж.степ.         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(опер.)                    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.дисков ш/отдела ср.степ.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.дисков ш/отдела ср.- тяж.степ.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.дисков ш/отдела тяж.степ.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.дисков шейн.отдела (опер.)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.межпозв.диска ш/отд.с миелопатией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.межпозвон.диск.шейн.отд.с миелопат.(опер.)          52554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1       Др.уточ.смещ.межпозвон.диска незн.ст.                     1501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.межпозвон.диска ср.ст.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.межпозвон.диска ср.ст.(опер.)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.межпозвон.диска тяж.ст. 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.межпозвон.диска тяж.ст.(опер.)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.межпозвон.диска кр.тяж.ст.(опер.)  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.межпозв.диск.пояс.,др.отд.с миелопат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аж.межпозвон.диск.поясн.и др.отд. с миелопат.(о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1     Пораж.межпозвон.диск.поясн.и др.отд. с радик.(опер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2     Др.уточ.смещ.межпозвон.диска тяж.ст.(опер.)               35661.6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1.3     Др.уточ.дегенерация межпозвоночного диска тяж.ст.(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4     Узлы (грыжи) Шморля       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8     Др.уточ.пораж.межпозвон.диска тяж.ст.(опер.)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9     Пораж.межпозвон.диска неуточн. тяж.ст.(опер.)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.дорсопатии, не клас.в др.рубр.незн.ст.                 1501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.дорсопатии, не клас.в др.рубр.ср.ст.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1876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.1     Радикулопатия незн.ст.                                    13138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ср.ст.      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незн.ст.                                            1876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.3     Ишиас ср.ст.                      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тяж.ст.                     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тяж.степ.        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незн.ст.                                13138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ср.ст.      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 9384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.(опер.)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(опер.)                           56307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85.0     Нейрофиброматоз (незлокач.)        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.) (опер.)   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ьные движения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   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      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.части головы незн.ст.                1876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.части головы ср.ст.                  375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.части головы тяж.ст.                 5630.7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1.0     Открытая рана волосистой части головы                      75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(опер.)   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                    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                      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.0     Травма зрит.нерва и зрит.провод.путей  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голов. мозга                                     750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голов. мозга                           28153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голов. мозга (опер.)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голов. мозга(ушиб)                        24400.0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6.2     Диффузная травмаголов. мозга (опер.)                      24400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   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.субдур.кровоизл.незн.ст.         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.субдур.кровоизл.незн.ст.(опер.)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.субдур.кровоизл.ср.ст.(опер.)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.субдур.кровоизл.тяж.ст.(опер.)   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.субдур.кровоизл.кр.тяж.ст.(опер.)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.субарохноид.кровоизл.(опер.)   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.субарахноидальн.кровоизл.незн.ст.                   1876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.субарахноидальн.кровоизл.ср.ст.                     2627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6.6     Травм.субарахноидальн.кровоизл.тяж.ст.                    31907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нутричер.травма с продолж.коматоз.сост.(опер.)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65692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7       Размозжение головы               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.)               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.                         41292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.(операт                  750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.шейных позвонков(Гало)                         20646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(опер.)            46923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3.0     Травм.разр.межпозв.диска на уров.шеи                      938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ат.разр.межпозвон.дисков на уров.шеи (опер.)         9384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5046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4.0     Контузия и отек шейн.отдела спин.мозга 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 спиного мозга (опер.)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.поврежд.шейн.отд.спин.мозга                     4692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оч.поврежд.шейн.отд.позвоноч.(опер.)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а ш/отд.позвоноч.                       46923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ов шейн.отд.позвоноч.(опер.)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                               43169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0     Перелом грудного позвонка вативно                         65692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(опер.)                         750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.переломы груд.отдела позвон-ка                       80707.9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1     Множ.переломы груд.отд.позвоноч.(опер.)                   84461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84461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.межпозв.диск.в груд.отд.позвон.(опер.)         84461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 мозга в гр.отделе                   5630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тяж.ст.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тяж.ст.(опер.)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незн.ст.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незн.ст.(опер.)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ср.ст.                    33784.7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2       Перелом поясн.-кр.отдела позвон.ср.ст.(опер.)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кр.тяж.ст.                50677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.-кр.отдела позвон.кр.тяж.ст.(опер.)         50677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                 78831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.межпозв.диск.в п/крестц.отд.позв.(опер.        78831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 спинного мозга                   39415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травма п/отдела спинного мозга      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.корешка п/кр.отд.позвоночн.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                                   45046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4.3     Травма конского хвоста (опер.)         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/кр.нервного сплетения                            4504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ояснично-крестц.нерв.сплет.(опер.)                54430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.и таз.симпат.нервов                   54430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ц.и таз.симпат.нервов (опер.)          54430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ов жив.н/ч спины и таза                  54430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.жив.,н/ч спины и таза (опер.)           54430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        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(опер.)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.предплечья                          35661.6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54       травма нервов на уров.предплечья (опер.)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.запястья и кисти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.запястья и кисти (опер.)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а нервов на уров.тазобедренного пояса и бедра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.голени                              3566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.голени (опер.)                      43169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ов.лодыжки и стопы (опер.)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37538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06       Другие травмы, охват.неск.обл.тела (опер.)                4880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а(ов) неут.обл.тела    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 травма нервов неуточ.обл.тела (опер.)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20646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252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я перелома черепа и костей лица                 3378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.нервов (опер.)                      2627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н.нервов в.)                         61938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(опер.)   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еп.травмы в.)                           43169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91.3     Последст.травмы спин.мозга (опер.)                        375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.травмы спин.мозга                     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(опер.)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в)              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н.(опер.)                    3003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.                            5255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ктология                   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7       Аногенитальные вирусные бородавки (оперативно)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опер)         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эндовиз)              16104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(эндовиз)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(опер)                        32209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(опер)   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                           25051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2     ЗНО восходящей ободочной кишки (эндовиз)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(опер)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(опер)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 (опер)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(эндов)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(эндовиз)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(опер)                     33998.4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6     ЗНО нисходящей ободочной кишки    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эндов)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опер)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(лапароско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(оперативно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(оперативно        44734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9.0     Злок.новообр-е ректосигмоидного соедин.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(лапароско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(опер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    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(лапароск)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(оперативно)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лапороскоп)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                       30419.6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0.9     ЗНОпрямой кишки,неуточненной локализ.(оперативно)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(оперативн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(операт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(оперативн        4294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(оперативно)                           4294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                                       30419.6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1.8     ЗНО прямой кишки,заднего прох.и анал.канала,выход.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ьн.канала,выхо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ат)   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(        35787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ат)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НОпервичн. множест. локализаций (операт)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НОпервичн. множест. локализаций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(оперативно)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         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(оперативно)               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(оперативно)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вообразования ободочной,прямой кишки,за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обод.,пря. к-ки,задн. пр. и ан. кан.(оп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консервативно)        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ативно)              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2     Внутренний геморрой без осложнения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5     Наружный геморрой без осложнения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6     Остаточные геморроидальные кожные метки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(оперативно)           4652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(оперативно)                               4652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(спайки)с непроходимост (оператив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2     Диверт.б-нь тол.кишки с проб.или абсц. (оперативно        41155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.б-нь тол.киш.без проб.,абсц.(опер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.кишечные нарушения                                71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71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риках (оперативно)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.(консерват.)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894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(оперативно        26840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0.0     Острая трещина заднего прохода    (оперативно)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(оперативно)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(оперативно)          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ативно)          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 (оперативно)                           5368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       Абсцесс обл.зад.прохода и прям.кишки  (оперативно)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ативно)            1431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ативно)                  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ативно)     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ативно)                       26840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2       Др.бол-ни задн.прохода и прямой кишки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1431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эндовизионно)                          71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консервативно)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эндовиз)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4     Стеноз заднего прохода и прямой кишки (оперативно)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ение из задн.прохода и пр.кишки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1789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3.0     Абсцесс кишечника (оперативно)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9     Болезнь кишечника неуточненная     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.после колостомии,энтеростом(оперативно)           3936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.после колостомии,энтеростом(конс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ен.неуточн.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.и карбунк.промежнос.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(оперативно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промежности (оперативно)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ая киста с абсцессом  (оперативно)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есса (оперативно)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0     Зуд заднего прохода            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1     Искусственный (артифициальный) дерматит                   25051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2.1     Пузырно-кишечный свищ (оперативно)     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ск.полов.органов(опер)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ск.полов.органов(конс)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.4     Геморрой во время беременности  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рой в послеродовом периоде 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(оперативно)                     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5       Недержание кала (консервативно)                           1789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15       Недержание кала (оперативно)                      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ивн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30419.6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6       Травма органов брюшной полости(консерв)                   1073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конс)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)   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од.тело в др.отд.пищев.тр.(консерв.)                   894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од.тело в др.отд.пищев.тр.(операт.)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.процедур,не классиф.в др.рубриках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       Др.спец.осмотры и обслед,не им.устан.д-з   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0     Печеночноклеточный рак гепатома гепатоцеллюлярный         50102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С22.1     Рак внутрипеченочного желчного протока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2     Гепатобластома                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3     Ангиосаркома саркома из купферовских клеток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4     Другие саркомы печени         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7     Другие уточненные раки печени 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9     Злокачественное новообразование печени неуточнонно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нкологическое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(оперативно)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(операт.)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(операт.)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(операт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(операт.)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(операт.)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(оперативно)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(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(операт.)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(оперпативно)            29465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(оп        29465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(оператив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2.0     Злокач.новообр-е спинки языка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(оперативно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(операти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2.1     Злокач.новообр-е боковой поверхности языка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(оператив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(оперативно)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(оперативно)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выходящее за пределы одной локализации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 выходящее за пределы одной локализации(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(оперативно)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2.9     ЗНО языка неуточненной части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(опер)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(опер)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(опер)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(опер)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 дна полости рта (опер)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4.0     ЗНО передней части дна  полости рта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(опер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                       24932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4.8     ЗНО  дна полости рта, выходящее за пределы одной л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одящее за пределы одной л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(опер)    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          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(опер)       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кого неба  (опе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ативно)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ализации (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(оперативно)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очнен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очнен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ативно)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(оперативно)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(оперативно)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изации (о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изации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(оперативно)                  24932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6.9     ЗНО рта, неуточненной части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(оперативно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(оперативно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изац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изац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(оператив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Поднижнечелюстной слюнной железы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8.0     ЗНО Поднижнечелюстной слюнной железы (оперативно)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(оперативно)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(о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ач.новообразов.миндалины (оперативно)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0     Злокач.новообразов.миндаликовой ямочки  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9.0     Злокач.новообразов.миндаликовой ямочки (оперативно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(оперативно)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1     ЗНО дужки небной миндалины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ящее за пределы одной локализа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ящее за пределы одной локализа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ненной части (оператив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 небной, неуточненной части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азов.ротоглотки         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ач.новообразов.ротоглотки (оперативно)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0     ЗНО ямки надгортанника (оперативно)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0.0     ЗНО ямки надгортанника                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(оперативн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1     ЗНО передней поверхности надгортанника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(оперативно)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2     ЗНО боковой стенки ротоглотки         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(оперативно)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3     ЗНО задней стенки ротоглотки          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(оперативно)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4     ЗНО жаберных щелей                    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ящие за пределы одной локализ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ящие за пределы одной локализ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ненной части (оперативно)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,неуточненной части                         725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ач.новообр.носоглотки (оперативно)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 верхней стенки носоглотки (операт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0     Злокач.новообр. верхней стенки носоглотки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 задней стенки носоглотки (оператив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1     Злокач.новообр. задней стенки носоглотки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2     Злокач.новообр. боковой стенки носоглотки (операти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1.2     Злокач.новообр. боковой стенки носоглотки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 передней стенки носоглотки (операт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3     Злокач.новообр. передней стенки носоглотки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ящее за пределы одной локализ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выходящее за пределы одной локализ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ненной части (оперативно)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,неуточненной части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локач.новообр. грушевидного синуса (оперативно)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0     Злокач.новообр. грушевидного синуса (оперативно)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.9     ЗНО грушевидного синуса неуточненной локализации (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3       Злокачеств.новообр-е нижней части глотки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       Злокачеств.новообр-е нижней части глотки (оператив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(оперативно)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0     ЗНО заперстневидной области глотки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анной складки нижней части глотк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1     ЗНО черпалонадгортанной складки нижней части глотк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ей стенки нижней части глотки (оперативно)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2     ЗНО задней стенки нижней части глотки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7     Др.злок.новооб.гортаноглотки (оперативно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выходящее за пределы одной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выходящее за пределы одной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(оперативно)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 неуточненное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азования др. локализаций в обл. губ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       Злокач. новообразования др. локализаций в обл. губ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(операт)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0     ЗНО  глотки неуточненное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(операт)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1     ЗНО гортаноглотки                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4.2     ЗНО глоточного кольца Вальдейера (операт)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2     ЗНО глоточного кольца Вальдейера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 полости рта,глотки,выходящее за пределы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4.8     ЗНО губы, полости рта,глотки,выходящее за пределы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  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ач.новообраз-е пищевода (оперативно)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0     Злок.новооб.шейн.отд.пищевода (оперативно)       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1     Злок.новооб.грудн.отд.пищевода (оперативно)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2     Злок.новооб.абдоминальн.отдела пищевода (оперативн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3     Злок.н\обр.верх. трети пищевод                            79330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3     Злок.н\обр.верх. трети пищевод (оперативно)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лок.н\обр.сред.трети пищевода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4     Злок.н\обр.сред.трети пищевода (оперативно)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лок.н\обр.нижн трети пищевода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5     Злок.н\обр.нижн трети пищевода (оперативно)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7     Др.злок.новообразован.пищевода (оперативно)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ящее за пределы одной локализации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пищевода,выходящее за пределы одной локализации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9     ЗНОпищевода,неуточненное (оперативно)                     79330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.9     ЗНОпищевода,неуточненное      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.новообразование желудка (оперативно)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.новообразование кардии (оперативно)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.новообразование дна желудка (оперативно)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.новообразование тела желудка (оперативно)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.новообр.преддверия привратника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3     Злокач.новообр.преддверия привратника(оперативно)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.новообразование привратника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.новообразование привратника(оперативно)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.нов.мал.кривизны желудка неут.части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лок.нов.мал.кривизны желудка неут.части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.нов.больш.кривизны желуд.неут.части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лок.нов.больш.кривизны желуд.неут.части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ящее за пределы одной локализац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ящее за пределы одной локализац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НО желудка, неуточненной локализации(оперативно)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7       Злокач.новообразование тонкого кишечн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       Злокач.новообразование тонкого кишечн(оперативно)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.новообразов-е двенадцатипер.кишки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лок.новообразов-е двенадцатипер.кишки(оперативно)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.новообразование тощей кишки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.новообразование тощей кишки(оперативно)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.новообразование подвздошной кишки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локач.новообразование подвздошной кишки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3     ЗНО дивертикула Меккеля (оперативно)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3     ЗНО дивертикула Меккеля       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7.8     ЗНО тонкого кишечника, выходящее за пределы одной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8     ЗНО тонкого кишечника, выходящее за пределы одной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9     ЗНО тонкого кишечника, неуточненной локализации(о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9     ЗНО тонкого кишечника, неуточненной локализации(о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новообразование ободочной кишки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новообразование ободочной кишки(оперативно)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оперативно)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(оперативно)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43065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2     Злокач.новообразов-е восход.ободоч.кишки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новообразов-е восход.ободоч.кишки(оперативн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(оперативн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(оперативн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новообраз-е селезеночного изгиба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новообраз-е селезеночного изгиба(оперативн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новообр-е нисход.ободочной кишки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локач.новообр-е нисход.ободочной кишки(оперативно        43065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оперативно)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(лапароск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(оперативно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(оперативн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(лапароско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(опер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(лапароскопиче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(оперативно)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(оперативно)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1       Злок.новооб.заднего прох.и анальн.канала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(оперативн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(операт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(оперативн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(оперативно)          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1.2     ЗНО клоагенной зоны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.канала,выход.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ьн.канала,выхо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       Злокач.н\обр.печени и внутрипеч.ж.прот.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н\обр.печени и внутрипеч.ж.прот.(оперативн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 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0     Печеночноклеточный рак(оперативно)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1     Рак внутрипеченочного желчного протока(оперативно)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(оперативно)      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2     Гепатобластома         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(оперативно)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             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4     Другие саркомы печени (оперативно)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4     Другие саркомы печени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угие уточненные раки печени (оперативно)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угие уточненные раки печени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НО печени неуточненные (оперативно)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НО печени неуточненные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новообразование желчного пузыря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новообразование желчного пузыря(оперативно)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0     Злокач.новообразование желчного пузыря(оперативно)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0     Злокач.новообразование желчного пузыря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 неуточненной локализации(опера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.9     ЗНО желчного пузыря неуточненной локализации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ного желчного протока (оперативно)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ного желчного протока (эндовизион.)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 ампулы Фатерова соска (эндовизион.)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вампулы Фатерова соска (оперативно)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ЗНО желчных путей, выходящее за пределы одной лока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8     ЗНО желчных путей, выходящее за пределы одной лока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9     ЗНО желчных путей, неуточненное(оперативно)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9     ЗНО желчных путей, неуточненное                   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       Злокач.новообразование поджелуд.железы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       Злокач.новообразование поджелуд.железы(оперативно)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новообразование головки поджелуд.железы(опе        58931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.0     Злокач.новообразование головки поджелуд.железы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азование тела поджелуд.железы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локач.новообразование тела поджелуд.железы (опер-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хвоста поджелуд.железы (опер-но)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НО хвоста поджелуд.железы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.железы (опер-но)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.железы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островковых клетокподжелуд.железы (опер-но)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4     ЗНО островковых клетокподжелуд.железы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др. частей поджелуд.железы (опер-но)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.7     ЗНОдр. частей поджелуд.железы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поджелуд.железы , выходящее за пределы одной л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НОподжелуд.железы, выходящее за пределы одной лок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поджелуд.железы, неуточненное (опер-но)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9     ЗНОподжелуд.железы, неуточненное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       Злокач. новообразования,локализованное в др. орган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       Злокач. новообразования,локализованное в др. орган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0     ЗНО кишечного тракта неуточненной части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0     ЗНО кишечного тракта неуточненной части (опер-но)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НО селезенки (опер-но)          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6.1     ЗНО селезенки          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ЗНО органов пищеварения,выходящее за пределы одной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8     ЗНО органов пищеварения,выходящее за пределы одной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9     Неточно обознач. локализ. в пределах пищеварит.сис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9     Неточно обознач. локализ. в пределах пищеварит.сис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       ЗНО носовой полости и среднего уха(оперативно)            47598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0.0     ЗНО полости  носа (оперативно)         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0     ЗНО полости  носа 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0.1     ЗНО среднего уха (оперативно)                             47598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0.1     ЗНО среднего уха  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НО придаточных пазух носа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ачественные новообразования придаточных пазух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0     Злокачественные новообразования верхн.чел. пазух (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(оперативно)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1     ЗНО решетчатой пазухи        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2     ЗНО лобной пазухи (оперативно)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1.2     ЗНО лобной пазухи            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(оперативно)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3     ЗНО клиновидной пазухи                                    24932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1.8     ЗНО придаточных пазух,выходящее за пределы одной л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очных пазух,выходящее за пределы одной л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очных пазух,неуточненной локализации (о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9     ЗНО придаточных пазух,неуточненной локализации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еств.новообразования гортани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еств.новообразования гортани(оперативно)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го голосового аппарата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0     ЗНО собственного голосового аппарата(опер-но)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1     ЗНО гортани над голосовой щелью(опер-но)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2     ЗНО гортани под голосовой щелью                           79330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2.2     ЗНО гортани под голосовой щелью (опер-но)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(опер-но)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3     ЗНО хрящей гортани            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ящее за пределы одной локализаци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ящее за пределы одной локализац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й части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 неуточненной части (оперативно)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азование трахеи(оперативно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0     Злокач.новообразование трахеи(оперативно)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3.0     Злокач.новообразование трахеи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.9     ЗНО трахеи неуточненной части (оперативно)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(оперативн(оперативн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.н\образов-е главного бронха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.н\образов-е главного бронха(оперативно)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.н\обр.верх.доли бронхов или легкого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.н\обр.верх.доли бронхов или легкого(оперативно)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.н\обр.сред.доли бронхов или легкого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2     Зл.н\обр.сред.доли бронхов или легкого(оперативно)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.н\обр.нижн.доли бронхов или легкого(оперативно)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7     Др.злок.нов.трах,бронх,легких(оперативно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Поражение бронхов или легкого,выход.за пределы од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очнен.локализа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Др.злок.нов.бронхов или легкого неуточнен.локализа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, легкого,выходящее за пределы одной ло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НО бронхов, легкого,выходящее за пределы одной ло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7       Злокач.нов-е вилочковой железы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ач.нов-е вилочковой железы(оперативно)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0     Злокач.нов-е вилочковой железы(оперативно)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.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.9     ЗНО вилочковой железы неуточненной локализац.(опер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       Злокач.новообр.сердца,средост.и плевры(оперативно)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0     Злокач.новообр.сердца,средост.и плевры(опер-но)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.1     ЗНО переднего средостения             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1     ЗНО переднего средостения (оперативно)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              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НО заднего средостения (опер-но)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  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НО  средостения неуточненной части (операт-но)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         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4     Злокач.новообразования плевры(оперативно)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8     ЗНО сердца, средостения и плевры,выходящее за пред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лок.новообразования располож.в др.органах дых.сис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       Злок.новообразования располож.в др.органах дых.сис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0     ЗНО верхних дых.путей неуточненной части (операт)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8     ЗНО органов дыхан. и внутригруд. органов,выходящ.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9.9     ЗНО неточно обознач. локал. в пределах органов дых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ообр.костей и сустав.хрящ.конеч.(оперативн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.конечности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.конечности(оперативн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0.1     Злок.нов.коротких костей верх.конечности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1     Злок.нов.коротких костей верх.конечности(оперативн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ных костей нижн.конечности(оперативно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(оперативн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3     Злок.нов.коротких костей нижн.конечности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авн.хрящей конечностей,выходящее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9     ЗНО костей и суставн.хрящей конечностей, неуточнен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       Злок.новообразования кости и сустав.хряща др. и не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(опер)           38531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0     Злок.новообразования костей черепа и лица         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(опер)         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               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ование позвоночного столба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азование позвоночного столба (опер)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лок.новообразование ребра,грудины и ключицы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3     ЗНО ребра,грудины и ключицы (оперативно)                  3626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4     ЗНОкостей таза,крестца, копчика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НОкостей таза,крестца, копчика(оперативно)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8     ЗНО костей и сустав.хрящей, выходящ. за пределы од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9     ЗНО костей и сустав.хрящей, неуточненное (операт)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(оперативно)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енная меланома кожи губы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.меланома кожи губы (оперативно)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ественная меланома века, включая спайку век(        113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ественная меланома века, включая спайку век         113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43065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л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л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(опе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кожи туловища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меланома кожи туловища (оперативно)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кожи верхней конечности 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меланома кожи верхней конечности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ественная меланома нижней конечности (опер)         52131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3.7     Злокачественная меланома нижней конечности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.меланома кожи,выходящая за пределы одной л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8     Злокач.меланома кожи,выходящая за пределы одной л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9     Злокач.меланома кожи неуточненной локализ.(операт.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9     Злокач.меланома кожи неуточненной локализ.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ественные новообразования кожи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ественные новообразования кожи(операт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локачественные новообразования кожи губы(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азов. кожи века, включаяспайк         90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азов. кожи века, включаяспайк         9066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4.2     Другие злокач.новообразов. кожи уха и наружного сл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азов. кожи уха и наружного сл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(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 злокач. новообр. кожи туловища (операт)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Др. злокач. новообр. кожи туловища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 злокач. новообр. кожи верхн. конечн. (операт)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6     Др. злокач. новообр. кожи верхн. конечн.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4.7     Кожи нижней конечности, включая тазобедр.область (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Кожи нижней конечности, включая тазобедр.область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Др. злокач. новообр. кожи, выход. за пределы одной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Др. злокач. новообр. кожи, выход. за пределы одной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9     Др. злокач. новообр. кожи неуточненной обл.(операт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9     Др. злокач. новообр. кожи неуточненной обл.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       Мезотелиома                                               52131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5       Мезотелиома(оперативно)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     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0     Мезотелиома плевры(оперативно)                            52131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5.1     Мезотелиома брюшины    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1     Мезотелиома брюшины(оперативно)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  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5.2     Мезотелиома перикарда(оперативно)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(оперативно)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0     Саркома Капоши кожи    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0     Саркома Капоши кожи (оперативно)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1     Саркома Капоши мягких тканей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1     Саркома Капоши мягких тканей(оперативно)                  52131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6.2     Саркома Капоши неба              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2     Саркома Капоши  неба (оперативно)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3     Саркома Капоши лимфатических узлов (оперативно)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7     Саркома Капоши других локализаций   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7     Саркома Капоши других локализаций(оперативно)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(оперативно)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8     Саркома Капоши множественных органов   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 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.9     Саркома Капоши неуточненной локализации(оперативно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ачественные новообразования переферических нер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ачественные новообразования переферических нер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еских нервов головы, лица и шеи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ЗНОпереферич.нервов головы, лица и шеи (оперативн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ЗНО периферич. нервов верхн.конечн.,включая обл. 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ЗНО периферич. нервов верхн.конечн.,включая обл. 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ЗНО периферич. нервов нижней конеч.включ.тазобедр.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ЗНО периферич. нервов нижн.конечн.,включая тазобед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ЗНО периферич. нервов грудной клетки(операт)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ЗНО периферич. нервов грудной клетки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7.4     ЗНО периферич. нервов живота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ЗНО периферич. нервов живота (оперативно)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ЗНО периферич. нервов таза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ЗНО периферич. нервов таза (оперативно)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6     ЗНО периферич. нервов туловища неуточненное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6     ЗНО периферич. нервов туловища неуточн. (операт)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8     ЗНО перифер.нерв. и вегет.нервн. системы,выходящее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8     ЗНО перифер.нерв. и вегет.нервн. системы,выход.за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9     ЗНО перифер.нерв. и вегет.нервн. системы неуточне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9     ЗНО перифер.нерв. и вегет.нервн. системы неуточн.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ач.новообразования забрюшинного пространства 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ач.новообразования забрюшинного пространства и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ования забрюшинного пространства (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.новообразования забрюшинного пространства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ных частей брюшины (оперативно)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ных частей брюшины      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2     ЗНО неуточненной части (оперативно)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2     ЗНО неуточненной части             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ЗНО забрюш. простран. и брюш. выход. за пред. одн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8     ЗНО забрюш. простран. и брюш. выходящее за пред. о        43065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9       ЗНО др.типов соединительной и мягкой тканей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ельной и мягкой тканей(операт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(опе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НО соединит. и мягких ткан.верхней конечности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1     ЗНО соединит. и мягких ткан.верхней конечн. (опер)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НО соединит. и мягких ткан.нижней конечности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2     ЗНО соединительной и мягких ткан.нижней конечности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3     ЗНО соединит. и мягких ткан.грудной клетки (опер)         49864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9.4     ЗНО соединит. и мягких тканей живота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4     ЗНО соединительной и мягких ткан.живота (опер)    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5     ЗНО соединит. и мягких тканей таза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5     ЗНО соединительной и мягких ткан.таза(опер)       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аней туловища неуточн.лок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6     ЗНО соединит. и мягких ткан.туловища неуточн.локал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ей выход.за пределы одн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ЗНО соединит. и мягких ткан.выход. за пред. одной 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ей неуточненной локал.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9     ЗНО соединит. и мягких ткан.неуточненной локал.(оп        49864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       Злокач.новообразование молочной железы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ач.новообразование молочной железы(оперативно)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окач.новообразование соска и ареолы мол. железы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0     ЗНО соска иареолы молочной железы(оперативно)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ач.новообразование центральной части молочной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ач.новообразование центральной части молочной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(операт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еннего квадранта мол. железы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 нижневнутреннего квадранта мол. железы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НОнижневнутреннего квадранта мол. железы(оператив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верхненаружного квадранта мол. железы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верхненаружного квадранта мол. железы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нижненаружного квадранта мол. железы(оперативно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0.5     ЗНОнижненаружного квадранта мол. железы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подмышечной задней части мол. железы(оперативн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6     ЗНОподмышечной задней части мол. железы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 железы,выход. за пределы одной локал.(опе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. железы,выход. за пределы одной локал.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 железы  неуточненной части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9     ЗНО мол. железы  неуточненной части (операт)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1       Злокачеств.новообразование вульвы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ачеств.новообразование вульвы(оперативно)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0     Злок.нов.большой срамной губы            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1.0     Злок.нов.большой срамной губы(оперативно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1     Злок.новооб.малой срамной губы(оперативно)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2     Злокач.новообразования клитора(оперативно)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(операт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НО вульвы,выходящее за пределы одной локал.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(оперативно)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9     ЗНО вульвы неуточненной части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ач.новообразов.влагалища     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2       Злокач.новообразов.влагалища(оперативно)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0     Злокач.новообразов.влагалища(оперативно)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локач.новообразов.влагалища неуточненной локализа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.9     ЗНО влагалища неуточненной локализации(оперативно)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(оперативно)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окач.новообр.шейки матки             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(оперативно)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0     ЗНО внутренней части шейки матки       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НО наружной части шейки матки (оперативно)               47598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3.1     ЗНО наружной части шейки матки         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(опе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НО шейки матки,выход. за пред. одной  локал.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(оперативно)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9     ЗНО шейки матки неуточненной части     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ач.новообразов.тела матки(оперативно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окач.новообразов.перешейка тела матки(оперативн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1     Эндометрия                                                63464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4.1     Эндометрия(оперативно)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             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Миометрия(оперативно) 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             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3     Дна матки(оперативно) 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Пор.тела матки,вых.за предел.вышеук.лок.(оперативн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9     Тела матки неуточненной локализации(оперативно)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       ЗНО матки неуточненной локализации(оперативно)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5       ЗНО матки неуточненной локализации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(оперативно)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5.9     ЗНО матки неуточненной локализации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(оперативно)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ок.новообразование яичника(консерватив)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(оперативно) 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0     Злок.новообразование яичника(консерватив)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яичника неуточненной локализации(консерватив)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.9     ЗНО яичника неуточненной локализации(оперативно)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       Злокач.новообразования др. и неуточненных женских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7       Злокач.новообразования др. и неуточненных женских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(оперативно)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0     ЗНО фаллопиевой трубы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(оперативно)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1     ЗНО широкой связки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(оперативно)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2     ЗНО круглой связки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(оперативно)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3     ЗНО параметрия    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4     ЗНО придатков матки неуточненное (оперативно)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7.4     ЗНО придатков матки неуточненное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(опер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7     ЗНО других уточненных женских половых орган.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 орган.,выход. за пред. одной л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8     ЗНО женских полов. орган.,выход. за пред. одной ло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(опер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7.9     ЗНО женских половых орган. неуточн. локализ.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       Злокачественные новообразования плаценты(оперативн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0     ЗНО плаценты(оперативно)         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8.0     ЗНО плаценты           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8.9     ЗНО плаценты неуточненной локализации(оперативно)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новообразование полового члена(оперативно)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(оперативно)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0     ЗНО крайней плоти полового члена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(оперативно)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1     ЗНО головки полового члена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(оперативно)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2     ЗНО тела полового члена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а,выход. за пред.одной локал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тела полового члена,выход. за пред.одной локал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.оперативн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9     ЗНО тела полового члена неуточнн.локализации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НО предстательной железы (оперативно)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0     ЗНО предстательной железы (оперативно)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енной локализаци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.9     ЗНО предстательной железы неуточн. локализ.(операт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2       Злокачеств.новообразования яичка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еств.новообразования яичка(оперативно)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0     ЗНО  неопустившегося яичка (оперативно)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опустившегося яичка 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1     ЗНО  опустившегося яичка (оперативно)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(оперативно)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.9     ЗНО  яичка неуточненное 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(оператив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.новообразования придатка яичка                 24932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3.1     ЗНО семенного канатика (оперативно)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1     ЗНО семенного канатика       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НО мошонки (оперативно)                                  24932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3.2     ЗНО мошонки                  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 (оперативно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7     ЗНО семенных пузырьков, оболочки яичка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 полов. орган.,выход. за предел. одной лок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8     ЗНО муж. полов. орган.,выход. за предел. одной лок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(оператив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9     ЗНО муж. полов. орган.,неуточнен. локал.                  24932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4       ЗНО почки, кроме почечной лоханки           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НО почки, кроме почечной лоханки (оперативно)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0     ЗНО почки,кроме почечной лоханки (оперативно)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4.0     ЗНО почки, кроме почечной лоханки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 кроме почечной лоханки,неуточн.локал.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.9     ЗНО почки,кроме почечной лоханки  неуточн.локал(оп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почечных лоханок(оперативно)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НО почечных лоханок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почечных лоханок(оперативно)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0     ЗНО почечных лоханок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почечных лоханок неуточн. локал.(оперативно)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.9     ЗНО почечных лоханок неуточненной локализации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              63464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6       Злокачественные новообразования мочеточника (опер)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      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0     ЗНО мочеточника (опер)                  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ной локализации     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.9     ЗНО мочеточника неуточнен. локализации (опер)             6346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               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НО мочевого пузыря(оперативно)                   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       ЗНО мочевого пузыря (эндовизионно)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  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0     ЗНО треугольника мочевого пузыря(оперативно)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.0     ЗНО треугольника мочевого пузыря (эндовизионно)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       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 (эндовизионно)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1     ЗНО купола мочевого пузыря(оперативно)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(оперативно)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мочевого пузыря (эндовизионно)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НО боковой стенки  мочевого пузыря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 мочевого пузыря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 передней стенки мочевого пузыря (эндовизионно)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3     ЗНОпередней стенки  мочевого пузыря (операт)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.4     ЗНО задней стенки  мочевого пузыря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мочевого пузыря (эндовизионно)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4     ЗНО задней стенки  мочевого пузыря (операт)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       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мочевого пузыря (эндовизионно)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5     ЗНО шейки  мочевого пузыря (операт)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ового отверстия мочевого пузыря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мочев. пузыря (эндовизио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6     ЗНО мочеточник. отверстия   мочев. пузыря (операт)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ого пузыря,выходящее за предел. одной лок        27198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.8     ЗНО мочев. пузыря, выход. за предел. одной локал.(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ого пузыря,неуточненной части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НО мочев. пузыря, неуточненной части(оперативно)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       ЗНО др. и неуточненных мочевых путей(оперативно)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        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0     ЗНО уретры(оперативно)                   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8.1     ЗНО парауретральных желез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1     ЗНО парауретретральных желез(оперативно)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8     ЗНО мочевых органов,выход. за предел. одной локали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8.8     ЗНО мочевых орган.,выход. за предел одной локализ.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ов неуточненное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8.9     ЗНО мочевых орган.неуточненное (оперативно)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0     Злокач.новообразования конъюктивы (оперативно)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0     Злокач.новообразования конъюктивы (консерват)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1     Злокач.новообразования роговицы (консерват)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1     Злокач.новообразования роговицы (опер)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Злокач.новообразования сетчатки (опер)                    1586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Злокач.новообразования сетчатки (консер)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ач.новообразования сосудистой оболочки(операти        11332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9.3     Злокач.новообразования сосудистой оболочки                113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4     Злокач.новообразования ресничного (цилиарного) тел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4     Злокач.новообразования ресничного (цилиарного) тел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5     Злокач.новообразования слезной железы  протока (ко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5     Злокач.новообразования слезной железы  протока (оп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Злокач.новообразования глазницы (опер)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Злокач.новообразования глазницы (консер)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8     Злок.новообраз. глаза и его прид. аппар., вых. за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8     Злок.новообраз. глаза и его прид. аппар., вых. за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9     Злок.новообраз. глаза неуточ. части ( консер)             27198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9.9     Злок.новообраз. глаза неуточ. части ( опер)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ования оболочек головного мозга  (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ования оболочек головного мозга  (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ования оболочек спинного мозга  (о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ования оболочек спинного мозга  (к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овых оболочек неуточненное  (опер)       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9     ЗНО мозговых оболочек неуточненное 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ования головного мозга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ования головного мозга (опер)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азования большого мозга, кроме долей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0     Злокач.новообразования большого мозга, кроме долей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ования лобной доли                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ач.новообразования лобной доли (опер)         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ования височной доли (опер)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ач.новообразования височной доли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ования теменной доли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ач.новообразования теменной доли (опер)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ования затылочной доли (опер)     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ач.новообразования затылочной доли            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азования желудочка головного мозга (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5     Злокач.новообразования желудочка головного мозга (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ования мозжечка (опер)           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ач.новообразования мозжечка (консер)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ования ствола мозга (опер)  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ования ствола мозга (консер)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елы одной и более       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Поражение, выход.за пределы одной и более (опер)  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енное злок новообраз гол мозга (опер)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9     Неуточненное злок новообраз гол мозга (консер)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 Злок новообраз спинного мозга (опер)   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2.0      Злок новообраз спинного мозга (консер)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 ЗНО конского хвоста (опер)            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1      ЗНО конского хвоста                     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 Злок новообраз обонятельного нерва (опер)       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2      Злок новообраз обонятельного нерва (консер)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 Злок новообраз зрительного  нерва (опер)        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 Злок новообраз зрительного  нерва (консер)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 Злок новообраз слухового  нерва (опер)          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 Злок новообраз слухового  нерва (консер)  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 Злок новообраз других и неуточ. череп.  нерва (оп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5      Злок новообраз других и неуточ. череп.  нерва (к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 ЗНО ЦНС, выходящее за пределы одной локализ (опер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8      ЗНО ЦНС, выходящее за пределы одной локализ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 Злок новообраз ЦНС неуточ. отдела (консер)   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9      Злок новообраз ЦНС неуточ. отдела (опер)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азование щитовидной железы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азование щитовидной железы(оперативн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0     ЗНО правой доли щитовидной железы    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0     ЗНО правой доли щитовидной железы(оперативно)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1     ЗНО левой доли щитовидной железы     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1     ЗНО левой доли щитовидной железы(оперативно)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2     ЗНО перешейка щитовидной железы      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2     ЗНО перешейка щитовидной железы(оперативно)       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3.3     ЗНО щитовидного протока              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3     ЗНО щитовидного протока (оперативно)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8     ЗНО щитовидной железы,выход.за  предел одной локал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8     ЗНО щитовид. железы,выход. за предел. одной локал.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9     ЗНО щитовидной железы, неуточнен. локал.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.9     ЗНО щитовид. железы, неуточненной  локал.(операт)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локач.новообразование надпочечника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       Злокач.новообразование надпочечника(оперативно)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коры надпочечника  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коры надпочечника(оперативно)                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4.1     ЗНО мозгового слоя надпочечника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1     ЗНО мозгового слоя надпочечника(оперативно)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9     ЗНО  надпочечника неуточненной части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9     ЗНО надпочечника неуточненной части(оперативно)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др. и неуточненных эндокринных желез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       ЗНО др. и неуточненных эндокринных желез(оперативн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НО околощитовидной  железы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0     ЗНО околощитовидной  железы (оперативно)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1     ЗНО гипофиза      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1     ЗНО гипофиза (оперативно)                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5.2     ЗНО краниофарингеального протока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2     ЗНО  краниофарингеального протока (оперативно)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3     ЗНО шишковидной железы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3     ЗНО  шишковидной железы (оперативно)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4     Злокач.новообразования каротидного гломуса(операт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5     Злокач.новообразования аортального  гломуса и пар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8     ЗНО эндокр.железы, выходящее за предел. одной лока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8     ЗНО  эндокр. железы, выходящее за предел. (операти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9     ЗНО эндокр.железы, неуточненное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5.9     ЗНО  эндокр. железы, неуточненное (оперативно)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6       Злок.новообр.др.и неточ.обозн.локализ-ий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       Злок.новообр.др.и неточ.обозн.локализ-ий(оперативн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ативно)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1     ЗНО неточно обозначенных локализаций грудной клетк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2     ЗНО неточно обозначенных локализаций грудной клетк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3     ЗНО неточно обозначенных локализаций таза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4     ЗНО неточно обозначенных локализаций верхней конеч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5     ЗНО неточно обозначенных локализаций нижней конеч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7     ЗНО другой и неуточненной локализации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8     ЗНО неточно обозначенных локализаций, выходящее з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       Втор.и неут.злок.новообраз-е лимф.узлов(оперативно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7.0     Втор.и неут.злок.новообраз-е лимф.узлов головы, л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1     ЗНО внутригрудных лимфатических узлов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2     ЗНО внутрибрюшных лимфатических узлов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2     ЗНО внутрибрюшных лимфатических узлов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3     ЗНО лимфатических узлов нижней конечности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3     ЗНО лимфатических узлов нижней конечности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Лимфатических узлов паховой области(оперативно)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Лимфатических узлов паховой области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4     ЗНО лимфатических узлов нижней конечности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7.4     ЗНО лимфатических узлов нижней конечности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ЗНО внутритазовыхлимфатических узлов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5     ЗНО внутритазовыхлимфатических узлов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8     ЗНО лимфатических узлов множественных локализаций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7.9     ЗНО лимфатических узлов неуточненной локализаций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       Втор.злок.новооб.орг.дыхания и пищевар.(оперативно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0     Вторичн.злокач.новообразование легкого                    58931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8.0     Вторичн.злокач.новообразование легкого(оперативно)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  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1     Вторичн.злокач.новообр. средостения(оперативно)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2     Вторичн.злокач.новообразование плевры(оперативно)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3     Вторич.злок.нов-е др.и неут.орг.дых-я(оперативно)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ичн.злокач.нов-е тонкого кишечника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4     Вторичн.злокач.нов-е тонкого кишечника(оперативно)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ич.злок.нов.толст.киш-ка и прям.киш.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5     Вторич.злок.нов.толст.киш-ка и прям.киш.(оперативн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ное злокач.новообразов-е печени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7     Вторичное злокач.новообразов-е печени(оперативно)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ич.злок.нов.др.и неуточ.орг-в пищев.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8.8     Вторич.злок.нов.др.и неуточ.орг-в пищев.(оперативн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       Злокачественные новообразования вторичные других о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ественные новообразования вторичные головног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3     Злокачественные новообразования вторичные головног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3     Злокачественная кахексия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(оперативно)  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ное преобладание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имфогранулематоз - лимфоидное преобладание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Лимфогранулематоз - нодулярный склероз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анно-клеточный вариант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Лимфогранулематоз - смешанно-клеточный вариант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гранулематоз - лимфоидное истощение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1.3     Лимфогранулематоз - лимфоидное истощение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(оперативно)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ая форма лимфогранулематоза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ая форма лимфогранулематоза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(оперативно)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Неуточненная форма лимфогранулематоза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Неуточненная форма лимфогранулематоза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очная с расщепле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0     Фолликулярная лимфома - мелкоклеточная с расщеплен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2.1     Фолликулярная лимфома - смешанная мелкоклеточная и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(оперативн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2     Фолликулярная лимфома - крупноклеточная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угого типа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7     Фолликулярная (нодулярная) лимфома другого типа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.9     Фолликулярная  лимфома, неуточненная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(оперативно)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Диффузная  лимфома - мелкоклеточная                       3626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0     Диффузная  лимфома - мелкоклеточная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очная с расщепленным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Диффузная  лимфома - мелкоклеточная с расщепленным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анная мелко и крупноклето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Диффузная  лимфома - смешанная мелко и крупноклето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Диффузная  лимфома - крупноклеточная                      3626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4     Диффузная  лимфома - иммунобластная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Диффузная  лимфома - иммунобластная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Диффузная  лимфома - лимфобластная                        3626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5     Диффузная  лимфома - лимфобластная 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ованная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6     Диффузная  лимфома - недифференцированная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     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Диффузная  лимфома - Беркитта      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угого типа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иффузная  лимфома неходжкинская другого типа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ненного тип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 лимфома неуточненного тип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4       Периферич. и кожные Т-клеточные лимфомы(оперативн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1     Болезнь Сезари   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2     Лимфома Т - зоны 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3     Лимфоэпителиоидная лимфома (Леннерта)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4     Периферическая Т- клеточная лимфома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4.4     Периферическая Т- клеточная лимфома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5     Другая и неуточненная Т- клеточная лимфома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.типы неходжкинской лимфомы(оперативно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оперативно)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 - клеточная лимфома неуточненная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уточнен.типы неходжкинской лимфомы             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5.7     Др.уточнен.типы неходжкинской лимфомы(оперативно) 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Лимфома неуточненного типа (оперативно)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ивные болезни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венные иммунопролиферативные болезни(опер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0     Макрогловулинемия Вальденстрема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3     Иммунопролиферативная болезнь тонкого кишечника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3     Иммунопролиферативная болезнь тонкого кишечника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угое злокачественное иммунопролиферативное забол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ое иммунопролиферативное заболевание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ое иммунопролиферативное заболевание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ественные(оперативн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ная миелома и злокачественные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0     Множественная миелома                             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0.0     Множественная миелома   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ая лейкемия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ярная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Лимфоидный лейкоз - острый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Лимфоидный лейкоз - хронический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Лимфоидный лейкоз - подострый 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1.2     Лимфоидный лейкоз - подострый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 -клеточный лейкоз взрослых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Лимфоидный лейкоз - другой уточненный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- неуточненный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1.9     Лимфоидный лейкоз - неуточненный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ный лейкоз - острый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Миелоидный лейкоз - острый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Миелоидный лейкоз - хронический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2     Миелоидный лейкоз - подострый 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2.3     Миелоидная саркома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3     Миелоидная саркома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(оперативно)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- неуточненный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(оперативн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оперативно)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(мастоцитоз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(мастоцитоз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3     Истинная гистиоцитарная лимфома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7     Другое новообразование лимфоидной, кроветворной и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7     Другое новообразование лимфоидной, кроветворной и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9     Другое новообразование лимфоидной, кроветворной и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9     Другое новообразование лимфоидной, кроветворной и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локач.нов-е первичных множеств.локализ.(оперативн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ельных (первичных) множественных лок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.9     ЗНО самостоятельных (первичных) множественных лок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       Карцинома in situ полости рта,пищевода и желудка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       Карцинома in situ полости рта,пищевода и желудка(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0.0     Карцинома губы полости рта и глотки (оперативно)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       Карцинома in situ др. и неут. органов пищев. (опер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0     Карцинома ободочной кишки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0     Карцинома ободочной кишки(оперативно)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(оперативно)         6799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1.2     Карцинома прямой кишки            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(оперативно)   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1.3     Заднего прохода и анального канала(оперативно)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0     Карцинома in situ трахеи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1     Карцинома in situ бронха и легкого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2.2     Карцинома in situ других частей органов дыхания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3       Меланома in situ        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(оперативно)                              56664.5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D04       </w:t>
      </w:r>
      <w:r>
        <w:rPr>
          <w:rFonts w:cs="Courier New" w:ascii="Courier New" w:hAnsi="Courier New"/>
          <w:sz w:val="20"/>
        </w:rPr>
        <w:t>Карцинома</w:t>
      </w:r>
      <w:r>
        <w:rPr>
          <w:rFonts w:cs="Courier New" w:ascii="Courier New" w:hAnsi="Courier New"/>
          <w:sz w:val="20"/>
          <w:lang w:val="en-US"/>
        </w:rPr>
        <w:t xml:space="preserve"> in situ </w:t>
      </w:r>
      <w:r>
        <w:rPr>
          <w:rFonts w:cs="Courier New" w:ascii="Courier New" w:hAnsi="Courier New"/>
          <w:sz w:val="20"/>
        </w:rPr>
        <w:t>кожи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  27198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4       Карцинома in situ кожи(оперативно)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0     Карцинома in situ кожи губы (оперативно)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5       Карцинома in situ мол.железы                      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05       Карцинома in situ мол.железы(оперативно)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6       Карцинома in situ шейки матки(оперативно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угих и неуточненных половых ор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7       Карцинома in situ других и неуточненных половых ор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    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       Карцинома in situ др.и неуточнен.локализ(оперативн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   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9.3     Щитовидной и других эндокринных желез(оперативно)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(оперативн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(оперативн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азования дна полости рта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азования др. частей  пол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(оп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азования др. слюнных желе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вообразования ободочной,прямой кишки,за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.новообраз. ободоч.,пр. кишки,заднего прохода 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3       доброкач.новообразования др. и неуточненных локали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окач.новообразования др. и неуточненных локали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2     доброкач.новообразования  трахеи (опер)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ач.новообразования др. и неуточненных внутри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ач.новообразования др. и неуточненных внутри        5213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58931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(оперативн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-е костей  лица, верхн. чел., глазни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-е костей  нижн. челюсти (оперативн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еств.новообр.жировой ткани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7       Доброкачеств.новообр.жировой ткани(оперативно)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изации(операт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(оперативно)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 любой локализации(оперативно)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венные новообразования мезотелиальной т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9       Доброкачественные новообразования мезотелиальной т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0       Доброкач.новообразования мягких тканей, брюшины и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0       Доброкач.новообразования мягких тканей, брюшины и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оброкач. новообразования соединительной и дрю мяг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1       Доброкач. новообразования соединительной и дрю мяг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       Пигментированный невус(оперативно)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1     Пигментированный невус век (оперативно)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Пигментированный невус уха, слух. прохода (операти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3     Пигментированный невус др. частей лица (оперативн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4     Пигментированный невус волосистой части головы (оп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жи(операт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0     Др. доброкачественные новообразования кожи губы (о        27198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3.1     Др. доброкачественные новообразования кожи век (оп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р. доброкачественные новообразования кожи уха и н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3     Др. доброкачественные новообразования кожи др. час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4     Др. доброкачественные новообразования кожи  волоси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вообразования молочной железы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4       Доброкачественные новообразования молочной железы(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. доброкачественные новообразования матки(операт        27198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7       Доброкачественные новообразования яичника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ые новообразования яичника(оператив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ачественные новообразования др. и неуточн.же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ачественные новообразования др. и неуточн.же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овообразования мужских половых органов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овообразования мужских половых органов(о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ачественные новообразования полового члена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ачественные новообразования полового члена(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ное новообразование яичка(оперативно        38531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29.3     Доброкачественное новообразование придатка яичка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ачественное новообразование придатка яичка(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ашонки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енное новообразование машонки(оператив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ач.новообразования др. мужских половых орган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ач.новообразования др. мужских половых орган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окач.новообразования мочевых органов(оперативн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окач.новообразования почки,без лоханок(операти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0.2     Доброкач.новоогбразования мочеточника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ач.новоогбразования мочеточника(оперативно)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оперативн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окач.новообразования мочевого пузыря(лапороско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оброкач.новообразования др.мочевых органов(операт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азование оболочек головного мозга (о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.новообразование оболочек головного мозга (к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0     Доброкачественное образование оболочек головного м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(к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.новообразование оболочек спинного мозга (оп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2.1     Доброкачественное образование оболочек спинного мо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.новообразование оболочек головного мозга не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2     Доброкачественное образование оболочек головного м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консер)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.новообразование черепных нервов (опер)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3     Доброкачественное образование черепных нервов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опер)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.новообразование спинного мозга (консер)    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4     Доброкачественное образование спинного мозга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.новообразование др. уточ. частей ЦНС (консе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.новообразование др. уточ. частей ЦНС (опер)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7     Доброкачественное образование других уточненных ча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(опер)         70263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.новообразование  ЦНС неуточ. локал. (консер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.9     Доброкачественное образование ЦНС неуточненной лок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.новообразование щитовидной железы          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4       Доброк.новообразование щитовидной железы(оперативн        1813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(оп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ественное новообразование надпочечников(эн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5.2     Доброкачественное новообразование гипофиза (опер)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новообразование гипофиза (консер        3853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ественное образование гипофиза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ественное новообразование краниофарингеаль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ественное новообразование шишковидной желе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4306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5     Доброкачественное новообразование каротидного гипо        54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4533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6       Доброкач.новообразования др. и неуточ. локализаций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7       Новообразования неуточнен. или неизвестного х-ра о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8       Новообраз.неуточнен.или неизвестного х-ра дыхат.с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8       Новообраз.неуточнен.или неизвестного х-ра дыхат.с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аз.неуточнен.или неизвестного х-ра жен.пол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аз.неуточнен.или неизвестного х-ра жен.пол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вообраз.неуточнен.или неизвестного х-ра муж.пол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0       Новообраз.неуточнен.или неизвестного х-ра муж.поло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1       Новообраз.неуточнен. или неизвестного х-ра мочевыв        3399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1       Новообраз.неуточнен. или неизвестного х-ра мочевыв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2       Новообраз.неопределенного характера мозговых оболо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аз.неопределенного характера  головн. мозга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4       Новообраз.неопределенного характера  эндокринных ж        4986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Новообраз. шеи (оперативно)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7       Новообраз.неуточнен.или неизвестного х-ра лимфоидн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       Новообраз.неуточнен.или неизвестного х-ра др.и неу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молочной железы(оперативн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8.6     Новообр-е неопред.хар-ра неуточненные(оперативно)         47598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86       Саркаидоз (оперативно)    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                                                 2039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(оперативно)                                      3626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оденит            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оденит(оперативно)       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(оперативно)                                  24932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                                            40798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0       Болезнь Крона(оперативно)                                 4079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кишечника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угие функциональные кишечные нарушения 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0       Трещина и свищ области заднего прохода и прямой ки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       Абсцесс области заднего прохода и прямой кишки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       Другие болезни заднего прохода и прямой кишки             339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Другие болезни кишечника          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(оперативно)       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очной железы(оперативно)             4533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,эпидидимит                                          29465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,эпидидимит(оперативно)                              29465.5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60       доброкач.дисплазия молочной железы(оперативно)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поражения молочной железы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поражения молочной железы(оперативн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2       Гипертрофия молочной железы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оперативно)   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эндовизионно)     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(оперативно)                  90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шейки матки(оперативно)                            3173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8132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7       Дисплазия шейки матки(оперативно)                         2719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8       Последующ.обсл.после леч.злокач.новообр.                  29465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51       Другие виды медицинской помощи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51.0     Курс радиотерапии  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51.1     Химиотерапия по поводу новообразования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51.5     Паллиативная помощь                               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адиологическое               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. новообраз.губы(Паллиат.курс ТГТ)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. новообраз.губы(Лечебн.курс R-тер)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ижней губы(Паллиат.курс ТГТ)     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ижней губы(Лечебн.курс R-тер)                        5666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Лечебн.курс ТГТ)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Паллиат.курс ТГТ)          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Предопер.курс ТГТ)         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сочетан.лечебный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       Злокач.новообр-е языка(сочетан. паллиат.)                 9066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1       Злокач.новообр-е языка(сочет. предоперацион.)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 неут. локал.(Лечебн.курс ТГ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 неут. локал(Паллиат.курс ТГ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 неут локал.(Предопер.курс Т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языка, неут локал.(сочетан.лечебн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НО языка неуточ локал.(сочетан. паллиат.)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НО языка неуточ. локал.(сочет. предоперацион.)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Лечебн.курс ТГТ)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Паллиат.курс ТГТ)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       Злокач.новообраз.десны(сочетан. лечебный)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3       Злокач.новообраз.десны(сочетан. паллиатив.)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Лечеб.курс ТГТ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Паллиа.курс ТГТ          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сочетан.Лечеб.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.новооб.дна п-ти рта(сочетан.паллиатив.)      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дна п-ти рта выход за предел. одной обл.(Лечеб.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дна п-ти рта, выход за предел. одн. обл.(Палли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дна п-ти рта, выход. за предел. одн. обл.(соче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дна п-ти рта, выход. за предел. одн. обл.(соче        8839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Лечебн.курс ТГТ)  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5       Злокач.новообраз.неба(Паллиат.курс ТГТ)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сочетан. лечебный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       Злокач.новообраз.неба(сочетан. паллиатив.)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выход за предел. одн. локал.(Лечебн.курс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. одной локал.(Паллиат.кур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ел. одн. локал.(сочетан. л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 неба, выход. за пред. одн. локал.(сочетан. пал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.новообр. др.и неуточ.отд.полости рта (Предопе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.новообр. др.и неуточ.отд.полости рта (Паллиат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.новообр. др.и неуточ.отд.полости рта (Лечебн.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6       ЗНО др.и неуточ.отд.полости рта (сочет.предопер.)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.и неуточ.отд.полости рта (сочет.паллиат.)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НО др.и неуточ.отд.полости рта (сочет.лечебн.)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.новообр.околоушн.слюн.железы(Лечебн.к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.новообр.околоушн.слюн.железы(Паллиат.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.новообр.околоушн.слюн.железы(Послеопр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.слюн.железы(сочетан.лечебн.)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.слюн.железы(сочетан. паллиатив)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НО околоушн.слюн.железы(сочетан.предопрерац)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Лечебн.курс ТГТ) 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09       Злок.новообр.миндалины(Паллиат.курс ТГТ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сочетан.лечебн.)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       Злок.новообр.миндалины(сочетан.паллиат.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. одной локал.(Лечебн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. одн. локал.(Паллиат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 .за пред.одн.лок. (сочетан.ле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. за пред. одн.лок.(сочетан.палл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Лечебн.курс ТГТ)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Паллиат.курс ТГТ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       Злок.новооб.ротоглотки(сочетан.лечебн.) 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0       Злок.новооб.ротоглотки(сочетан.паллиат.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выход. за пред. одн. локал.(Лечебн.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. за пред. одн. локал. (Паллиат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вых. за пред. одн. локал.(сочетан.л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. за пред. одн. лок.(сочетан.па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Лечебн.курс ТГТ)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Паллиат.курс ТГТ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сочетан. лечебн.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       Злок.новооб.носоглотки(сочетан. паллиатив.)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Лечебн.курс ТГТ)   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5       Злок.новооб.пищевода(Паллиатив.курс ТГТ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Послеопер.курс ТГТ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сочетан. лечебн.) 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сочетан.паллиатив.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       Злок.новооб.пищевода(сочетан.послеопер.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.за пред. одн. локал.(Лечебн.курс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 за пред. одн. локал.(Паллиатив.ку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. за пред. одн. локал.(Послеопер.к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 выход.за пред. одн. локал.(сочетан.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 вых. за пред. одн. локал.(сочетан.па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5.8     ЗНО пищевода,вых. за пред одн. локал.(сочетан.посл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выход.за пред.одн.локал.(Лечебн.курс Т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. за пред. одн. локал.(Паллиат.к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од.за пред.одной локал.(Предоперац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 за пред. одн. локал.(Послеопер.к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 за пред. одн. локал.(сочетан.леч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 за пред. одн. локал.(сочетан.пал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Лечебн.курс ТГТ)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Паллиат.курсТГТ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Предоперац.курсТГТ)              79330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0       Злок.новооб.прямой кишки(Послеопер.курс)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лечебный)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паллиатив.)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предоперац.)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.прямой кишки(сочетан. послеопер.)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прямой кишки, вых.за пред.одн.локал.(Лечебн.кур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од.за пред.одн.лок.(Паллиат.ку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прямой кишки,вых.за пред.одн.лок.(Предоперац.ку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лок.(Послеопер.ку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обл.(сочетан.лече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прямой кишки,вых.за пред.одн.локал.(сочетан.пал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лок.(сочетан.пред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8     ЗНО прямой кишки,вых.за пред.одн.локал.(сочетан. п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Лечебн.курс 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Паллиат.курс)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сочетан.лечебн.)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.ануса и ан.канала(сочетан.паллиатив)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ануса и ан.канала,вых.за пред. одн.локал.(Лечеб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ануса и ан.канала,вых.за пред.одн.локал.(Палли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ануса и ан.канала,вых. за пред.одной локал.(со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ануса и ан.канала,вых. за пред. одн. локал.(со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Лечебн.курс ТГТ) 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Паллиатив.курс ТГТ)                 9066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1       Злок.нов.придат.пазух(сочетан.лечебн.) 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       Злок.нов.придат.пазух(сочетан.паллиатив.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од. за пред.одн. локал.(Лечебн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. за пред. одн. локал.(Паллиат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. за пред. одн. локал.(сочетан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1.8     ЗНО придат.пазух,вых. за пред. одн. локал.(сочетан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Лечебн.курс ТГТ) 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Паллиатив.курс ТГТ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Послеопер.курс ТГТ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лечебн.)  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2       Злокач.новооб.гортани(сочетан.паллиатив.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послеопер.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       Злокач.новооб.гортани(сочетан.предоперац.)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выходящее за пред. одной локал.(Лечебн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ой локал.(Паллиати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выход. за пред. одной локал.(Послеопер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сочетан.л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сочетан.п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выход. за пред. одн. локал.(сочетан.по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. за пред. одн.локал.(сочетан.пред        8386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3       Злокач.новообр.трахеи(Паллиатив.курс ТГТ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3       Злокач.новообр.трахеи(сочетан.паллиатив.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Лечебн.курс ) 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Паллиат.курс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Послеоп.курс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сочетан.паллиатив.)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сочет.послеоперац.)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.нов-е бронхов и легк.(сочетан.лечебн.)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Лечебн.курс )       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Паллиат.курс)                        83863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0     ЗНО главных бронхов (Послеоп.курс)      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сочетан.паллиатив.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 (сочет.послеоперац.)          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НО главных бронхов(сочетан.лечебн.)     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Лечебн.курс )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Паллиат.курс)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Послеоп.курс)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сочетан.паллиатив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сочет.послеоперац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НО верхней доли бронхов и легк.(сочетан.лечебн.)        124661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4.8     ЗНО бронхов и легк.,вых. за пред. одн. локал.(Лече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 за пред. одн. локал.(Палл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за пред.одн.локал.(Послеоп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за пред. одн.локал.(сочета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.за пред.одн.локал.(сочет.п        83863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НО бронхов и легк.,вых за пред.одн. локал.(сочета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.нов-е вилочков.железы(Паллиативн.курс)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7       Злок.нов-е вилочков.железы(Послеоперац.курс)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.костей и суст.х.к.(Лечебн.курс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       Злок.нов.костей и суст.х.к.(Паллиат.курс )                79330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0.8     Злок.нов.костей и суст.х.к.,выход. за пред. одн. л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8     ЗНО костей и суст.х.к.,вых. за пред. одн. локал.(Л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       Злокачественная меланома кожи(Послеопер.)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       Другие злокач.новообр.кожи(Л.к. R-терап.)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ЗНО кожи века,включая спайку(Л.к. R-терап.)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ЗНО кожи уха и наружного слухового прохода(Л.к. R-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ЗНО кожи уха и наружного слухового прохода ( Пал.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ЗНО кожи других и неуточн. частей лица(Л.к. R-тера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ЗНО кожи других и неуточн. частей лица (Пал. ТГТ.)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ЗНО кожи волос.части головы и шеи(Л.к. R-терап.)          47598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4.4     ЗНО кожи волос.части головы и шеи (Пал. ТГТ.)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ЗНО кожи туловища(Л.к. R-терап.)                  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5     ЗНО кожи туловища ( Пал. ТГТ.)  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7     ЗНО кожи нижней конечности,включ. т/б.с.(Л.к. R-те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ЗНО кожи, вых.за пред.одной локализации ( Пал. ТГТ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8     ЗНО кожи, выходящ. за пред. одной локал.(Л.к. R-те        4759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.нов.периф.нервов(Паллиатив.курс ТГТ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       Злок.нов.периф.нервов(Послеопер.курс ТГТ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др.типов соединит. и мягких ткан. (Послеопер.ку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НО др.типов соединит. и мягких ткан. (Палл.курс)         9066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9.0     ЗНО соедин. и мягк. ткан. головы, лица и шеи (Посл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. и мяг. ткан.головы, лица и шеи (Палл.к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Лечебн.курс ТГТ)         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Предоперац.курс)                 9292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Послеопер.курс)                  9292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       Злок.новооб.молоч.железы(Паллиативн.курс)                 9292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 части молоч.железы(Лечебн.курс 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части молоч.железы(Предоперац.ку        9292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части молоч.железы(Послеопер.кур        9292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ок.новооб.центр.части молоч.железы(Паллиативн.ку        9292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анта молоч.железы(Лечебн.курс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 квадр.молоч.железы(Предоперац.кур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 квадр.молоч.железы(Послеопер.курс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НО верхневнутр.квадр.молоч.железы(Паллиативн.курс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квадранта мол.жел.(Пал.курс ТГТ)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 квадр.молоч.железы(Послеопер.курс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 квадр.молоч.железы(Предоперац.кур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НО верхненаруж.квадранта мол.ж-зы(Леч.курс ТГТ)  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квадранта мол.ж-зы(Леч.курс ТГТ)   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 квадр.молоч.железы(Предоперац.курс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 квадр.молоч.железы(Послеопер.курс)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НО нижненаруж.квадранта мол.жел.(Пал.курс ТГТ)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вых. за пред. одн. локал.(Лечебн.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вых. за пред. одн. локал.(Предопе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выход. за пред. одн. локал.(После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НО молоч.железы, вых. за пред.одн.локал.(Паллиати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.новооб.вульвы(Лечебн.курс соч.-луч)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.новооб.вульвы(Предоперац.курс ТГТ)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       Злок.новооб.вульвы(Послеоперац.курс ТГТ)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лок.новооб.вульвы,вых. за пред.одн.локал.(Лечебн.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лок.новооб.вульвы,выход.за пред. одн. локал.(Пред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1.8     Злок.новооб.вульвы,выход. за пред. одн. локал.(Пос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.новооб.влагалища(Сочет.-луч.лечение)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2       Злок.новооб.влагалища(Послеопер.курс ТГТ)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.-луч.лечение)   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.предопер.)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сочетан.послеоперац.) 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Послеоп.к.Гамматерап.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Паллиат.к.при рецидив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       Зл.нов.шейки матки(Адьювант.к.химиотерап)                 2266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3       Зл.нов.шейки матки(сочетан.паллиатив)   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.-луч.лечение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.предопер.)          74797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ан.послеопера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Послеоп.к.Гамматер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Паллиат.к.при реци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шейки матки(Адьювант.к.химиотер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1     Зл.нов.нижней части шейки матки(сочетан.паллиатив)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Сочет.-луч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 одн. обл.(сочет.пр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сочетан.по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Послеоп.к.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Паллиат.к.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,вых.за пред.одн.обл.(Адьювант.к        2266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3.8     Зл.нов.шейки матки (Паллиатив. курс ТГТ)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.нов.тела матки(Послеоп.к.Гамматерап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       Злок.нов.тела матки(Послеоп.к.Соч.-лучев)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.нов.переш.матки(Сочет.-луч.лечение)            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.нов.переш.матки(Послеоп.к.Гамматерап.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0     Зл.нов.переш.матки(Послеоп.к.Соч.-лучев)                 124661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4.2     Зл.нов. миометрия(Сочет.-луч.лечение)             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Зл.нов.миометрия (Послеоп.к.Гамматерап.) 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2     Зл.нов.миометрия (Послеоп.к.Соч.-лучев)                  124661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54.8     Зл.нов.тела матки,вых.за пред одн.локал.(Сочет.-лу       13599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Зл.нов.тела матки,выход. за пред.одн.локал.(Послео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4.8     Зл.нов.тела матки,выход. за пред. одн. локал.(Посл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.нов.яичника(Паллиат.к.дист.Гамматерап)                 679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6       Зл.нов.яичника(Паллиат.к.соч.-лучев.леч.                 12466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. новобраз. полового члена (Послеопер.курс)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ач. новобраз.полового члена (Лечебн.курс)            140527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. новобраз. полового члена (Паллиат.курс)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полового члена,вых. за пред. одн.обл. (Послеоп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.8     ЗНО полового члена, вых. за пред. одн.обл. (Лечебн       140527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0.8     ЗНО полового члена,выход. за пред. одн.обл. (Палли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.новооб.предстат.железы(Лечебн.курс)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.новооб.предстат.железы(Паллиат.курс)                 8613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.новооб.предстат.железы(Послеоп.курс)                 8613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.новооб.яичка(Лечебн.курс)                    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.новооб.яичка (Паллиат.курс)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.новооб.яичка (Послеоп.курс)        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 (Паллиативн. курс ТГТ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 (Послеопер. курс ТГТ)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.новооб.мочев.пузыря(Лечебн.курс ТГТ                 14732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7       Злок.новооб.мочев.пузыря(Паллиативн.курс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.новооб.мочев.пузыря(Послеопер.курс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лок.новооб. боков. стенки мочев.пузыря(Лечебн.кур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лок.новооб.боков. стенки мочев.пузыря(Паллиативн.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2     Злок.новооб. боков. стенки мочев.пузыря(Послеопер.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.за пред.одн.локал.(Лечебн.кур       14732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од. за пред. одн. локал.(Палли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НО мочев.пузыря,вых. за пред. одн.локал.(Послеопе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Лечебн.курс ТГТ)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Паллиат.курс ТГТ)                 9066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       Злок.новооб.голов.мозга(Послеоперац.курс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сочетан.лечебн.)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сочетан.паллиатив)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.новооб.голов.мозга(сочетан.послеоперац.)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. доли голов.мозга(Лечебн.курс ТГТ)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голов.мозга(Паллиат.курс ТГТ)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голов.мозга(Послеоперац.курс)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НО височной доли голов.мозга(сочетан.лечебн.)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. височ. доли голов.мозга(сочетан.паллиати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. височн. долиголов.мозга(сочетан.послеопе        9066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4     ЗНО затыл доли гол. мозга (сочет.послеопер.)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.нов. затыл. доли голов.мозга(сочетан.паллиати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 затылочной доли голов.мозга(сочетан.лечебн.)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затылочной доли голов.мозга(Послеоперац.курс)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 затылочной доли голов.мозга(Паллиат.курс ТГТ)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НОзатылочн. доли голов.мозга(Лечебн.курс ТГТ)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(Лечебн.курс ТГТ)           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 (Паллиат.курс ТГТ)       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мозжечка(Послеоперац.курс)         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(сочетан.лечебн.)                            113329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6     Злок.нов. мозжечка (сочетан.паллиатив)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НО мозжечка(сочет.послеопер.)          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ствола мозга(Лечебн.курс ТГТ)        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 мозга(Паллиат.курс ТГТ)   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(Послеоперац.курс)    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(сочетан.лечебн.)       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.нов. ствола мозга(сочетан.паллиатив)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НО ствола мозга (сочет.послеопер.)               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вых. за пред. одн. локал.(Лечебн.к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выход. за пред. одн. локал.(Паллиа        9066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8     ЗНО голов.мозга,вых. за пред. одн. локал.(Послеопе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 выход. за пред. одн. локал.(сочет       1133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 выход. за пред одн. локал.(сочета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8     ЗНО голов.мозга, выход. за пред. одн. локал.(сочет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.новооб.щитов.железы(Паллиативн.курс)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.новооб.щитов.железы(Предоперац.курс)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.новооб.щитов.железы(Послеопер.курс)                  7933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(лимфогранулематоз)(Леч)                 15866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(Леч)                                 15866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(Леч)                         158660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5.0     Лимфосаркома     (Лечебный курс ТГТ)                     15866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(Паллиативный курс ТГТ)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       Острые лейкозы у детей                                    9066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 xml:space="preserve">Венер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1       Ранний сифилис                                            31474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1.0     Первичный сифилис половых органов                         23191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51.3     Вторичный сифилис кожи и слизистых оболочек               34787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1.4     Другие формы вторичного сифилиса                          3313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1.5     Ранний сифилис скрытый                                    34787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2       Поздний сифилис                                           2981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2.0     Сифилис сердечно-сосудистой системы                       3313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2.1     Нейросифилис с симптомами                                 2981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2.2     Асимптомный нейросифилис                                  29817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52.8     Поздний сифилис  скрытый                                  3644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2.9     Поздний сифилис  неуточн.                                 3313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3.0     Скрытый сифилис, неуточн. как ранний или поздний          33130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54       Гонококковая инфекция                                     2153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4.0     Гонококковая инфекция нижних отд.мочеполового трак         993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4.2     Гонококковый пельвиоперитонит и др.гонококковая ин        1987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0     Хламидийные инфекции нижних отделов мочеполового т        1656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       Трихомоноз                                                 993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.0     Урогенитальный трихомоноз                                  9939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       Аногенитальная герпатическая вирусная инфекция            1987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ическая инфекция половых органов и мочеполов        19878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       Другие болезни передающиеся половым путем, не клас        31474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ические) бородавки                   16565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O98.1     Сифилис.осложняющий беременность,деторождение или         1656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.2     Контакт с больным и возможность заражен.инфекц.б-ю        1822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.4     Носительство возбудителей инфекционных болезней,пе        31474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евной стац-р(стац-зам.онкол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 698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деление ХЛСНРС и ЭКС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енное специальное обследование                 1552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судистая кардиохирургия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(эндовизионное леч.)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опер.рад.)      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лапар.пал.)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0     Злокачеств.новообр.кардии(лапар.рад.)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лапар.пал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1     Злокачеств. новообр.дна желудка(лапар.рад.)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1     Злокачеств. новообр.дна желудка(опер.рад.)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лапар.пал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лапар.рад.)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(опер.рад.)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дверия привратника(лапар.пал.)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дверия привратника(лапар.рад.)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НО преддверия привратника(опер.рад.)     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лапар.пал.)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лапар.рад.)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4     Злокачеств.новообр.привратника(опер.рад.)                 42157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6.5     ЗНО малой крив.жел.неуточн.части(лапар.пал.)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НО малой крив.жел.неуточн.части(лапар.рад.)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5     ЗНО малой крив.жел.неуточн.части(опер.рад.)     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НО малой крив.жел.неуточн. части(лапар.пал.)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НО малой крив.жел.неуточн. части(лапар.рад.)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6     ЗНО малой крив.жел.неуточн. части(опер.рад.)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за пред.органа(лапар.пал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за пред.органа(лапар.рад.)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НО желудка, вых.за пред.органа(опер.рад.)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НО двенадцатиперст.кишки(лапар.пал.)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7.0     ЗНО двенадцатиперст.кишки(лапар.рад.)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0     ЗНО двенадцатиперст.кишки(опер.рад.)      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лапар.пал.)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лапар.рад.)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1     Злокачеств.новообр.тощей кишки(опер.рад.) 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НО подвздошной кишки(лапар.пал.)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НО подвздошной кишки(лапар.рад.)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7.2     ЗНО подвздошной кишки(опер.рад.)           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лапар.пал.)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 новообр.слепой кишки(лапар.рад.)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лапар.пал.)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локач. новообр.червеобразн.отростка(лапар.рад.)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лапар.пал.)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локач. новообр.восх.ободоч.кишки(лапар.рад.)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лапар.пал.)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 новообр.печеночного изгиба(лапар.рад.)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лапар.пал.)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(лапар.рад.)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лапар.пал.)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локач. новообр.селезеноч.изгиба(лапар.рад.)              36408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18.6     ЗНО нисходящ.ободоч.кишки(лапар.пал.)   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.ободоч.кишки(лапар.рад.)   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лапар.пал.)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(лапар.рад.)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ач. новообр. ректосигмов. соед. (лапар.рад.)          4215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ач. новообр. прямой кишки  (лапар.рад.)  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НО ректосигмовидного соединения (лапароскоп.)            4790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НО прямой кишки (лапароскоп.)   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НО прямой кишки (лапароскоп.)   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лапар.пал.)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3       Злокач. новообр. желчного пузыря(лапар.рад.)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.желч.протока(лапар.пал.)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0     ЗНО внепеченоч.желч.протока(лапар.рад.)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 ампулы фатерова сосочка(лапар.пал.)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4.1     ЗНО ампулы фатерова сосочка(лапар.рад.)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НО головки поджелудочной жел.(лапар.рад.)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НО головки поджелудочной жел.(лапар. пал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тела поджелудоч.железы(лапар.пал.)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1     ЗНО тела поджелудоч.железы(лапар.рад.) 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лапар.пал.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2     Злокач.новообр.хвоста поджелудоч.железы(лапар.рад.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оч.железы(лапар.пал.)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3     ЗНО протока поджелудоч.железы(лапар.рад.)                 21078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5.7     ЗНО др.частей поджелудоч.железы(лапар.пал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7     ЗНО др.частей поджелудоч.железы(лапар.рад.)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лапар.пал.)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6.1     Злокач.новообр.селезенки(лапар.рад.)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НО забрюш.пространства(лапар.пал.)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НО забрюш.пространства(лапар.рад.)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1     ЗНО уточнен.частей брюш.(лапар.пал.) 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8.1     ЗНО уточнен.частей брюш.(лапар.рад.)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надпочечника (лапар.рад.)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4.0     ЗНО надпочечника (опер.рад.)             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9.7     Вторичное ЗНО надпочечника (лапар.рад.)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7     Вторичное ЗНО надпочечника (опер.рад.)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0     Доброкачест.новообр. слепой кишки(опер.)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0     Доброкачест.новообр. слепой кишки(лапар.пал.)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1     Доброкачест.новообр. червеобразного отростка(лапар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2     Доброкачест.новообр. восх.ободоч.кишки(опер.)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2     Доброкачест.новообр. восх.ободоч.кишки(лапароскоп.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3     Доброкачест.новообр. попереч.ободоч.кишки(лапароск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4     Доброкачест.новообр. низход.ободоч.кишки(операт.)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4     Доброкачест.новообр. низход.ободоч.кишки(лапароско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2.5     Доброкачест.новообр. сигмовид.кишки(операт.)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5     Доброкачест.новообр. сигмовид.кишки(лапароскоп.)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6     Доброкачест.новообр. ободочн.кишки неуточн.части(о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6     Доброкачест.новообр. ободочн.кишки неуточн.части(л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7     Доброкачест.новообр. ректосигмоидного соединения(о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7     Доброкачест.новообр. ректосигмоидного соединения(л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8     Доброкачест.новообр. прямой кишки(операт.)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8     Доброкачест.новообр. прямой кишки(лапароскоп.)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желудка  (лапар.)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(лапар.)               17246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8.0     Гемангиома  любой локализации (лапар.)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 любой локализации (опер.)                     4024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.новообр. яичника  (лапар.)                          958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.новообр.надпочечника  (лапар.)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.новообр.надпочечника  (опер.)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3     Абсцесс селезенки(лапар.)    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(лапар.)                                   1149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. формы ожирения( болезненное ожир.)(лапар.)             958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. формы ожирения( болезненное ожир.)(опер.)             4599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90       Растройства питания и нар. обмен. веществ при бол,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6       Варикоз. расширение вен друг.локализ.(лапар.)             1149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. расширение вен мошонки (опер.) 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. расширение вен мошонки (лапар.)                   958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лапар)             1149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)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(лапар.)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(опер.)                        4790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.остр.с пробод.,осл.мест.перит.(опер.)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(лапар.)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лапар.)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5.5     Язва жел.хр.или неут.с проб.осл.местн.перит.(лапар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.перит.(ла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.хронич.без кровотечения и прободения(опер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.хронич.без кровотечения и прободения(лапа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Язва жел.неуточн. как острая или хрон. без кровот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Язва жел.неуточн. как острая или хрон. без кровоте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гн.перит.(оп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(лапар.)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12.кишки хр.,неут.с проб.осл.мест.перит.(лапа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12 кишки хр.,неут.с проб.осл.гн.перит.(лапар.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8       Гастроеюнальная язва(лапар.) 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консер.)        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олезни желудка(опер.)                  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.(лапа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.часов и стеноз желудка(опе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(лапар.)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опер.)     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(лапар.)    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лапар.)                  13413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35.0     Остр.аппенд.с генерал.серозн.перитонитом(лапар.)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гн.перитонитом(опер.)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(опер.)   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(лапар.)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.(лапар.)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(лапар.)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(опер.)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(опер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лапар.)           21078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0.3     Одност.или неут.пах.грыжа с непр.без гангр.(опер.)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лапар.)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(опер.)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(лапар.)    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опер.)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.бедр.грыжа без непрох.или ганг.бол.разм.(опе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лапар.)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.бедр.грыжа без непрох.или ганг.бол.разм.(лап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(опе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ыжа с непрох.без гангр.(лап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опер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.или неут.бедр.грыжа без непр.ганг.больш.разм.(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.(лапар.)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.или неут.бедр.грыжа без непр.ганг.больш.разм.(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.без гангр.больш.раз.(опер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лапар.)             57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.без гангр.больш.раз.(лапар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лапар.)              57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.или гангр.бол.раз. (энд.) 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бол.разм.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лапар.)          57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.без гангр.бол.разм.(л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.брюш.стенки с гангрен.(опер.)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лапар.)         574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.разм.(лап         7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(опер.)       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.(лапар.)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опер.)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грыжа без непроход.или ганг.(лапар.)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.грыжа без непр.или ганг.(лапар. по Ниссен-Ро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лапар.)         13413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5.1     Др.уточ.грыжа брюш. полости с гангрен.(опер.)             3066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(опер.)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(лапар.)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(опер.)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(лапар.)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(опер.)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(лапар.)                       15330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0.8     Др. разновидности болезни Крона(опер.)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(лапар.)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(опер.)                                2682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1.8     Др. язвенные колиты(лапар.)         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(лапар.)               958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тяж.ст.(лапар.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икул.бол.толст.к-ки без проб.или абсц.(лапар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лапар)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лапар)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(опер.)                                     53655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5.0     Абсцесс печени бол.раз.(опер.)                            72817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(лапар.)     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болезни печени (киста печени) (лапар.)                13413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76.8     Др. болезни печени (киста печени) (опер.)                 4790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опер.) 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(лапар.)                     1533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.(лапар. экстр. камн.)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опер.)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0.5     Кам.желч.проток.без холанг.,холец.(лапар.)    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холец.(лапар. экстракц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(опер.)                              2682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формы холецистита(лапар.)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опер.)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(лапар.)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(опер.)       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2.1     Водянка желчного пузыря(лапар.)                           1724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опер.)                         24911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(лапар.)                        24911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3.0     Холангит(опер.)                                           32576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опер.)       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лапар.)                        3640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(лапар. с пластикой)   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опер.)      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лапар.)          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3     Свищ желчного протока(лапар. с пластикой)                 22995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6.2     Киста поджелуд.жел.(лапар.)       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(лапар.)   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1     Киста почки приобретенная(лапар)                          13413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8.8     Другие уточненные болезни почек (нефроптоз)(лапар)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енная одиночная киста почки (лапар)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енная одиночная киста почки (опер)                   2874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 взрослый тип (лапар)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2     Поликистоз почки,  взрослый тип (опер)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, неуточненный (лапар)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, неуточненный (опер)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4     Дисплазия  почки, неуточненный (лапар)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4     Дисплазия  почки, неуточненный (опер)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5     Медуллярный кистоз почки,  (лапар)       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1.5     Медуллярный кистоз почки,  (опер)      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угие кистозные болезни почек,  (лапар)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угие кистозные болезни почек,  (опер)                   383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(опер.)              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лапар.)                                  13413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 тяж.ст.(опер.)              3449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пузыря(лапар.)     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в др.рубр.(опер.)         2299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26.1     Язва двенадц.кишки остр.с пробод. (лапар.)                191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 79     Вторичное злокачественное новообразование                 1916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С25       Злокачественное новообразование поджелудочн.железы        2107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 хирургия-дет.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2086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46       Рожа(буллезная)                         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(некротическая) (оперативно)                          7303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0     Газовая гангрена                                          7303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48.0     Газовая гангрена (оперативно)                             8608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.локализ. (оперативно)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угие доброкач. новообразования кожи             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                       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(оперативно)           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1     Флебит и тромбофлебит бедренной вены              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495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.тромбирован.геморрой                              3391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4.3     Наружный тромбированный геморрой        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3     Наружный тромбированный геморрой(оперативно)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. осложнениями    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ицифический лифоденит (оперативно)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оперативно)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консер.)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Неспецифический лимфоденит,кроме брыж. (оперативно        417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54778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5.8     Другие бактериальные пневмонии                    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(оперативно)                   1173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9651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(оперативно)                11216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                                     7825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                             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5477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               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угой спонтанный пневмоторакс     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.челюстей                           2347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0.2     Воспалительные заболев.челюстей (оперативно)      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                                       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3     Абсцесс слюнной железы (оперативно)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8     Др. болезни слюнных желез               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2     Флегмона и абсцесс полости рта (оперативно)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(оперативно        652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.аппенд.с перитон.абсцес. (оперативно)                4434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очненный (оперативно)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очненный флегмоноз (оператив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.неут.(гангреноз и др.формы ) (операт        3912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36       Другие формы аппендицита (оперативно)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0     Диверт.б-нь тон.кишки с пробод.и абсцес. (оператив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риках        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8     Другие уточн. функцион.кишечные нарушен.   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                   156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.прохода           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.прохода (оперативно)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ативно)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ативно)            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ативно)                        3391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1.3     Ишиоректальный абсцесс  (оперативно)    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                                   1304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                                       1304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                           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ение из заднего прох. и прям.кишки (операт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8     Др.уточ.б-ни зад.прохода и прямой кишки    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ативно)                   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(оперативн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495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6782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8     Другие уточненные болезни кишечника     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0     Острый перитонит (оперативно)                     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8     Др.виды перитонита   (оперативно)                         5477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                   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(оперативно)        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5     Кишечные сращения с непроходимостью (оперативно)          6782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0       Cиндр.стаф.пор.кожи в виде ожогопод.пуз.   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(оперативно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кул шеи (оперативно)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(оператив        2086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2.3     Абсцесс кожи,фурункул и карбун.ягодицы (оперативно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(оперативн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ати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(оперативно)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ативно)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ативно)         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ативно)                           3391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3.8     Флегмона др.локализаций (оперативно)              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(оперативно)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(оперативно)         2347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(оперативно)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(оперативно)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(оперативно) 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(оперативно)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есса (оперативно)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18259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8.0     Пиодермия (оперативно)               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0     Пузырчатка обыкновенная                    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я (оперативно)               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                 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(оперативно)                           3130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89       Декубитальная язва (оперативно)                   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                                           28693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91.0     Келоидный рубец (оперативно)                              417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8     Друг.гипертрофические изменен. кожи               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8     Др.гранулематоз.измен.кожи и подкож.клет                  156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0     Стафилококковый артрит и полиартрит                       652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1     Пневмококковый артрит и полиартрит                        652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2     Др.стрептококковые артриты и полиартриты          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8     Артриты и полиарт.,вызв.др.уточ.бак.возб                  5999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3.9     Артрит неуточненный                               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0434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6.2     Остеомиелит позвонков                                     9912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(операт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0     Абсцесс оболочки сухожилия (оперативно)                   469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1     Другие инфекционные(тено)синовиты       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сустава           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0     Острый гематогенный остеомиелит (оперативно)      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0     Острый гематогенный остеомиелит                   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угие формы острого остеомиелита (оперативно)            652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угие формы острого остеомиелита                         54778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6.2     Подострый остеомиелит (оперативно)                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                                    469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ический многоочаговый остеомиелит (оперативно)        5477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ический многоочаговый остеомиелит                     4434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4     Хрон.остеомиелит с дренированным синусом (оператив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4     Хрон.остеомиелит с дренированным синусом                  4434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5     Другие хрон.гематогенные остеомиелиты (оперативно)        5477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5     Другие хрон.гематогенные остеомиелиты                     4956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6     Другой хронический остеомиелит          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9     Болезнь костей неуточненная                               36519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61       Воспалительные болезни молочной железы (оперативно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2086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(оперативно)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156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.инфекция,специф.для перин.пер.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ующий энтероколит у плода и новор.(опер)        7825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ника в перинат.периоде (оперативно        912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3912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78.1     Др.формы неонатального перитонита (опер.)                 626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ен.                    1304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.,специф.для пл.и нов.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9     Врожд.аномалии лица и шеи неуточненные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.2     Врожд.отстствие,атрез. стеноз подвздошной кишки          15651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.8     Друг.уточненные врожден. аномалии                         521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7     Множ.откр.раны запястья и кисти (оперативно)              3130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71.1     Открытая рана бедра                     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1     Открытые раны бедра (оперативно)                  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8     Откр.рана др.и неут.части тазобедр.обл. 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8     Открытая рана и др. неуточ.части тазобедр. обл. (о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1.1     Откр.рана в/конечности на неут.уровне   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1.1     Открытая рана в/конечности на неут. уровне (операт        6521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3.1     Откр.рана н/конечности на неут.уровне                     469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3.1     Открытая рана н/конечности на неут. уровне (операт        7303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3.6     Травм.ампутация.н/конечн.на неут.уровне (оперативн        7303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1     Открытая рана неуточненного участка тела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1     Открытая рана неуточненного участка тела (оператив        5999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одное тело в бронхе                 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                              5217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8.9     Инородное тело в неуточ. части пищеварит.тракта           1043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Ожог рта и глотки                                         156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1     Ожог пищевода                                     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.раневая инфекция,не кл.в др.р.                  182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2869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9     Раннее осложнение травмы,неуточненное  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2     Инф-ии всл.инфуз.,трансф.и тер.инъекций                   3912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.и гемат.,осл.процедуру,не кл.в д.р.                  365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(операти        234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4     Инфекция всл.процедуры,не кл.в др.рубр.                   3391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.тело,случ.ост.в пол.тела или оп.ране (оперативн        5477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8     Др.осложнения процедур,не кл.в др.рубр.                   156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-я и восп.реакц.всл.внутр.фикс.устр.                   260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7     Инф-я и восп.р-я всл.др.внутр.ортоп.пр.                   313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4434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-дет.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24       Дистония                        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. нарушения вегетат. неврвн. системы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Др. растройства вегетат. неврвн. системы неуточнен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308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308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 острые ревматические болезни сердца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3143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3308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ическая хорея без вовлечения сердца                 3308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Ревматический стеноз митрального клапана                  21505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05.1     Ревматическая недостаточность митрального клапана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митрального клапана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ое поражение митрального и аортального кла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0     Ревматический миокардит                                   3308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оническая болезнь с преимущественным поражен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481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ия вторичная по отношению к др. поражения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ия вторичная по отношению к эндокринным н        2977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812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2977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1     Кифосколиотическая болезнь сердца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9.2     Неонатальная гипертензия                                  28122.4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0       Острый перикардит                                         34739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Острый инфекционный перикардит                            34739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                              34739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646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34739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сть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 митральн. клапана)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. неревматич. поражен. митрального клапана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    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0     Инфекционный миокардит                                    2812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8     Др. виды острого миокардита                               3143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24813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2.4     Эндокардиальный фиброэластоз         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Кардиомиопатия неуточненная                               2646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.1*    Кардиомиопатия при метаболических нарушениях              1985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.2*    Кардиомиопатия при растройствах питания                   1654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.2*    Кардиомиопатия при др.болезнях, классиф. в других         1654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овая блокада первой степени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овая блокада полная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0     Блокада правой ножки пучка                                1654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1654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45.8     Др. уточненные нарушения проводимости                     18196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 пароксизмальная тахткардия                 1654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 тахикардия                                    2812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яция и трепетания предсердий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яция и трепетания желудочков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1     Преждевременная деполяризация предсердий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2     Преждевременная деполяризация, исходящая из соедин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3     Преждевременная деполяризация желудочков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2646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                23159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50       Застойная сердечная недостаточность                       2977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енные болезни сердца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0     Дефект перегородки сердца приобретенный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1     Разрыв сухож. хорды, не классифиц. в др. рубр.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2     Разрыв сосочк. мышцы, не классифиц. в др. рубр.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3     Внутрисерд. тромбоз, не класифиц. в др. рубрх.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 неточно обозначенные болезни сердца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8196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0     Идиопатическая гипотензия                                 21505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. виды гипотензии                                       21505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0     Посткардиотомический синдром                              3308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97.1     Др. функциональные нарушения после операций на сер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енные аномалии сердечных камер и соединений          1488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1488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8     Др. врожденные аномалии сердечных камер и соединен        4135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енные аномалии сердечной перегородки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очковой  перегородки  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  перегородки                          1985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ковой   перегородки              1488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                                            1985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одки между аортой и легочной артерие        21505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1.8     Др. врожденные аномалии сердечных камер и соединен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1     Врожденный стеноз клапана легочной артерии                1985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енная недостаточность клапана легочной артери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я Эбштейна               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. аномалии аортальн.  митральн. клапанов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енная недостаточность аортального клапана            23159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3.2     Врожденный митральный стеноз    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аточность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ом левосторонней гипоплазии сердца                   29776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3.8     Др. врожд. аномалии митральн. и аорт. клапанов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екстрокардия                   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. субаортальный стеноз          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коронарных сосудов      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Открытый артериальный проток                              1985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                                         1654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4     Др. врожденные аномалии аорты                             23159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5.5     Атрезия легочной артерии        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6     Стеноз легочной артерии                           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8     Др. врожденные аномалии крупных артерий                   18196.8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6.2     Тотальная аномалия соединения легочных вен                2812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.3     Частичная аномалия соединения легочных вен                2481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.5     Трисомия 13, мозаицизм (митотическое нерасхождение        2315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3.0     Повыш. кров. давлен при отсут. диагн. гипертенз.          21505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-дет.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3       Новообр.неопр.хар-ра гол.мозга и ЦНС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.эмоционально лабильное расстр-во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уточненные психические расстройства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.расстр.обус.повр.и дисф.г/мозга,неут.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органич.расстр.обусл.травмой.гол.мозг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расстр.личности и поведения,неут                  17664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40       Фобические тревожные расстройства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ое тревожное расстройство неуточненное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.мысли или рассужд                  24730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42.1     Преимущественно компульсивное действие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-во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       Соматоформные расстройства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. уточн. невротические расстройства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8     Др.расстройства приема пищи                               24730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51.0     Бессоница н/этиологии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неорганической этиологии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                                              24730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51.8     Др. расстройства сна н/этиологии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       Умственная отсталость легкой степени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       Умственная отсталость глубокая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       Другие формы умственной отсталости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       Умственная отсталость неуточненная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.расстройства речевой артикуляци                  2119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а экспрессивной речи                           2119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а рецептивной речи                             21197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80.8     Др.расстройства развития речи и языка                     2119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.нарушения развития моторн.функ.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       Общие нарушения психологического разв-я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угие нарушения психологического разв-я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ие расстройства поведения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икое тревож.расстр.в детском возр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ые тревожные расстр.в дет.возрас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.эмоциональные расстр. в дет.возрасте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.привяз.в дет.возр.по расторм.типу                  28263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95       Тики                    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ли вокализмы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-е вокализмов и множ.мотор.тиков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уточненные тики  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28263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F98.1     Энкопрез неорган.природы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еотипные двигательные расстройства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                                                 17664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00       Бактериальный менингит  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1     Хронический менингит                                      3886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4239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0     Острый диссеминированный энцефалит                        4416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алит, не        4239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8     Другой энцефалит, миелит и энцефаломиелит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епной абсцесс и гранулема                        3886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ный абсцесс и гранулема                     529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2     Экстрадур.и субдуральный абсцесс неуточ.                  52994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10       Болезнь Гентингтона            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       Спинальная мышечн.атрофия и родств.синдр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0     Детская спинальная мышечная атрофия, I тип [Вердни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1     Другие наследственные спинальные мышечные атрофии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2     Болезнь двигательного неврона                  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8     Другие спинальные мышечные атрофии и родственные с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.9     Другая спинальная мышечная атрофия неуточненная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.9     Вторичный паркинсонизм неуточненный            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9     Дистония неуточненная                                     31796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.0     Эссенциальный тремор                           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.5     Другие виды хореи                              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.0     Оптиконейромиелит (б-нь Девика)                           3886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.9     Острая диссемин.демиелинизация неуточнен                  529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.демиелиниз.бол-ни ЦНС                                  52994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0       Эпилепсия                                                 1766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14131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35329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3       Мигрень              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илярной артериальной системы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ы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угие транзиторные  церебральные ишемические атак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ая церебральная ишемическая атака неуточ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30029.9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0     Паралич Белла         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9     Поражение лицевого нерва неуточненное                     28263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1     Другие поражения срединного нерва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2     Поражение локтевого нерва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3     Поражение лучевого нерва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8     Другие мононевропатии верхней конечности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0     Поражение седалищного нерва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31796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60       Наследствен.и идиопатическая невропатия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58293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0     Myasthenia gravis [тяжелая миастения]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1     Токсические нарушения нервно-мышечного синапса    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2     Врожденная или приобретенная миастения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8     Другие нарушения нервно-мышечного синапса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9     Нарушение нервно-мышечного синапса неуточненное   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2964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80.0     Спастический церебральный паралич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1     Спастическая диплегия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2     Детская гемиплегия      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3     Дискинетический церебральный паралич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4     Атаксический церебральный паралич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8     Другой вид детского церебрального паралича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9     ДЦП неуточненный                               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Вялая параплегия                                          35329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82.2     Параплегия неуточненная        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тетраплегия              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тетраплегия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5     Тетраплегия неуточненная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.паралитические синдромы                        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0     Диплегия верхней конечности    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2     Моноплегия верхней конечности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3     Моноплегия неуточненная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4     Синдром конского хвоста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8     Другие уточненные паралитические синдромы                 26497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83.9     Паралитический синдром неуточненный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2119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0     Идиопатическая периферическая вегетативная невропа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1     Семейная дизавтономия [Райли-Дея]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2     Синдром Горнера      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3     Полисистемная дегенерация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угие расстройства вегетативной [автономной] нерв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ойство вегетативной [автономной] нервной сис        1766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1766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6497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1.1     Обструктивная гидроцефалия                                5122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2     Гидроцефалия нормального давления                         4416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3     Посттравматическая гидроцефалия неуточненная              44161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1.8     Другие виды гидроцефалии                                  4416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9     Гидроцефалия неуточненная                                 4416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ие поражения головного мозга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2     Доброкачеств. внутричерепная гипертензия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.утомляем.после перенес.вирус.бол-и                  17664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7     Синдром Рейе                                              35329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8     Другие уточненные поражения головного мозга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3886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       Нарушения вестибулярной функции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0     Болезнь Меньера                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1     Доброкачественное параксизмальное головокружение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2     Вестибулярный нейронит                                    37095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3     Другие периферические головокружения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ого происхождения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8     Другие нарушения вестибулярной функции                    30029.9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81.9     Нарушения вестибулярной функции неуточн.                  33562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альное кровоизлияние из  каротидного  с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средней мозгово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альное кровоизлияние из  задней  соедин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ярной арте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 других  внутри        35329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епной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альное кровоизлияние неуточненное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 внутрижелудочковое          45928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4592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37095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.как кровоизл.или инфарк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353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8263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2.0     Юнош.остеохондроз позвоночника 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1     Юнош.остеохондроз позвоночника 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9     Остеохондроз позвоночника неуточненный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.межпозв.дисков шейного отдела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.диска др.отделов позвон.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0     Шейно-черепной синдром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1     Шейно-плечевой синдром                                    26497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3.2     Спинальная нестабильность                                 4416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ово-копчиковые нарушения,  не  классифициров        4239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8     Другие уточненные дорсопатии                              31796.4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3.9     Дорсопатия неуточненная                                   4239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залгия                                                 2826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 поражающий шейный отдел и позвоночник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2     Цервикалгия             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26497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60       Миозит                                                    1589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8     Другие миозиты                                            14131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9     Миозит неуточненный                                       14131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79.1     Миалгия               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31.2    Нейроген. слабость моч. пузыря не клас. в др. руб.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       Родовая травма периферич.нерв.системы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.наруш.со стор.мозга у новорожд.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аруш.со стор.мозга у новорожд.неуточнен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26497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3       Врожденная гидроцефалия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6     Врожденные церебральные кисты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8     Др.уточненные врожденные аномалии мозга                   26497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4.9     Врожденная аномалия мозга неуточненная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2473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.1     Гипоплазия и дисплазия спинного мозга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       Факоматозы, не классиф. в др. рубриках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ественный) 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1     Туберозный склероз                                        3179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       Нарушения речи,не класс.в др.рубр.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.0     Дисфазия и афазия Исключено: прогрессирующая изоли        22964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7.1     Дизартрия и анартрия                                      24730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47.8     Другие и неуточненные нарушения речи    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8       Дислекс.и др.нар.уз.и пон.симв.,зн.,не к                  30029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9       Нарушения голоса                                          264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 и неут. лекар. сред., мед. и биол. вещ.                7065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оларингология-дет.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4     Доброк.новообразов.миндалины (опер.)                       5295.39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0.5     Доброк.нов.др.част.ротоглотки (опер.)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6     Доброк.новообразов.носоглотки (опер.)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7     Доброк.новообразов.гортаноглотки (опер.)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Средн.уха,полости носа и придат.пазух (опер.)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Костей черепа и лица (опер.)                               529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Соедин.и др.мяг.тк.головы,лица,шеи (опер.)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Меланоцитар.невус уха и наружн.слух.прох  (опер.)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3     Меланоцит.невус др.и неуточн.частей лица (опер.)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 Острое воспаление глазниц (опер.)                        3530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 Хронические воспалительные болезни глазницы  (опе        30007.2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5.2     Экзофтальмические состояния  (опер.)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 (опер.) 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4     Энофтальм (опер.)            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5     Неудал.попавшее в  глазницу,инор.тело  (опер.)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Острое воспаление глазниц    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0     Абсцесс наружного уха (опер.)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1     Целлюлит наружного уха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(опер.)                     1765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0.3     Другие инфекционные наружные отиты  (опер.)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4     Холестеатома наружного уха (опер.)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8     Другие наружные отиты        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9     Другие наружные отиты неут.  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(опер.)             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1     Неинфекционные болезни ушной раковины (опер.)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353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3     Приобретенный стеноз наружного слухового канала           14121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1.8     Другие уточнен.болезни наружного уха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9     Болезнь наружного уха неуточненная  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     Наружный отит при бактериальных болезнях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1     Наружный отит при вирусных болезнях, классифициров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2     Наружный отит при микозах   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3     Наружный отит при других инфекционных и паразитарн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(опер.)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угие острые негнойные средние отиты (опер.)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.серозный средний отит                                1765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5.2     Хронический серозный средний отит (опер.)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3     Хронический слизистый средний отит (опер.)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угие хронические негнойные средние отиты (опер.)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ненный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ый средний отит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ит гнойный средн.отит (опер.)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онич.эпитимпано-антральн.гнойн.ср.отит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онич.эпитимпано-антральный гнойный сред.отит (оп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3     Др.хронические гнойные средние отиты                      1765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9     Средний отит неуточненный   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аление слуховой трубы                                 15886.1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68.1     Закупорка слуховой трубы             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(опер.)     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       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(опер.)                             33537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2     Петрозит                                                  24711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8     Другие мастоидиты и родств. состояния (опер.)             24711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70.9     Мастоидит неуточненный (опер.)                            24711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                                3177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опер.)                         31772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74.1     Адгезивная б-нь среднего уха           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4     Полип среднего уха (опер.)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Нарушение вестибулярной функции                           33537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0     Кондуктивная потеря слуха двухсторонняя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ная потеря слуха двухсторон.                   2647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ная потеря слуха односторон.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2.2     Кровотечение из уха                                       10590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93.3     Болезни слухового нерва                                   3177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32.1    Хр. синусит фронтальный (энд.)                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32.2    Хр. синусит этмоидальный (энд.)                           19416.4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0       Острый назофарингит                                        529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ср.степ.тяж.     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тяж.степ.       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      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ср.степ.тяж.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тяж.степ.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(опер.)                    15886.1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1.1     Острый фронтальный синусит  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.)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12355.9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1.3     Острый сфеноидальный синусит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(опер.)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          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(опер.)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Острый синусит неуточненный возбудителями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 8825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 вызванный другими  ут.возб.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5886.1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4.0     Острый ларингит           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[круп]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(оперативно)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них дых.путей множ.неут.локализ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екции верх.дых.путей  множ.локал.              21181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6.9     Острая инфекция верх.дых.путей неут. 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инит    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енит (опер.)    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1     Аллерг.ринит, вызв.пыльцой растений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3     Другие аллергические риниты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4     Аллергический ринит неуточненный                          1765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1.0     Хронический ринит     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енит (опер.)     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2     Хронический фарингит                                      1765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2.0     Хрон.синусит верхнечелюстной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ический синусит верхнечелюстной (опер.)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.синусит верхнечелюстной (энд.)             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ий синусит фронтальный (опер.)       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.синусит этмоидальный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ический синусит этмоидальный (опер.)                  19416.4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2.3     Хрон.синусит сфеноидальный                                22946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                                   3177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(опер.)                            3530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2.4     Хр. пансинусит (энд.)                                     3530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. хрон. синуситы (опер.)                                24711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. хрон. синуситы (энд.)                                 24711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опер.)        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энд.)         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.0     Полип полости носа (опер.)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.0     Полип полости носа (энд.)     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.8     Другие полипы синуса (опер.)              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 фурункул и карбункул носа (опер.)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1     Киста или мукоцеле носового синуса                        10590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4.1     Киста или мукоцеле носового синуса (опер.)                15886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      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.)                     19416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опер.)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(энд.)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8     Другие уточн.болезни носа и носовых син.                  17651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5.0     Хронический тонзиллит                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(опер.)                             1412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8825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5.1     Гипернтрофия миндалин (опер.)        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353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(опер.)                              353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(опер.)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.миндалин и аденоидов    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(опер.)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9416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19416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(опер.)                          21181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39.0     Ретрофаринг. и парафарингеальн.абсцесс (опер.)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1     Другой абсцесс глотки (опер.)                             19416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6.0     Врожденное отсутствие ушной раковины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6.1     Врожд.отсутст,атрезия и стрикт.слух.прох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Преаурикулярная пазуха и киста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Преаурикулярная пазуха и киста (опер.)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0     Атрезия хоан  (опер.)         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8     Др. врожд. аномалии носа      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8     Другие врожденные анамалии носа (опер.)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9     Врожденная анамалия носа неуточненная                     21181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04.0     Hосовое кровотечение                                       353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ср.степ.тяж.    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тяж.степ.         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Открытая рана носа   (опер.)         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 (опер.)                                 7060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ытая рана губы и полости рта (опер.)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882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опер.)                               10590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3.1     Вывих хрящевой перегородки носа                            353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1     Вывих хрящевой перегородки носа (опер.)                   10590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                                      176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.тело в носовом синусе (опер.)                        1235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176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.тело в глотке                                         353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.тело в гортани                                        529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0     Инородное тело во рту                                      176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                                      3530.2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0.0     Ожог головы и шеи, неут.степ.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0     Ожог гортани и трахеи                                     21181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.4     Коррозия гортани и трахеи                                 21181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8.0     Ожог рта и глотки                                          5295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1     Ожог пищевода                                             1765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.др.уточ.ожогов,корр.и обморожений                    3530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 xml:space="preserve">Офтальмология-дет.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1     Контагиозный моллюкс (опер.)         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Злок.новооб.сетчатки    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Злокач.новообразование глазницы                           148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(опер.)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Соедин.и др.мяг.тк.головы,лица,шеи (опер.)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1     Меланоцитарный невус века (опер.)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Кожи века,включая спайку век (опер.)                       74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0     Доброк.новообраз.конъюнктивы (опер.)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.6     Глазницы неуточненной части (опер.)                        5579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3.3     Доброк.новообр.черепных нервов                            148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0.3     Альбинизм                    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(опер.)                     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1     Неинфекционные дерматозы века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ные                         148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ые (опер.)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9     Воспаление века неуточненное                              148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8     Другие уточненные болезни века                             929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04.0     Дакриоаденит                 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(опер.)                                      16737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 конъюнктивит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2     Др.острые   конъюнктивит     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3     Острый   конъюнктивит неуточненный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4     Хронический   конъюнктивит                                 74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5     Блефароконъюнктивит          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8     Др. конъюнктивит             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9     Конъюнктивит неуточ.                                      13018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6.0     Язва роговицы                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1     Др.поверхностные кератиты без конъюнкт.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1859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6.3     Интерстициальный (глубокий) кератит                       3161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(стромальный)кератит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0     Слипчивая лейкома            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1     Другие центральные помутнения роговицы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8     Другие рубцы и помутнения роговицы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9     Рубцы и помут.роговицы неуточ.(снятие швов)                371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.9     Рубцы и помутнения роговицы неут.                         24176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8.0     Пигментация и отложения в роговице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                                    3161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2     Другие отеки роговицы                                     2603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18.3     Изменения оболочек  роговицы 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 роговицы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                 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7     Др. деформации роговой оболочки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8     Др. уточ. болезни роговицы   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9     Болезнь роговицы неуточненная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0     Острый и подострый иридоциклит                            35335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0.1     Хронический иридоциклит                                   3533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2     Иридоциклит,вызванный линзами                             3533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8     Другие иридоциклиты                                       35335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0.9     Иридоциклит неуточненный                                  3533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 юношеская и пресенильная катаракта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                                 223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 (опер.)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2     Осложненная катаракта        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3     Катаракта, вызванная лекарственными ср-ми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                                       2603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6.8     Др. уточненная  катаракта    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9     Катаракта неуточненная           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0     Афакия                                                    24176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27.1     Вывих хрусталика             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8     Др. уточн. б-ни хрусталика   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9     Б-нь хрусталика неуточнен.   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0     Очаговое хориоретинальное воспаление                      334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1     Диссеминированное хориоретин.воспаление                   334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2     Задний циклит                                             6509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8     Другие хориоретинальные воспаления                        4649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9     Хориоретинальное воспаление неуточн.                      4277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(обсл.)  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 сетчатки с разр.сетчатки(обсл.)                  5579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3.0     Отслойка  сетчатки с разрывом сетчатки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 сетчатки с разрывом сетчатки  (опер.)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(обсл.)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(опер.) 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2     Серозная отслойка сетчатки   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2     Серозная отслойка сетчатки (обсл.)   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2     Серозная отслойка сетчатки (опер.)      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.разр.без отслойки сетчатки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.разр.без отслойки сетчатки (обсл.)                   5579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3.3     Ретин.разр.без отслойки сетчатки (опер.)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 отслойка сетчатки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 отслойка сетчатки (опер.)  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 формы   отслойки сетчатки      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 формы   отслойки сетчатки (обсл.)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 формы   отслойки сетчатки (опер.)   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.б-ни сетчатки                                          31615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35       Др.б-ни сетчатки (опер.)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. пролиферативная ретинопатия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                                                 16737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40       Глаукома (опер.)                                          223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1     Кровоизлияние в стекловидное тело     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                                     5951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                                     334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. болезни глазного яблока             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Болезни глазного яблока неут.           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334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                  334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                                3533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(опер.)                         1859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H50       Другие формы косоглазия                                   2045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опер.)  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.рефракции и аккомодации                             2045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.рефракции и аккомодации(опер.)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2     Астигматизм                  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3       Расстройства зрения     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3.0     Амблиопия вследствие анопсии                              2045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3.0     Амблиопия вследствие анопсии (лазер.)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5       Нистагм,др.непроизв.движ.глаз                             2417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Дакриоцистит новорожденных                                 3719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10.0     Врожденный птоз         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1     Врожденный эктропион    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1     Врожденный энтропион    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3     Др. пороки развития века 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4     Отсутствие или агенезия слезного аппарата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5     Врожд.стеноз или стриктура слезного аппарата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6     Др.пороки развития слезного аппарата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0.7     Порок развития глазницы          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0     Врожденная катаракта                                      16737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1     Врожденное смещение хрусталика                             929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12.2     Колобома хрусталика              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3     Врожденная афакия                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4     Сферофакия                       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8     Др. врожд. пороки хрусталика                              16737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2.9     Врожд. пороки хрусталика неуточн.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3       Мегалокорнеа (обсл.)                 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4       Врожд.аномалии заднего сегмента глаза                      557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5.0     Врожденная глаукома(операт)                               16737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Др.поверхн.травмы века и окологлазн.обл.                   9298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1.1     Откр.рана века и окологлазн.области                       1301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.и ссад.рог.без уп.об ин.т.                   9298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                   148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.рана глаза с выпад.или потер.в/гл.тк.                  5579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.рана глаза без вып.или пот.в/глаз.тк.                  334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.рана глазн.с нал.ин.тела(без него)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.ябл.с инородным телом                    5207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н.яблока без инор.тела                    2603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. травмы глаза и орбиты       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0     Инородное тело в роговице                                 18597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6.0     Ожог века и окологлазной области                          18597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Ожог роговицы и конъюнктивального мешка                   223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Ожог,рез.кот.явл.разрыв и разруш.гл.ябл.                  5207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Коррозия века и окологлазной области                      148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Коррозия роговицы и конъюнктивальн.мешка                  223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Корр.,рез.кот.явл.разрыв и разруш.гл.ябл                  2789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е травмы глаза и окологл.обл.                   2045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.др.уточ.ожогов,корр.и обморожений                    223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ульмонология-дет.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4.8     Др.уточненные иммунодефицитн.нарушения                    4280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0     Кистозный фиброз с легочными проявлениями                 29110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9     Кистозный фиброз неуточненный                             30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205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205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05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неуточненая                               23973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18.1     Долевая пневмония неуточненая                             205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ая возбудителя                         205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стрый бронхит, вызванный др. уточн. возбудителем         1712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11986.5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0     Острый бронхиолит, вызванный респираторн.                 2568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 респир. инф. нижн. дых. путей                       1712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568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2739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2054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2260.8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45.0     Астма с преобладанием аллергич. компонента                23973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3973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3424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7.9     Гиперсенсит.пневмонит,вызв.неут.пылью                     4280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.0     Пневмонит, вызван.пищей и рвотн.массами                   39384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                               3424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цесс легкого с пневмонией                               3424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3     Компенсаторная эмфизема                                   154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2568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25685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3       Врожд.аномалии легкого                                    29110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29110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0     Врожденный гипертрофический пилоростеноз                  23973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.тело в бронхе                                         68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Коррозия рта и глотки                                      8561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4     Железом и его соединениями                                 8561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и неут.лек.ср-вами,медикам.и биол.вещ                   8561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5137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действ.окиси углерода                               3424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В сьеденных грибах                                        17123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62.2     В другом(их) сьеденном(их) растении(ях)                    68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Змеиного яда                                              1712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9     Токсич.действие веществ неуточненных                      10274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75.1     Утопление и несмерт.погружение под воду                    68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а                                    68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(отек Квинке)                      22260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8     Др. неблагоприятн.реакции, не клас.в др.                   5137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-дет.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Травма волосистой части головы                             374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8     Поверхн.травма губы и полости рта                          374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                                      561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Открытая рана носа (оперативно)      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(опероативно)      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.рана щеки и вис-ниж.челюстной облас (оператив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ытая рана губы и полости рта (оперативно)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ытая рана др.областей головы (оперативно)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(оператив        243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ней челюсти (оперативно)   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. переломы черепа и лицев. костей (операт)         3559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др. лицевых костей и костей черепа                468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 легкой  ст.             1498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 средней ст.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 тяжелой ст.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0     Ушиб горла                                                 561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7     Множеств.поверхностные травмы шеи                          749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(оперативн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7     Множеств.открытые раны шеи (оперативно)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8     Открытая рана других частей шеи (оперативно)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         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еств.переломы шейных позвонков                        749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еств. переломы шейных позвонков (оперативно)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,перенап.капс-связ.аппар.на ур.шеи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.межппозв.диска на уров.шеи(операт)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.межпозв.диска на уров.шеи(консерв)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1     Вывих шейного позвонка   (оперативно)                     3933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3.1     Вывих шейного позвонка               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4     Растяж.и перенапр.связ.апп.ш/отд.позвон.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                                       7492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0.3     Др.поверх.травмы передней стенки гр.кл.                    561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4     Др.поверх.травмы задней стенки гр.кл.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7     Множеств.поверх.травмы грудной клетки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0     Открытая рана молочной железы (оперативно)       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ытая рана передней стенки гр.кл. (оперативно0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ытая рана задней стенки гр.кл. (оперативно)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еств.открытые раны стенки гр.кл. (оперативно)         20605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0     Перелом грудного позвонка                                 468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н. отд .позвоночника   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(консервативно)       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2.2     Перелом грудины (оперативно)            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.переломы ребер                                   299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3     Растяж.и перенапр.связ.апп.груд/отд.позвоночника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0     Ушиб нижней части спины и таза          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1     Ушиб стенки живота                                         749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7     Множ. пов. травмы живота, н/части спины и таза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ижней части спины,таза (оператив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0     Откр.рана н/части спины и таза (оперативно)               1498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ытая рана брюшной стенки (оперативно)                 14985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1.3     Открытая рана мошонки и яичек (оперативно)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/части спины и таза (оператив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0     Перелом поясничного позвонка                 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1     Перелом крестца                         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2     Перелом копчика(консервативно)                            2060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2     Перелом копчика(оперативно)                               243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3     Перелом подвздошной кости(со смещением) (оперативн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3     Перелом подвздошной кости(без смещения)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4     Перелом вертлужной впадины                                4495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5     Перелом лобковой кости(со смещением) (оперативно)         39337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2.5     Перелом лобковой кости(без смещения)        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7     Мн.перел.п/кр.отд.позвон.и костей таза       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4     Травмат.разрыв лобков.симф.(лон.сочлен.)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4     Травматический разрыв лобков.симф. (лон.сочлен.) (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.0     Ушиб плечевого пояса и плеча                               561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.7     Множ.поверхн.травмы плеч.пояса и плеча                     749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ативно)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0     Открытая рана плечевого пояса (оперативно)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7     Множ.открыт.раны плечевого пояса и плеча (оператив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                                          1873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2.0     Перелом ключицы (оперативно)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1     Перелом лопатки                         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1     Перелом лопатки (оперативно)                              299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 части плечев кости(консерва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 части плечев кости(вытяжени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 части плечев кости(оператив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3     Перелом тела (диафиза) плечевой кости                     299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 конца плечев кости(консерва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 конца плечев кости(вытяжени          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 конца плечев кости(оператив                  22478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2.7     Множ.перел.ключицы,лопатки и плеч.кости                   468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0     Вывих плечевого сустава                 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1     Вывих акром-ключич сочленения(консервати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1     Вывих акром-ключич сочленения(оперативно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2     Вывих грудин-ключич сочленения(консерват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.2     Вывих грудин-ключич сочленения(оперативн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52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    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 749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123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52       Перелом костей предплечья               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н конца локтев кости(консерв                  2060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н конца локтев кости(операти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 конца лучевой кости(консер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 конца лучевой кости(операт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диафиза локтевой кости(консерват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диафиза локтевой кости(оперативн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диафиза лучевой кости(консервати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диафиза лучевой кости(оперативно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.перел.диаф.луч.и локт.костей(консерв                  1873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52.4     Соч.перел.диаф.луч.и локт.костей(операт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.конца луч.кости(консерват.)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.конца луч.кости(оперативно)          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.перел.ниж.концов луч.локт.костей(кон                  1498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.перел.ниж.концов луч.локт.костей(опе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ественные переломы предплечья(консер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ественные переломы предплечья(оперативно)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.0     Вывих головки лучевой кости             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.0     Вывих головки лучевой кости (оперативно)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.1     Вывих локтя неуточненный                                  1123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52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5432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.на ур.предплечья(опера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ативно)                 4121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 374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0     Откр.рана пальца(ев)кисти без повр.ногтя (оператив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1     Откр.рана пальца(ев) кисти с повр.ногтя  (оператив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7     Множ.откр.раны запястья и кисти (оперативно)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овне запястья и кисти                        14985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2.0     Перелом ладьевидной кости кисти(консерв)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0     Перелом ладьевидной кости кисти(оператив          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1     Перелом др.кости(ей) запястья(консерват)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1     Перелом др(их) кости(ей) запястья(операт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4     Множ.переломы пястных костей (оперативно    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5     Перелом большого пальца кисти (консерв.)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5     Перелом большого пальца кисти (операт.) 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еств.переломы пальцев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ественные переломы пальцев (оперативно)               3184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.0     Вывих запястья                                            1873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63.1     Вывих пальца кисти                   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4870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4870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.на ур.зап.и кисти     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ий на уровне запястья и кисти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.1     Тр.сгиб.др.пальца и его сух.на ур зап(оп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ативно)     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0     Травм.амп.бол.пальца кисти (полн.)(част) (оператив        243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1     Тр.амп.др.одн.пальца кисти (полн.)(част) (оператив        243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2     Тр.амп.дв.и более пал.кисти(полн.)(част)  (операти        243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.3     Комб.травм.амп.(части)пал.с др.ч.зап.и к  (операти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.7     Множественные травмы запястья и кисти             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.пояса и бедра (оперативно)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консервативно)                    468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ативно)     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.0     Вывих тазобедренного сустава(оперативно)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.0     Вывих тазобедренного сустава(консерватив         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0     Ушиб коленного сустава                                    16858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0.1     Ушиб др.и неут.части голени                                561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7     Множествен.поверхностные травмы голени                     561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оперативно)       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со смещением)  (оперативно)          3184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без смещения)      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верхн.конца б/берц.кости(операти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верхн.конца б/берц.кости(консерв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верхн.конца б/берц.кости(вытяжен                  52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диафиза б/берцовой кости(консерв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диафиза б/берцовой кости(операти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диафиза б/берцовой кости(вытяжен                  52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ом только м/берцовой кости(консерва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ом только м/берцовой кости(оператив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5     Перелом медиального мыщелка(консервативн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ативно) 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            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отерального мыщелка (оперативно)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(консерват.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(оперативно                  4870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(вытяжение)                  5244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2.8     Переломы др.частей голени               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0     Вывих надколенника(консервативно)     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0     Вывих надколенника(оперативно)                   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3.2     Разрыв мениска свежий             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4     Растяж,дефор.окольн связ колен.суст(конс                  1498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4     Растяж,дефор.окольн связ колен.суст(опер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яж,деформ крест связ.кол.суст(консер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яж,деформ крест связ.кол.суст(операт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.голени  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                          37464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1123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ытая рана лодыжки    (оперативно)                     22478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1.1     Откр.рана пальца(ев)стопы без повр.ногтя (оператив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2     Откр.рана пальца(ев) стопы с повр.ногтя (оперативн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3     Откр.рана др.частей стопы (оперативно)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7     Множ.открытые раны лодыжки и стопы  (оперативно)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(со смещен)-консер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(без смещ)-консерв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(оперативно)                        52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talus(со  смещением)-консерватив                  4308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talus(без смещения)-консерватив.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talus(оперативно)                                 5244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2.2     Перелом др.костей плюсны(со  смещением) (оперативн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костей плюсны(без смещения)  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редплюсны(со  смещением) (оператив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редплюсны(без смещения) 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стопы (оперативно)                299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                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.пальцев стопы              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угих пальцев (оперативно)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.переломы стопы                     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ественные переломы пальцев стопы (оперативно)         33717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3.0     Вывих голеностопного сустава         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(консервативно)   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(оперативно)   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.лодыжки и стопы(конс                   93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.лодыжки и стопы(опер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0     Тр.дл.сг.пальца и сухож.на ур.стопы(опер    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8     Тр.др.мыш.и сух.на ур.г/ст суст.и стоп(о                  3933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0     Травм.ампутация стопы на ур.лодыжки (оперативно)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 (оперативно)         2622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8.2     Травм.ампут.двух и больше пальцев стопы (оперативн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3     Травм.ампутация др.частей стопы (оперативно)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7     Множественные травмы лодыжки и стопы        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.травмы,захватыв.неск.обл.тела                      1311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0     Сочет.перел.в обл.головы с пер.в обл.шеи                  5244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1     Пер.в обл.груд.клетки,ниж ч.спины таза                    655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2     Переломы,захв.неск.уч.одной в/конечности     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3     Перелом неск.обл.одной н/конечности(опер                  6556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4     Пер.неск.обл.обеих в/конечностей(операт)                  5619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5     Перел.захв.неск.обл.обеих н/конечностей   (операти        65562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02.6     Пер.неск.обл.обеих в/кон.и н/кон(операт)                  899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6     Травматическая ишемия мышцы                               374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468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я др.перелом.гр.клетки и таза                   2247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1     Последств.перелома в/кон.искл.зап.и кист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ома на ур.зап.и кисти                    187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.травмы мышцы и сухожилия в/конечн                  280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1     Последствие перелома бедра                                16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2     Последствие др.переломов н/конечностей                    243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0     Приобретенное отсутствие пальца(ев)                       22478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89.1     Приобретенное отсутствие кисти,запястья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2     Приобрет отсутс верх/конечн,выше запясть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3     Приобрет отсутс обеих верхних конечносте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4     Приобретенное отсутствие стопы,лодыжки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5     Приобрет отсутств ноги до(ниже)колена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6     Приобрет отсутств ноги до(выше)колена                     2622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7     Приобрет отсутств обеих нижних конечност          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89.8     Приобрет отсутств верх и нижних конечнос                  33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-дет.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16      Злок. новообраз. желудка (операт)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20      Злок. новообраз.прям. кишки (операт)   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38.1    Злок. новообраз.перед. сред. (операт)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38.2    Злок. новообраз.заднего сред. (операт)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38.3    Злок. новообраз. сред. неуточненной части (операт)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49      Злок. новообраз. др. типов соед. ткани и мяг. ткан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85      Лимфосаркома (операт)                                     2062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0       Доброкач.новообразования  рта и глотки (оперативно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.новообразования  губы (оперативно)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.новообразования языка (оперативно)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.новообр.дна полости рта (оперативно)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.нов.др.и неут.частей рта (оперативно)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.нов.больших слюн.желез (оперативно)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0     Доброк.нов.больших  околоушной слюн.железы (операт        2062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1.7     Доброк.нов.др.больш.слюн.желез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.нов.др.больш.слюн.желез (оперативно)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.нов.ободоч.к-ки,прям.к-ки,задн.прох  (операти        28873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2.9     Заднего прохода и анального канала (оперативно)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..др.и неточ.обозн.орг.пищевар (оперативно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обр. новобр. неуточ. тонк. ишечн.(оперативно)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9     Добр. нов. неточно обозн. локализ. в пищ. сист.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9     Добр. нов. неточно обозн. локал. в пищ. сист.(опер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. нов. костей черепа и лица (оперативно)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.новообр.нижней челюсти кост.части (оперативно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еств.новообр.жировой ткани (оперативно)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.жир,кожи,п/кож.клет,головы,лица,шеи (оператив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(оперативно)                 24749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18.0     Гемангиома любой локализации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(оперативно)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.соедин.и др.мяг.тканей (оперативно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Соедин.и др.мяг.тк.головы,лица,шеи (оперативно)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0     Меланоцитарный невус губы (оперативно)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доброкач.новообразования кожи (оперативно)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4     Кожи волосистой части головы и шеи (оперативно)           16499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73.4     Киста селезенки (оперативно)         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4     Киста селезенки  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(оперативно)                           16499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5.0     Варикоз вен пищевода с кровотеч(консерв)       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 вен пищевода с кровотеч  (оператив)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9     Варикоз вен пищевода без кровотечения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       Варикозное расширение вен др.локализации (оператив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ат)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       Неспецифич лимфаденит                                     1237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1237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. брыжеечный лимфоденит (оперативно)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2062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тическая болезнь (оперативно)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6     Периапикальный абсцесс с полостью (оперативно)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8     Корневая киста (оперативно)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1     Аном.челюстно-череп.соотношен.   (оперативно)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2     Аном.соотношен.зубных дуг (оперативно) 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6     Б-ни височно-н/челюстного сустава   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8     Другие челюстно-лицевые аномалии    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0     Кисты,обр.в проц. формирования зубов (оперативно)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2     Другие кисты челюстей (оперативно)                        24749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10.2     Воспалительные заболев.челюстей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              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                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0     Рецидивирующие афты полости рта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1     Другие формы стоматита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2     Флегмона и абсцесс полости рта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(оперативно)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альный рефлюкс (лапароскопически)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альный рефлюкс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1031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2.6     Желудочно-пищеводн. разрывно-гемор. синдром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. уточнён. болезни пищевода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(оперативно)                        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(оперативно)                        3506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т        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оперативно)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лапароскопически)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(оперативно)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.аппенд.с перитон.абсцес. (оперативно)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. с перитон. абсц. (лапароскопически)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9     Острый аппендицит неуточненный (оперативно)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угие формы аппендицита (оперативно)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       Паховая грыжа (эндовизионно)        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       Паховая грыжа (оперативно)                                16499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40       Паховая грыжа           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 (оперативн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2-стор. пах. грыжа без непрох. или гангр. (эндовиз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(оператив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ост.или неут.пах.грыжа без непр.гангр (оператив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ост. пах. грыжа без непрох. или гангр. (эндовиз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остор. паховая грыжа без непроход. или гангрены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.или неут.бедр.грыжа без непр.ганг  (операти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1стор.бедр. грыжа без непрох. или гангр. (эндовизи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1стор.бедренная грыжа без непрох. или гангрены (эн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(оперативно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ены (оперативно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(операти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 (оператив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 брюш. стенки без непр. или гангр. (эндо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(оперативно)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(оперативно)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(консервативно)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(оперативно)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(оперативно)                         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пайки с непроходим(консерватив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пайки с непроходим.(оперативно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6     Др.и неут.кишечная непроходимость (оперативно)            43310.8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9.0     Запор                                   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 не класифицированн.в др.рубр.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14436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59.8     Другие уточненные кишечные нарушения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ые нарушения кишечника неуточненные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ь области заднего прохода и прямой к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толстой кишки (эндовизионно)      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                                   18561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3506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55685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8     Другие уточн.болезни кишечника(киста) (оперативно)        35061.1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65.0     Острый перитонит (оперативно)                   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0     Острый перитонит (консервативно)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(оперативно)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(оперативно0        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(оперативно)                               5774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(оперативно)                        9280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(консервативно)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уточнен. болезни печени(киста) (оперативно)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. уточнен. болезни печени (киста) (консерв)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екаменная болезнь (лапароскопически)                  2062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0       :Желчекамен. болезнь (холелитиаз) (оперативно)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-ни желчн. пуз. (дискин. желч. пуз.)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-ни жел. пуз. (дискин. желч. пуз.)(опе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-ни жел. пуз. (дискин.желч пуз.) (эндо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2     Прободение желчного протока (оперативно)                  28873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3.5     Желчная киста (оперативно)             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(консервативно)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(оперативно)                             51560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86.2     Киста поджелудочной железы (оперативно)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            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очной железы (оперативно)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2     Наруш.всас.после хир.вмеш.,не класс.в др. рубр.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(консерват)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кишечная непроход(оперативно)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.неуточ.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.-киш. кровотеч. неуточнен. (оперативно)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031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83.2     Другие и неуточн.кисты яичника(операт.)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неуточ. кисты яичника ( лапароскоп)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 яичн.,ножки яичн. и мат. трубы (оперативн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ативно)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(оперативно)                                  1237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(оперативно)                  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орож (оператив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иоде (оперативно)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41248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78.1     Другие формы неонат. перитонита (оперативно)   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0     Пазуха,фистула и киста жаберн. щели(оперативно)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Преаурикулярная пазуха и киста (оперативно)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4     Макростомия (оперативно)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5     Микростомия (оперативно)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8     Др.уточ.врожд.аномалии лица и шеи (оперативно)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9     Порок развития лица и шеи неуточненная (оперативно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(оперативно)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0     Расщелина твёрдого неба двусторонняя            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0     Расщелина твёрдого неба двусторонняя (операт)             32998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5.9     Расщелина неба (волчья пасть)неуточн. одностор.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.9     Расщел. неба (волчья пасть)неут.. одност. (опер)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(оперативно)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.0     Расщелина губы двустор. (оперативно)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(оператив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0     Врожд.аномалии губ, не кл.в др.рубр. (оперативно)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1     Анкилоглоссия (оперативно)                                12374.5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8.2     Макроглоссия (оперативно)  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.4     Врожд.аномал. слюн. желез и проток. (оперативно)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0     Атрезия пищевода без свища(операт.)                       61872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9.1     Атрезия пищев.с трах.-пищев.свищем(опер.)      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3     Врожд.стеноз и стриктура пищевода (оперативно)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6     Дивертикул пищевода (оперативно)              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8     Другие врожд.аномалии пищевода(операт.)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0     Врожд. гипертрофич. пилоростеноз (оперативно)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1     Врожд.грыжа пищевод.отвер.диафрагмы(опер)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.2     Др. уточнён. пороки развития желудка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,атрезия и стеноз тонк.киш.(опер)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.8     Врожд.отсут.,атрез.и стеноз др.уточ.час.тон.к.(опе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(оператив        41248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43.0     Дивертикул Меккеля (оперативно)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0     Дивертикул Меккеля (резекция кишки)  (оперативно)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(оперативно)                              5774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(обследование)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8     Др.уточ.врожд.аномалии кишечника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.2     Атрезия желчных протоков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.4     Киста желчного пузыря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. диафр. грыжа (операт)                  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1     Другие врожд.аномалии диафрагмы(консерв)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1     Другие врожд.аномалии диафрагмы(консерв)                  20624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9.1     Другие врожд.аномалии диафрагмы(операт)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2     Экзомфалоз                                    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(оперативно)            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5     Др.врожд.аномалии брюшной стенки(операт.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.0     Врожденные аномалии селезенки (операт.)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59.0    Локализов. увелич лимф. узлов (операт)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4     Др.и неуточненные боли в области живота                    6187.2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11       Тошнота и рвота                                            206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6.1     Спленомегалия,не классиф.в др.рубр.  (оперативно) 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9.8     Др.уточн.симпт.и призн.,относ.к сист.пищ. и бр.пол         4124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59.0     Локализов. увелич. лимф. узлов      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5     Поверхностная травма губы и пол. рта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ытая рана волосистой части головы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5     Перелом зуба (оперативно)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                      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1     Вывих хрящевой перегородки носа                            4124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2     Вывих зуба (оперативно)             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031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угие травмы легкого                                     4949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4     Травма бронхов                                            4949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5     Травма грудного отдела трахеи                             4949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6     Травма плевры                        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еств.травмы органов грудной полости                   5774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0     Ушиб нижней части спины и таза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1     Ушиб стенки живота                      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/части спины и таза (оператив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консервативно)      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(оперативно)                              30936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6.1     Травма печени или желчного пузыря (оперативно)            55685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ного пузыря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ой железы (оперативно)                  5774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ой железы      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(оперативно)          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кого кишечника (оперативно)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(оперативно)                       55685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6.6     Травма прямой кишки (оперативно0                          55685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ольк. внутрибрюшн. органов (оперативно)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угих внутрибрюшных органов (оперативно)          28873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7.4     Травма яичника оперативно)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6     Травма матки (оперативно)                       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Множеств.травма тазов.органов (оперативно)                5774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угих тазовых органов (оперативно)                45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2     Травматич.ампутация наруж.половых орг-в (оперативн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ов (опер)              6599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.7     Множествен. поверхностн. травмы голени                     6187.2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7.4     Инор.тело в трахее                  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.тело в бронхе                    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8     Инор.тело в др.или неск.отд.дых.путей                      6187.2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18.1     Инородное тело пищевода                 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консервативно)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оперативно)      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ком кишечнике(консерватив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ком кишечнике(оперативно)          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9     Инор.тело пищев/тракт неут.локализ(консе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9     Инор.тело пищев/тракт неут.локализ (операт)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     Термич. ожог туловища первой степени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6    Химич. ожог туловища второй степени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0     Термич. ожог рта и глотки                                 1031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8.7     Химич. ожог др. отделов пищев. тракта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1     Сосуд. осл., связ. с инфуз., трансф., и леч. инъек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, гематома., осл. проц. не кл. в др. рубр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связ. с .внут.ортоп.протезн. устр., импл. и т        16499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ртопедия - дет.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ачественное новообразование костей и суставн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0     Лопатки и длинных костей верхней конечности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1     Коротких костей верхней конечности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2     Длинных костей нижней конечности           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3     Коротких костей нижней конечности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8     Тазовых костей, крестца и копчика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обр. новообр. верхн. конечностей (опер)                  1475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обр. новообр. тазобедр. сустава (опер)           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обр. новообр. неуточнен. локализации (опер)      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5.0     Рахит активный                                             368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3     Нарушение обмена фосфора                                  31361.9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3.3     Витамин Д резистентная остеомаляция (опер) 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(консервативно)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2     Коксартроз в рез. дисплазии  двустор. (консерв)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угие диспластические коксартрозы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4     Посттравматический коксартроз двусторонний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угие посттравматические коксартрозы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6     Другие вторичные коксартрозы двусторонние                 2767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6.7     Другие вторичные коксартрозы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9     Коксартроз неуточненный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ен. дефект пальцев рук и ног (операт)             2767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0.0     Деформация пальца(цев)                            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. искривл. больш. пальца Hallus valgus (опер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2     Ригидный большой палец стопы                              2213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.больш. пальца стопы(опер)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угие молоткообразные деформации стопы (приобрете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угие деформации пальца(цев) стопы (приобретенные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6     Приобретенные деформации пальца(цев) стопы неуточн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Вальгусная деф., не классиф. в др. рубриках (опер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.0     Вальгусная деформация, не классифицированная в дру        4612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.1     Варусн. деф., не классиф. в рубриках (опер)               2767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1.2     Сгибательная деф. конечностей (опер)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1     Привычный подвывих  надколенника                          2213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эндовизионно)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ен. мениска в рез. стар. разрыва или травм           2951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)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эндовизион)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5     Хрон. нестаб. коленного сустава (операт)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 смещ. и подвывих суст. (не вкл. в др. руб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20293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25.0     Гемартроз                                                 1660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029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213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(оперативно)                                      553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0     Юношеский остеохондроз позвоночника                       49810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1     Спондилолистез (консервативно)                            3689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43.1     Спондилолистез (оперативно)                               553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4     Узлы (грыжи) Шморля                                       2398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залгия                                                 2582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54.1     Радикулопатия                              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3     Щелкающий палец (оперативно)                               922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Короткое пяточн. (ахиллово) сухож. приобр.(опер   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2     Синовиальная киста подколен. обл. (операт)        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3     Др. киста иновиальн. сумки (операт)               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. инородное тело в мягких тканях (опер)              1291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консерв)                       35051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операт)                        5349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(операт)               40586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а                             40586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4.3     Замедленное сращение перелома                             40586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ические переломы,  не классифицированные  в        5903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 неуточненное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Фиброзная дисплазия одной кости (операт)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консерв-пункция)                    922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(операт)      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 киста кости (консерв)                   922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 киста кости (операт)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2582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91.1     Юношеский  остеохондроз  головки  бедренной  кости        3320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2     Coxa plana             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3     Псевдококсалгия        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угие юношеские остеохондрозы бедра и таза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9     Юношеский остеохондроз бедра и таза неуточненный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0     Почечная остеодистрофия                                   4612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(консерв)                     1475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 (операт)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0     Врожденный вывих бедра одностор. (консерв) 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0     Врожденный вывих бедра одностор. (смена гипса)             3689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5.0     Врожденный вывих бедра одностор. (операт)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1     Врожденный вывих бедра двустор. (консерв)  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1     Врожденный вывих бедра двустор. (смена гипса)              368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1     Врожденный вывих бедра двустор. (операт)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3     Врожден. подвывих бедра одностор. (вытяжение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3     Врожден. подвывих бедра одностор. (смена гипса             368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4     Врожден. подвывих бедра двустор. (вытяж)    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4     Врожден. подвывих бедра двустор. (смена гипса)             368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8     Другие врожден. деформации бедра (операт)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.8     Другие врожден. деформации бедра (восст. лечен)           2582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6       Врожден. деформации стопы (консерв)                       1475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. деформации стопы (операт)                        31361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        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 (консерв)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 (операт)                   44275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ная плоская стопа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 врожд.вальгусные  деформации стопы (опер)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 врожд.вальгусные  деформации стопы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7     Полая стопа (per cavus) (операт)                          44275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угие врожденные деформации стопы                        2767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7.5     Врожден. деформац. позвоночн. (операт)                    553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5     Врожден. деформац. позвоночн. (консерв)                   2213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6     Вялая грудь (операт)                                      553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(операт)                                 553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0     Врожден. деформ. груд.-ключич-сосц. м-цы (опер    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2     Врожден. деформ. колена(опер)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3     Врожденное искривление бедра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4     Врожденное искривление большеберцовой и малоберцов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8     Другие уточненные врожденные костно-мышечные дефор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0     Добавочный палец(ы) (кожная форма) (операт)               14758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9.0     Добавочный палец(ы) (костная форма) (операт)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1     Добавочн. больш. палец(ы) кисти (операт)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2     Добавочн. палец(ы) стопы костная ф. (операт)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.2     Добавочн. палец(ы) стопы кожная ф. (операт)               1475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1     Перепончатось пальцев кисти (операт)        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2     Сращение пальцев стопы (операт)             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3     Перепончатость пальцев стопы (операт)       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.4     Полисиндактилия (операт)                                  42430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4     Продольное укорочение лучевой кости (операт)              2767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1.5     Продольное укороч. локтевой кости (операт)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6     Клешнеобразная кисть   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.8     Другие дефекты, укорачивающие верхнюю(ие) конечнос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6     Прод. укороч. м/берцовой кости (операт)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7     Врожден. расщепление стопы (операт)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.8     Другие дефекты, укорачивающие нижнюю(ие) конечност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0     Др. врожд. аномалии верхн. конечн. (операт)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1     Врожденная аномалия коленного сустава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2     Другие  врожденные  аномалии  нижней(их)   конечно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3     Врожд. множ. артрогрипоз (операт)                         38741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4.4     Врожд. укороч лучевой кости (опер)                        4612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.9     Врожденная аномалия конечности(ей) неуточненная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3     Врожд. сколиоз, вызв. пороком разв. кости (конс           2213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4     Др. врожд.аномалии позвон, не связ. со скол.               368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5     Шейное ребро (операт)  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7.4     Ахондроплазия                                              922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7.7     Спондилоэпифизарная дисплазия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0     Незавершенный остеогенез (консервативно)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0     Незавершенный остеогенез (оперативно)                     3689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1     Полиостозная фиброзная дисплазия (операт)                 27672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8.4     Энхондроматоз (оперативно)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5     Метафизарная дисплазия        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.6     Множ. врожден. экзостозы (операт)                         38741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8.8     Другие уточнен. остеохондродисплазии                      29517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.3     Синдромы  врожденных  аномалий,  проявляющихся  из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ом дистального отдела большеберцовой кости           3320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отделов голени   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овне голеностопного сустава и с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8     Другие уточненные травмы голеностопного сустава и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1     Последствие перелома верхней конечности, исключая         2213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ома на уровне запястья и кисти   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1     Последствие перелома бедра                                20293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2     Последствие других переломов нижней конечностей           25827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47.0     Удаление пластинки после сращения перелома, а такж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8     Другой уточненный вид последующей ортопедической п        1291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5.6     Другие кисты костей (консерв)                              5534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5.6     Другие кисты костей (операт)        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6.8     Др. остеомиелит                                           40586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8.1     Поражение др. костей при болезни Педжета                   922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9,9     Болезнь костей неуточненная (вытяжение)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89,9     Болезнь костей неуточненная (смена гипса)                  3689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1.0     Юношеский остеохондроз таза         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1.1     Юнош. остеохондроз гол. бедр. кости (Легга-Кальве-        38741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М92.0     Юнош. остеохондроз плечев. кости (консерв).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2.5     Юнош. остеохондроз м/берц. и б/бер.кости (консерв)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3.0     Соскальз.верх. эпифиза б/берц. кости (консерв)           11068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3.0     Соскальз.верх. эпифиза б/берц. кости (операт)             5534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3.2     Рассекающий остеохондрит (операт)                         2767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94.0     Синр.хрящ. реберных соединений (Тице)                     2582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0       Злок. новвообр. конечностей (консерв)             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0       Злок. новвообр. конечностей (операт)                      3874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0     Злок. новвообр. костей черепа и лица                      1844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2     Злок. новвообр. костей позвоночн. столба                  18448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С41.3     Злок. новвообр. ребер, грудины и ключицы                  1291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41.4     Злок. новвообр. костей таза, крестца и копчика            1291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естринского ухода (дет.)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ематология - дет.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0     Доброкачественное новообразование вилочковой желез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.2     Доброкач.новообраз.средостения                    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5       Полицитемия истинная                 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0     Рефрактерная анемия без сидеолбластов, так обознач        6126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1     Рефрактерная анемия с сидеолбластами                      61265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6.2     Рефрактерная анемия с избытком бластов                    7147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3     Рефрактерная анемия с избытком бластов с трансформ        6126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4     Рефрактерная анемия неуточненная                          61265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46.7     Другие миелодиспластические синдромы                      55138.5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9     Миелодисплатический синдром неутчненный                   6126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5105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0     Витамин-В12-дефицитная анемия вследствии дефицита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0     Фолиеводефицитная анемия,связанная с питанием    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1     Фолиеводефицитная анемия медикаментозная         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.0     Анемия вследствии недостаточности белков         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0     Анемия вследствии недостаточности глюкозо-6-фосфат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1     Анемия вследствии других нарушений глутатионового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2     Анемия вследствии  нарушений гиколитических фермен        57180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55.3     Анемия вследствии  нарушений метаболизма нуклеотид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8     Другие анемии в следствие ферментных нарушений   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5.9     Анемия вследствии  ферментного нарушения неуточнен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0     Альфа-талассемия                                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1     Бета-талассемия                                           4084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2     Дельта-бета-талассемия                          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3     Носительство признаков талассемии    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4     Наследственное персистирование фетального гемоглоб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8     Другие талассемии                               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.9     Талассемия неуточненная                                   49012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57.0     Cерповидно-клеточная анемия с кризом            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1     Cерповидно-клеточная анемия без криза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2     Двойные гетерозиготные серповидно-клеточные наруше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3     Носительство признаков серповидно-клеточности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.8     Другие серповидно-клеточные нарушения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0     Наследственный сфероцитоз                                 46969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1     Наследственный эллиптоцитоз                               49012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58.2     Другие гемоглобинопатии                         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8     Другие уточненные наследственные гемолитические ан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.9     Наследственная гемолитическая анемия, неуточненная        4084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59.0     Медикаментозная аутоиммунная гемолитическая анемия        7147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1     Другие аутоиммунные гемолитические анемии       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2     Медикаментозная неаутоиммунная гемолитическая анем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7147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5     Пароксизмальная ночная гемоглобинурия                     6126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6     Гемоглобинурия вследствии гемолиза, вызванного дру        6126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8     Другие приобретенные гемолитические анемии                6126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9     Приобретенная гемолитическая анемия неуточненная          49012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0     Коституциональная апластическая анемия            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1     Медикаментозная апластическая анемия                      57180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61.2     Апластическая анемия, вызванная другими внешними а        5718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3     Идиопатическая апластическая анемия                       7964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8     Другие уточненые апластические анемии                     7964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9     Апластическая анемия неуточненная                         7964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6       Наследственный дефицит фактора VIII               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7       Наследственный дефицит фактора IХ                 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1     Наследственный дефицит фактора XI                 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2     Наследственный дефицит других факторов свертывания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4     Приобретенный дефицит фактора свертывния                  36759.0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68.9     Нарушения свертываемости неуточненные                     367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79644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1     Качественные дефекты тромбоцитов                          28590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3     Идиопатическая тромбоцитопеническая пурпура               694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5     Вторичная тромбоцитопения                                 3267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0       Агранулоцитоз                        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0     Генетические аномалии лейкоцитов                          32674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72.1     Эозинофилия                                               28590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8     Другие уточненные нарушения белых кровяных клеток         28590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9     Нарушение белых кровяных клеток неуточненное              28590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73.1     Гиперспленизм                        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1     Вторичная полицитемия                                     42885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4.8     Другие уточненные иммунодефицитные нарушения              2042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22463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34716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л.новор. и выхаж.недонош-х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86       Остеомиелит                                               7170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тяж.ст.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возраста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тройства связанные с укорочением срока беременн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                     7842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ср.ст.              10083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тяж.ст.             134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тяж.ст.          100838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07.2     Крайняя незрелость                                        829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           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тяж.ст.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       Субдуральное кровоизл.при родовой травме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при родовой травме                  492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овой травме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ияние при родовой тр                  492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/череп.разр.и кровоизл.при род.тр,неут.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5378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.мозга при родовой травме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3     Пораж.лицевого нерва при родовой травме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4     Пораж.др.черепн.нервов при родовой травм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5     Пораж.позвон.и спин.мозга при род.травме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9     Пор.центр.нерв.сист.при род.травме неут.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тяж.ст.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.части головы при род.трав                  22408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2.8     Др.поражен.волос.части головы при родах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.травме                    5378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3.1     Др. повреждения черепа при родов.травме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уг.частей скелета при род.трав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0     Паралич Эрба при родовой травме                           56021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4.1     Паралич Кломпке при родовой травме    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2     Паралич диафрагм.нерва при родов.травме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3     Др.родовые травмы плечевого сплетения                     44817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4.8     Родов.травмы др.отд.периф.нерв.системы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9     Родов.травма периф.нервов неуточн.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2     Повр.груд.-ключ.-сосц.мышцы при род.тр.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5     Поврежд.наруж.пол.орг.при родовой травме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6     Некроз подкожножир.ткани обусл.род.травм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8     Другие уточненные родовые травмы                          24649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.9     Внутриутробная гипоксия неуточненная                      22408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22.0     СДР у новорожденного        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ельные расстройства у новорожд.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енная пневмония                             44817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23.1     Врожденная пневмония вызван.хламидиями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пневмония вызванная стафилококком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3     Врожд.пневмония вызв.стрептококком гр.В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5     Врожд.пневмония вызв. Pseudomonas 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тяж.ст.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енная пневмония неуточненная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20167.6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24.0     Неонатальная аспирация мекония ср.ст.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тяж.ст.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ив.пищи 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ср.ст.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тяж.ст.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0     Интерстиц.эмфизема возникшая в перин.пер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1     Пневмоторакс возникший в перинат.периоде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2     Пневмомедиастиум возникший в перинат.пер                  62743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25.3     Пневмоперикард возникший в перинат.пер.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8     Др.сост.св.с интерстиц.эмфиземой в пер.п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6       Легочное кровотечение,возн.в перинат.пер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7       Хр.б-ни органов дыхан.разв.в перинат.пер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.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.                   31371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28.9     Респират.нарушения у новорожд.неуточн.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3809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тензия у новорожденного      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4     Преходящая ишемия миокарда у новорожден.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6722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37       Др.врожд.инфекц.и паразитарные болезни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ич.инф.плода не класс.в др.р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н.инф-ция,специф.для перинат.пер.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9     Инф-ция,специф.для перинат.периода,неут.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11204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52.0     Внутрижелудочковое(нетравм)кровоизл.1ст.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овое(нетравм)кровоизл.2ст.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овое(нетравм)кровоизл.3ст.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овое кровоизлияние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ияние в мозг у новорожденного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ияние у новор.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ияние у новор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22408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.из прямой кишки у новорожденног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.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4     Кровоизлияние в надпочечник у новорожд.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6     Кровотечение из влагалища у новорожденно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н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ср.ст.                 2689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55.0     Резус-иммунизация у новорожденного тяж.ст.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0     Ядерная желтуха,обусл.изоиммунизацией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8     Др.уточненные формы ядерной желтухи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9     Ядерная желтуха неуточненная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,обусл.чрезмерн.гемолизом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       Неонат.желтуха,обусл.др.неут.причинами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                   6722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ср.ст.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тяж.ст.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1     Синдром сгущения желчи         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2     Неонат.желтуха всл.др.и неут.повр.печени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3     Неон.желтуха обусл.с-ми ингибир.лактацию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8     Неонат.желтуха обусл.др.уточн.причинами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ср.ст.тяж.    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тяж.ст.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0     Преходящая неонат.тромбоцитопения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1     Полицитемия новорожденного                                2689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61.2     Анемия новорожденного   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5     Преходящая неонатальная нейтропения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6     Др.преходящие неонат.расстр-ва коагуляци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8     Др.уточн.перинат.гематологические наруше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9     Перинат.гематологические нарушения неут.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.от матери с гестац.диабето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ож.от матери страд.диабетом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2     Сахарный диабет новорожденного                            35853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70.3     Ятрогенная неонатальная гипогликемия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4     Другие неонатальные гипогликемии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8     Др.преходящие нарушен.углеводного обмена                  35853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70.9     Преходящие наруш.углеводного обмена неут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4     Преходящий неонатальный гипопаратиреоз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8     Др.преходящие нарушения обмена Са и Mg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0     Неонатальный зоб не квалиф.в др.рубриках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8     Др.уточн.преход.неонат.эндокрин.нарушени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9     Преходящие эндокринные нарушения неуточн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4.8     Др.преходящие нарушения обмена в-в у нов                  35853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75       Мекониевый илеус                  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0     Синдром мекониевой пробки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1     Преходящий илеус у новорожденного                         22408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76.8     Др.уточ.непроходимости кишечника у новор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9     Непроходимость кишечника у новор.неуточн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.                     3809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.                           51539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51539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2     Гематемезис и мелена всл.загл.матер.кров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3     Неинфекц.диарея у новорожденных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8     Др.уточн.расстройства системы пищеварени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9     Неуточн.расстройства системы пищеварения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0     Синдром холодовой травмы                                  15685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80.8     Др.гипотермия у новорожденного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9     Гипотермия у новорожденного неуточненная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0     Гипертермия новорожд.вызван.внешней сред                   6722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8     Др.уточн.наруш.терморегуляции у новорожд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0     Склерема новорожденного        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2     Водянка плода,не связ.с гемолитич.б-нью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3     Др.и неут.отеки,специф.для плода и нов.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.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                                     15685.9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83.6     Полип культи пуповины     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,специф.для пл.и новор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ср.степ.тяж.   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тяж.степ.      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ые)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у новорожденно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3     Церебральная возбудимость      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                                   29131.0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91.4     Церебральная депрессия ср.ст.тяж.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тяж.степ.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ения со стороны мозга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арушение со стороны мозга неуточненное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3       Р-ции и интоксик.вызв.лек.с-ми введ.ново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4       Нарушения мышечного тонуса у новорожден.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0     Врожденная почечная недостаточность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1     Симпт.лек.бол.у нов.,обусл.нарком.матери                  47057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96.2     С-мы абстиненции после введ.лек.ср-в нов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8     Др.уточ.нарушен.,возн.в перинат.периоде                    896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возн.в перинат.периоде неуточн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       Энцефалоцеле                                              69466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       Пороки с редукцией голов.мозга                            31371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5       Spina bifida                           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33612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ср.ст.тяж.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тяж.степ.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5378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ср.степ.тяж.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тяж.степ.                   44817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0       Врожд.аномалии носа       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58262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33       Врожд.аномалии легкого                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ср.степ.т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тяж.степ.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       Др.врожд.аномалии языка,рта и глотки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       Врожд.аномалии пищевода                                   7618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1     Атрезия пищевода с трах.-пищев. свищем                     2240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40       Др.врожд.аномалии верх.части пищ.тракта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ср.степ.тя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тяж.степ.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.,атрезия и стеноз тонк.киш.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       Другие врожд.аномалии кишечника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       Врожд.аном.желч.пуз.,желч.прот.и печени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.1     Кистозная аномалия развития яичника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.аномалии женских полов.органов                   13445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53.1     Неопущение яичка одностороннее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нее 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6       Неопределен.пола и псевдогермафродитизм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ср.ст.тяж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тяж.степ.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ср.степ.тяж.                      33612.7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1       Кистозная болезнь почек тяж.степ.             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ср.степ.т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тяж.степ.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ср.степ.тяж.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тяж.степ.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ср.степ.тяж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тяж.степ.          31371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4.0     Эписпадия                               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ср.ст.тяж.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тяж.степ.     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                            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6     Синдром Элерса-Данлоса   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       Врожденный ихтиоз                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6.0     Алкогольный синдром плода(дисморфия)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       Др.врожд.аномалии,не классифиц.в др.рубр                  11204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       Cиндром Эдвардса и синдром Патау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3445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96       Синдром Тернера ср.степ.тяж.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Аллергологическое-дет.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0.2     Избирательный дефицит иммуноглобулина А (IgA)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0.7     Преходящая гипогаммаглобулинемия детей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0.9     Иммунодефицит с преимущ. дефектом антител неуточне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1.9     Комбинированный иммунодефицит  неуточненный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3.9     Общий вариабельный иммунодефицит  неуточненный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9.8     Др.уточненные нарушения с вовлечением иммунного ме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9.9     Нарушение, вовлекающее иммунный механизм, неуточне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9     Конъюнктивит неуточненный                 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1     Аллергич.ринит, вызванный пыльцой растений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.сезонные аллергич.риниты               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3     Др. аллергические риниты                  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4     Аллергический ринит неуточненный          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енная                        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5     Пузырчатка, вызванная лекарствеными средствами (си        23579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0     Почесуха Бенье                                   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8     Другие атопические дерматиты                              1813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0.9     Атопический дерматит неуточненый      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1     Себорейный детский дерматит           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8     Другой себорейный дерматит            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9     Себорейный дерматит неуточненый       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2       Пеленочный дерматит                   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9     Аллергический контактный дерматит, причина не уточ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9     Простой раздражительный контактный дерматит, причи        1813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0     Генерализованное высыпание на коже, вызваное лек.         217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, вызваный съеденной пищей                        18137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30.9     Дерматит неуточненный                                     16323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906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1     Идиопатическая крапивница                                  906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6     Контактная крапивница                                      906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906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ная                                   108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0     Небулезная эритема многоморфная                           23579.0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1.1     Булезная эритема многоформная                             23579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2     Токсический эпидермальный некролиз (Лайелла)              23579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8     Другая эритема многоформная                               23579.0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1.9     Другие эритематозные состояния                            23579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0     Отрав. минералокортикоидами и их антагонистами             544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Отравления др. и неуточн. лекарственными средствам         544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Токсический эффект змеиного яда                            544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(отек Квинке)                      906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1     Др. осложнения, связанные с иммунизацией, не класс         5441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Эндокринологическое-дет.      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       Б-ни щитов.жел.,связ.с йодной недостат-ю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ый (эндемический) зоб            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, неуточненный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8     Другие бол.щит.жел.,связ.с йодн.недост. 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3       Другие формы гипотиреоза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23991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.1      Нетоксический одноузловой  зоб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27419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5.0     Тиреотоксикоз с диффузным зобом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овым зобом                  20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ов.зобом                   23991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6       Тиреоидит             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0     Острый тиреоидит                        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1     Подострый тиреоидит   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2     Хронический тиреоидит с преходящим тиреотоксикозом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3     Аутоиммунный тиреоидит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4     Медикаментозный тиреоидит  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.5     Тиреоидит                                                 3084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6.9     Тиреоидит неуточненный     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07.1     Дисгормональный зоб   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17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2741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им.диабет с кетоацидозом                     325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иями почек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им.диаб.с поражениями глаз                   2227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независ.диаб.с невролог.осложн.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.с нарушен.перифер.кр.                  3084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0.6     Инсулинозав.диабет с др. уточнен.осл-ми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имый диаб.с неуточн.осложн.                  342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20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.  диабет с комой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.  диабет с кетоацидозом   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.  диабет с поражением почек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.  диабет с поражением глаз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.  диабет с невролог. осложн.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1.5     Инсулинонезав. диабет с нарушением перифер. кр.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.  диабет с др. уточнен. осложнениями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Инсулинонезав.  диабет с множеств. осложнениями           2741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.  диабет с неуточн. осложнениями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.  диабет без осложнений                     17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       Сахарный диабет,связан.с недост-ю питан.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913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17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       Гиперфункция гипофиза      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0     Акромегалия и гипофизарный гигантизм                      2741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8     Другие состояния гиперфункции гипофиза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       Гипофункция и другие нарушения гипофиза 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3.0     Гипопитуитаризм   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3     Дисфункция гипоталам.,не клас.в др.рубр.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3.6     Другие болезни гипофиза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7     Болезнь гипофиза неуточненная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0     Б-нь Иценко-Кушинга гипофизарн.происхож.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9     Синдром Иценко-Кушинга неуточненный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0     Врожд. адреногенитальные наруш., связ. с деф. ферм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8     Другие адреногенитальные нарушения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.9     Адреногенитальное нарушение неуточненное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6       Гиперальдостеронизм   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0     Другие виды гиперсекреции коры надпочечн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1     Первичная недостат-ть коры надпочечн-ов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2     Аддисонов криз             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3     Медикаментозн.недостат-ть коры надпочеч.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4     Др.и неуточнен.недост-ть коры надпочечн.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5     Гиперфункция мозгового слоя надпочечн.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8     Др.уточненные нарушения надпочечников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9     Болезнь надпочечников неуточненная      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28       Дисфукция яичников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       Дисфункция яичек  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0     Гиперфункция яичек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1     Гипофункция яичек 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8     Другие виды дисфункции яичек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9     Дисфункция яичек неуточненная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       Наруш.полового созрев.,не клас.в др.рубр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0     Задержка полового созревания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1     Преждевременное половое созревание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3084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31.0     Аутоиммунная полигландулярная недост-ть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1     Полигландулярная гиперфункция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8     Другая полигландулярная дисфункция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9     Полигландулярная дисфункция неуточненная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8     Другие болезни вилочковой железы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9     Болезнь вилочковой железы неуточненная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0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0     Карциноидный синдром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3     Низкорослость,не классиф.в др.рубриках                    20564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34.4     Конституциональная высокорослость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5     Синдром андрогенной резистентности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8     Другие уточненные эндокринные расстр-ва                   23991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34.9     Эндокринное расстройство неуточненное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5       Нар.эндокр.желез при бол.,клас.в др.рубр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3       Тяжел.бел.-энергетич.недостат.неуточн.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       Белково-энергет.недост.умерен.и слаб.ст.                  2227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0     Умеренная белково-энергет.недост.                         2227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1     Легкая белково-энергет.недост.                            1542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5       Задержка развития,обусловл.белк.-энер.н.                  30846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55.0     Рахит активный    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жирение, обусловленное избыточным поступлением эн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3256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1885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23991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.3     Мукополисахаридоз неуточненный                            23991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78       Наруш.обмена липопротеидов и др.липидем.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4     Синдром Жильберта                                         1199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17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(вкл.: муковисцедоз)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0     Кистозный фиброз с легочными проявлениями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1     Кистозный фиброз с кишечными проявлениями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8     Кистозный фиброз с другими проявлениями                   23991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4.9     Кистозный фиброз неуточненный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       Гнездная алопеция                                         25705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63.0     Алопеция тотальная    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1     Алопеция универсальная  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2     Гнездная плешивость (лентивидная форма)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8     Другая гнездная алопеция                                  2570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9     Гнездная алопеция неуточненная                            30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       Синдром Клайнфелтера                                      23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       Повышенное содержание глюкозы в крови                     17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.0     Отклонение результатов нормы теста на толерант. к         13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.9     Гипергликемия неуточненная                                13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7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1     Спец.скрин.обслед.для выявл.сахар.диаб.                   1199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евматология - дет.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73.0     Cиндром Рейно                                             2384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 Узловая эритема                                          170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       Др. эритематозные заболевания                             25543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92.0     Кольцевидная гранулема               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0     Дискоидная красная волчанка                  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0       Склеродермия ограниченная                               340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       Васкулит, ограниченный кожей, не класс. др. рубрик        170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.0     Васкулит с мраморной кожей                                2384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8     Др.  артриты и полиартриты вызван. др. уточн.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1.5     Вирусные  артропатии                                      13623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2.0     Постэнтероколитические артропатия                         2724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1     Постдизентерийная  артропатия                             2724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2     Постиммунизационная артропатия                            2724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2.3     Болезнь Рейтера                                           2724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8     Др. реактивные артропатии          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9      Реактивная артропатия неуточненная                       2384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0     Синдром Фелти (пульс-терапия)                              17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+    Ревматоидная болезнь легкого       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1+    Ревматоидная болезнь легкого (пульс-терапия)      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(пульс-терапия)             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+    Ревматоидный артрит с вовлечением др. органов и си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+    Ревматоидный артрит с вовлечением др. органов и си         681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5.8     Др. серопозитивные ревматоидные артриты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8     Др. серопозитивные ревматоидные артриты (пульс-тер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(пульс-терапия)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(пульс-терапия)     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8     Др. уточненные ревматоидные артриты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8     Др. уточненные ревматоидные артриты (пульс-терапия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       Ювенильный артрит                            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0     Ювенильный ревматоидный артрит                            39166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8.1     Ювенильный анкилозирующий спондилит                       4768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1     Ювенильный анкилозирующий спондилит (пульс-терапия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2     Ювенильный артрит с системным началом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2     Ювенильн артрит с системн началом(пульс-терапия)  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3     Юношеский полиартрит (серонегативный)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3     Юношеский полиартрит (пульс-терапия)              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4     Пауциартикулярный юношеский артрит   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4     Пауциартикулярный юношеский артрит (пульс-терапия)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8     Др. юношеские артриты                                     3576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8     Др. юношеские артриты (пульс-терапия)                      681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08.9     Юношеский артрит неуточненный                             255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8.9     Юношеский артрит неуточненный (пульс-терапия)     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.0      Ювенильный артрит при псориазе                           3576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.1      Ювенильный артрит при болезни Крона         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9.4      Ювенильный артрит при язвенном колите       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 Подагра                                     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 Др. кристаллические артриты                              30652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12.5      Травматическая артропатия                                1362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362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0       Узелковый полиартериит                                  35760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0.2      Ювенильный полиартериит                                  3576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3      Синдром Кавасаки                                         3576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1     Тромботическая микроангиопатия                            170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3     Гранулёма Вегенера                                        1702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4      Синдром дуги аорты (Такаясу)                             3065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 СКВ - системная красная волчанка                         4427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0      Лекарственная  системная красная волчанка                4768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0      Лекарственная  системная красная волчанка (пульс-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 СКВс поражением других органов и систем                  4768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 СКВс поражением др. органов (пульс-терапия)               6811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2.8     Др. формы системной красной волчанки                      340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8     Др. формы системной красной волчанки (пульс-терапи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9     Системная красная волчанка неуточненная                   340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9     Системная красная волчанка неуточненная (пульс-тер         68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.0      Ювенильный дерматомиозит                                 4086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8       Др. формы системной склеродермии                        340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1       Перекрестные синдромы                                   3405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5.2       Болезнь Бехчета                                         340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  Рецидивирующий паникулит                                340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  Гипермобильный синдром                                  27246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M36.4       Артропатии при реакции гиперчувствительности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.1      Юношеский идиопатический сколиоз    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.0      Юношеский остеохондроз позвоночника 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 Болезнь Пертеса                                          1192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.5      Болезнь Шляттера                    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,2     Хондромаляция                                             2043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8      Др. остеохондропатии                                     2894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ческое-дет.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локачественное новообр.забрюшинного пространства(        4454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ественное новообразование придат.яичка (опер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ачественное новообраз.почки, кроме поч.лох. (о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ественное новообразование моч. пузыря (опер.        3441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.)                 182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энд.)                  1012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. хрон. пиелонефрит, связан. с рефлюксом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. хрон. пиелонефрит, связан. с рефлюксом ср        3036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1.0     Необстр. хрон. пиелонефрит, связан. с рефлюксом тя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        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.)                            485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укцией лохан.-моч. соедин.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укцией лохан.-моч. соедин. (опе        5061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. почки мочет.камнем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. почки мочет.камнем (опер.)           38467.0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3.4     Гидроуретер                    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(опер.)                                       46565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28344.1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(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.)             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 обусл. пузырно-мочеточн.рефл.после кор.п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 обусл.пуз.-мочет.рефл.после кор.порока (        3441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 (опер.)            5061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                                3036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опер.)                         4454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энд.) 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3036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0.0     Камни почки (опер.)                                       4454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(опер.)     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                        3036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(опер.)                 4454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    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опер.)                        323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энд.)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         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опер.)                            42516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21.1     Камни в уретре                  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опер.)        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809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 809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(опер.)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0     Маленькая почка одностор.       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1     Маленькая почка двустор.        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1     Киста почки приобретенная                                 14172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                  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2024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0.0     Острый цистит                     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 (хронический)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       Нерв.-мыш.дисфункция моч.пуз.,не кл.в др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.слаб.моч.пузыря моч. пузыря, не клас в др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    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опер.)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1     Уретрит неспецифический           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                                         30368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35       Стриктура уретры (опер.)                                  485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энд.)                                   5061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0     Посттравм. стриктура уретры                               46565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.0     Посттравм. стриктура уретры (опер.)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  (опер.)     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                                   3441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(опер.)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од. путей без устан.локал.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.)  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.)                            16196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3.1     Инфицированное гидроцеле (опер.)             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.)     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.)            22270.3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N45.9     Орхит,эпидид.и эпид.-орхит без уп.об абс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. (опер.)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 (опер.)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0     Атрофия яичка                                             121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(опер.)      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яичка односторон.(опер.)                       18221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.(опер.)                        18221.2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54.0     Гипоспадия (опер.)            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1     Гипоспадия полового члена                                 3846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2     Гипоспадия члено-мошоночная (опер.)                       42516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54.4     Врожденное искривление полового члена (опер.)             26319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.муж.половых органов гипосп.пром.            14172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0     Отсутствие и аплазия яичка        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0     Отсутствие и аплазия яичка (опер.)                        16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0     Агенезия почки одностор.                                  24294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0.3     Гипоплазия почки одностор.  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диагностика)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опер.)                           32393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1       Кистозная болезнь почек (энд.)   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. одиночная киста почки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. одиночная киста почки (опер.)                      38467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1     Поликистоз почки,детский тип     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8     Др. кистозные болезни почек 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          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(опер.)                            4454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1     Атрезия и стеноз мочеточника (опер.)                      485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2     Врожденное расширение мочеточника (опер.)                 48589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2.5     Удвоение мочеточника        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5     Удвоение мочеточника (опер.)                              485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7     Врожд. пузырно-мочеточ. рефлюкс  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7     Врожд. пузырно-мочеточ. рефлюкс (опер.)                   5263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0     Добавочная почка            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1     Слившаяся,дольч. и подковообр.почка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1     Слившаяся,дольч.и подковообр.почка (опер.)                42516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3.2     Эктопическая почка               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3     Гиперпластическая и гигантская почка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                            20245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63.8     Другие уточненные врожд.аномалии почки (опер.)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2     Вр. зад. уретральные клапаны     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                                1012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(опер.)                         2834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6     Врожден. дивертикул мочев. пузыря   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0     Ушиб нижней части спины и таза                            121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.                                12147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.тяж.ст.                         202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2     Открытая рана полового члена (опер.)                      242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.)                     24294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7.0     Травма почки                  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.)               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(опер.)                                485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. пузыря (опер.)                                485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3     Травма мочеиспускат. канала(опер.)                        6073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.)               6073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                              14172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опер.)                       42516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. и оц.при подозр.на забол. или пат.сост.          6073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йрохирургическое-дет.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ач.новообраз. костей черепа и лица (опер.)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ач.новообраз. костей черепа и лица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ач.новообраз. позвоночного столба                     1459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ач.новообраз. оболочек мозга (опер.)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1     Злокач.новообраз. оболочек спиного мозга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       Злокач.новообраз. головного мозга                         2085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       Злокач.новообраз. головного мозга (опер.)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ач.новообраз. ствола голов.мозга (опер.)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ач.новообраз.спиного мозга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ач.новообраз. спиного мозга (опер.) 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ач.новообраз.зрительного нерва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локач.новообраз.зрительного нерва (опер.)                6047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ач.новообраз.слухового нерва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4     Злокач.новообраз.слухового нерва (опер.)                  6047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.новообраз. костей черепа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.новообраз. костей черепа (опер.)                     29196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33       Доброкач.новообраз.голов.мозга и нерв.сист.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3       Доброкач.новообраз.голов.мозга и нерв.сист.(опер.)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2     Доброкач.новообраз. гипофиза 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3     Доброкач.новообраз.краниофарин.протока                     208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4     Доброкач.новообраз. шишковидной железы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0     Непиогенный менингит незн.ст.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0     Непиогенный менингит ср.ст.   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0     Непиогенный менингит тяж.ст.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1     Хронический менингит незн.ст.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1     Хронический менингит ср.ст.                               31282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03.1     Хронический менингит тяж.ст.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2     Доброкач.рецидивир.менингит (Молларе) незн.ст.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2     Доброкач.рецидивир.менингит (Молларе) ср.ст.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2     Доброкач.рецидивир.менингит (Молларе) тяж.ст.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.незн.ст.     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.ср.ст.        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.тяж.ст.     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.ср.ст.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.тяж.ст.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.кр.тяж.                      52137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06.0     Внутричер.абсцесс и гранулема ср.ст.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.абсцесс и гранулема тяж.ст.        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0     Внутричер.абсцесс и гранулема кр.тяж.   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.абсцесс и гранулема ср.ст.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.абсцесс и гранулема тяж.ст.   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6.1     Внутрипозвоноч.абсцесс и гранулема кр.тяж.ст.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.воспалит.болез.центр.нерв.сист.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.воспалит.болез.центр.нерв.сист.тяж.ст.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.синдромы головной боли                                 1251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.синдромы головной боли тяж.ст.                         2085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51       Поражения лицевого нерва                                  16683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тяж.ст.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.                           16683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. тяж.ст.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.паралич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.паралич ср.ст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.паралич ср.ст. (опер.)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.паралич тяж.ст.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0     Спастический церебрал.паралич тяж.ст.(опер.)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0     Сообщающаяся гидроцефалия                                 2085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1.1     Обструктивная гидроцефалия (опер.)                        4588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ср.ст.(опер.)       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тяж.ст.(опер.)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кр.тяж.ст.(опер.)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ср.ст.(опер.)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тяж.ст.(опер.)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5     Сдавление головного мозга кр.тяж.ст.(опер.)               58393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6     Отек мозга ср.ст.                  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ср.ст.(опер.)     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тяж.ст.                                        29196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3.6     Отек мозга тяж.ст.(опер.)   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кр.тяж.ст.                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кр.тяж.ст.(опер.)                              52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. повреждения головн. мозга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(опер.)      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ср.ст.                              33367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тяж.ст.        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ого мозга неуточненное (опер.)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0     Истечение спиномозговой жидкости (опер.)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угая реакция на спинномозгов.пункцию                    18769.3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97.1     Другая реакция на спинномозгов.пункцию тяж.ст.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.гипертенз.после шунтир.желуд.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.гипертенз.после шунтир.желуд  (опер.)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2     Внутричер.гипертенз.после шунтир.желуд.ср.ст.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.кровоизл.неуточ.незн.ст.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.кровоизл.неуточ.ср.ст.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.кровоизл.неуточ.тяж.ст.                       3753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.9     Внутримозг. кровоизл.неуточн.ср.ст.                       2711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. кровоизл. неуточн.ср.ст.(опер.)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. кровоизл.неуточн.тяж.ст. 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.9     Внутримозг. кровоизл. неуточн.тяж.ст.(опер.)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. кровоизл. неуточн.кр.тяж.ст.(опер.)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. ср.ст. (опер.)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. тяж.ст.(опер.)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. кр.тяж.ст.(опер.)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незн.ст.       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ср.ст.                                      33367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3       Инфаркт мозга тяж.ст.                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.                                 2711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.тяж.ст.     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7.1     Аневризма мозга без разр.кр.тяж.ст.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.кровоизл.при род.травме незн.ст.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.кровоизл.при род.травме ср.ст.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.кровоизл.при род.травме тяж.ст.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.травме незн.ст.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.травме ср.ст.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.травме тяж.ст.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.травме кр.тяж.ст.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.мозга при род.травме незн.ст.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.мозга при род.травме ср.ст.              31282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0.2     Кровоизл.в желуд.мозга при род.травме тяж.ст.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.мозга при род.травме кр.тяж.ст.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.при род.травме незн.ст.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.при род.травме ср.ст.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.при род.травме тяж.ст.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.при род.травме кр.тяж.ст.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4     Субарах.разр. мозжеч.намета при род.травме незн.ст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4     Субарах.разр. мозжеч.намета при род.травме ср.ст.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4     Субарах.разр. мозжеч.намета при род.травме тяж.ст.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4     Субарах.разр. мозжеч.намета при род.травме кр.тяж.        58393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0.8     Др.внутричер.разр.и кровоизл.при род.травме незн.с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8     Др.внутричер.разр.и кровоизл.при род.травме ср.ст.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8     Др.внутричер.разр.и кровоизл.при род.травме тяж.ст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8     Др.внутричер.разр.и кровоизл.при род.травме кр.тяж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.разр.и кровоизл.при род.травме неуточ.не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.разр.и кровоизл.при род.травме неуточ.ср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.разр.и кровоизл.при род.травме неуточ.тя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нутричер.разр.и кровоизл.при род.травме неуточ.кр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.черепа при род.травме незн.ст.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.черепа при род.травме ср.ст.                 33367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3.0     Перелом кост.черепа при род.травме тяж.ст.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.черепа при род.травме кр.тяж.ст.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поврежд.черепа при род.травме незн.ст.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поврежд.черепа при род.травме ср.ст.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поврежд.черепа при род.травме тяж.ст.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поврежд.черепа при род.травме кр.тяж.ст.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.кости при род.травме незн.ст.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.кости при род.травме ср.ст.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.кости при род.травме тяж.ст.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.кости при род.травме кр.тяж.ст.              58393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3.3     Перелом др.длин.кост. при род.травме незн.ст.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.кост. при род.травме ср.ст.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.кост. при род.травме тяж.ст.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.кост. при род.травме кр.тяж.ст.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.травме незн.ст.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.травме ср.ст.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.травме тяж.ст.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.травме кр.тяж.ст.                 52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.частей скелета при род.травме незн.ст.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.частей скелета при род.травме ср.ст.           31282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P13.8     Поврежд.др.частей скелета при род.травме тяж.ст.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.частей скелета при род.травме кр.тяж.ст        52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др. част.скел.при род.травме неуточ.незн.с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др. част.скел.при род.травме неуточ.ср.ст.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др. част.скел.при род.травме неуточ.тяж.ст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др. част.скел.при род.травме неуточ.кр.тяж        52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0     Лобное энцефалоцеле незн.ст.           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0     Лобное энцефалоцеле незн.ст.(опер.)    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0     Лобное энцефалоцеле ср.ст.    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0     Лобное энцефалоцеле тяж.ст.          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1.0     Лобное энцефалоцеле кр.тяж.ст.     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Носолобное энцефалоцеле незн.ст.       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Носолобное энцефалоцеле ср.ст.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Лобное энцефалоцеле ср.ст.(опер.)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Носолобное энцефалоцеле тяж.ст.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Лобное энцефалоцеле тяж.ст.(опер.)   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Носолобное энцефалоцеле кр.тяж.ст. 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1     Лобное энцефалоцеле кр.тяж.ст.(опер.)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незн.ст.       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незн.ст.(опер.)                   2294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1.2     Затылочное энцефалоцеле ср.ст.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ср.ст.(опер.)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тяж.ст.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тяж.ст.(опер.)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кр.тяж.ст. 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2     Затылочное энцефалоцеле кр.тяж.ст.(опер.)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 Энцефалоцеле  других областей незн.ст.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Энцефалоцеле др.областей незн.ст.(опер.)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 Энцефалоцеле  других областей ср.ст.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Энцефалоцеле др.областей ср.ст.(опер.)                    31282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1.8      Энцефалоцеле  других областей тяж.ст.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Энцефалоцеле др.областей тяж.ст.(опер.)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 Энцефалоцеле  других областей кр.тяж.ст.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.8     Энцефалоцеле др.областей кр.тяж.ст.(опер.)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 Микроцефалия                      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0     Врожденная сильвиева водопровода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0     Врожденная сильвиева водопровода (опер.)                  5213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1     Атрезия отверствий Мажанди и Лушки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1     Атрезия отверствий Мажанди и Лушки (опер.)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8     Другая врожденная гидроцефалия                            27111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3.8     Другая врожденная гидроцефалия (опер.)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9     Врожденная гидроцефалия неуточ.                           2711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9     Врожд.гидроцефалия неуточ.ср.ст.(опер.)                   2711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9     Врожд.гидроцефалия неуточ.тяж.ст.(опер.)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.9     Врожд.гидроцефалия неуточ.кр.тяж.ст.(опер.)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6     Врожд.церебральные кисты незн.ст. (опер.)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6     Врожд.церебральные кисты тяж.ст.(опер.)     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6     Врожд.церебральные кисты кр.тяж.ст.(опер.)   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.аномалие мозга неуточн.      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.аномалие мозга неуточн.незн.ст.(опер.)              25025.7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4.9     Врожд.аномалие мозга неуточн.ср.ст.(опер.)  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.аномалие мозга неуточн.тяж.ст.(опер.)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0     Spina bifida в шейном отделе с гидроцеф.                  31282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5.0     Spina bifida в шейном отделе с гидроцеф.(опер.)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1     Spina bifida в грудном отделе с гидроцеф.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1     Spina bifida вгрудном отделе с гидроцеф. (опер.)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2     Spina bifida в поясничном отделе с гидроцеф.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2     Spina bifida в поясничном отделе с гидроцеф. (опер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3     Spina bifida в сакральном отделе с гидроцеф.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3     Spina bifida в сакральном отделе с гидроцеф. (опер        58393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5.4     Spina bifida  с гидроцеф. неуточненная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5     Spina bifida в шейном отделе без гидроцеф.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5     Spina bifida в шейном отделе с гидроцеф. (опер.)          58393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05.6     Spina bifida в грудном отделе без гидроцеф.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6     Spina bifida вгрудном отделе без гидроцеф. (опер.)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7     Spina bifida в поясничном отделе без гидроцеф.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7     Spina bifida в поясничном отделе без гидроцеф. (оп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8     Spina bifida в кресстцовом отделе БДУ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.9     Spina bifida   неуточненная  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       Др. врожд.аномал.костей черепа и лица тж.ст.(опер.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       Др. врожд.аномал.костей черепа и лица незн.ст.(опе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       Др. врожд.аномал.костей черепа и лица ср.ст.(опер.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0     Краниосиностоз                                            2085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5.0     Краниосиностоз (опер.)                                    542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1     Краниофациальный дизостоз          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1     Краниофациальный дизостоз (опер.)                         542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2     Гипертелоризм                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2     Гипертелоризм (опер.)                                     542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3     Макроцефалия                       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3     Макроцефалия (опер.)                                      58393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5.4     Челюстно-лицевой дизостоз    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4     Челюстно-лицевой дизостоз (опер.)  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8     Другие уточн. пороки разв.костей черепа и лица            29196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75.8     Другие уточн. пороки разв.костей черепа и лица (оп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9     Врожд.аномалии костей черепа и лица неуточн.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5.9     Врожд.аномалии костей черепа и лица неуточн. (опер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0     Spina bifida occulta                                       417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.1     Синдром Клиппеля-Фейля (опер.)  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.)  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0     Нейрофиброматоз (незлокач.) (опер.)                       29196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85.1     Туберозный склероз           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1     Туберозный склероз (опер.)                                33367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5.9     Факоматоз неуточненный                                    2085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25       Анормальные непроизвол.движения                           1459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.движения ср.ст.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5       Анормальные непроизвол.движения тяж.ст.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                          1459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ср.ст.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6       Нарушения походки и подвижности тяж.ст.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                             1459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ср.ст.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7       Другое нарушение координации тяж.ст.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                 12512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29       Другие симт.и призн.,отн.к нерв.и к.-м.с ср.ст.           16683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       Другие симт.и призн.,отн.к нерв.и к.-м.с тяж.ст.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1251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ср.ст.             16683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тяж.ст.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0     Поверхн.травма волосистой части головы                     417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 834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7     Множеств. поверхностные травмы головы                     1459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8     Поверхностная травма др. частей головы                     625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ытая рана  головы (опер.)                             14598.3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1.7     Множеств. открытые раны головы (опер.)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незн.ст.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незн.ст.(опер.)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р.ст.    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р.ст.(опер.)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тяж.ст.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тяж.ст.(опер.)  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ср.ст.    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ср.ст.(опер.)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тяж.ст.     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2.1     Перелом основания черепа тяж.ст.(опер.)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кр.тяж.ст.   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кр.тяж.ст.(опер.)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04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.мозга (опер.)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.отек головного мозга ср.ст.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.отек головного мозга тяж.ст.       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.отек головного мозга кр.тяж.ст.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.мозга (опер.)        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.мозга ср.ст.(ушиб)                 29196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6.2     Диффузная травма голов.мозга тяж.ст.(ушиб) 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.мозга кр.тяж.ст.(ушиб)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легк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сред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ого мозга -тяжел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. незн.ст.(опер.)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. ср.ст.            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. ср.ст.(опер.)                      33367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. тяж.ст.                            33367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. тяж.ст.(опер.)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6.4     Эпидуральное кровоизл. кр.тяж.ст.    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.кровоизл. незн.ст.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.кровоизл. незн.ст.(опер.)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.кровоизл. ср.ст.         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.кровоизл. ср.ст.(опер.)  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.кровоизл. тяж.ст.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.кровоизл. тяж.ст.(опер.)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.кровоизл.незн.ст.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охноид.кровоизл.незн.ст.(опер.)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.кровоизл.ср.ст.                     35453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06.6     Травматич.субарохноид.кровоизл.ср.ст.(опер.)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.кровоизл.тяж.ст.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охноид.кровоизл.тяж.ст.(опер.)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нутричереп.травма с продолж.коматоз.сост.(опер.)         8341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. и спин.мозга на ур.шеи незн.ст.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. и спин.мозга на ур.шеи ср.ст.                3545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. и спин.мозга на ур.шеи тяж.ст.  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.отдела спин.мозга        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 спиного мозга (опер.)        68820.8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14.1     Др.и неут.поврежд.шейн.отд.спин.мозга                     437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1     Др.и неуточн.поврежд.шейн.отд.позвоноч.(опер.) 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а ш/отд. позвоночника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2     Травма нерв.корешков шейного отд.позвон.(опер.)           58393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незн.ст.                       229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ср.ст.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евого сплетения тяж.ст.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.0     Ушиб и отек груд. отд. спин. мозга легк.ст.               9384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.0     Ушиб и отек груд. отд. спин. мозга ср.ст.                1042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.0     Ушиб и отек груд. отд. спин. мозга  тяж.ст.              125128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4.0     Сотрясение и отек п/отд.спин.мозга ср.ст.                 2502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спин.мозга тяж.ст. 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0     Сотрясение и отек п/отд.спин.мозга кр.тяж.ст.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травма п/отдела спинного мозга       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.корешка п/кр.отд.позвоночн.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     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3     Травма конского хвоста (опер.)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/кр.нервного сплетения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ояснично-крестц.нерв.сплетения (опер.)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.и таз.симпат.нерв.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5     Травма поясн.,крестц.и таз.симпат.нерв. (опер.)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. жив.н/ч спины и таза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6     Травма периф.нерв.жив.,н/ч спины и таза (опер.)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84       Травма нерв. на уровне голени ср.ст.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. на уровне голени ср.ст. (опер.)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. на уровне голени тяж.ст.      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. на уровне голени тяж.ст.(опер.)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. на уровне голени кр.тяж.ст.     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. на уровне голени кр.тяж.ст.(опер.)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. на ур.лодыжки и стопы ср.ст.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. на уров.лодыж.и стопы ср.ст.(опер.)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. на ур.лодыжки и стопы тяж.ст. 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.на уров.лодыж.и стопы тяж.ст.(опер.)          3753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94       Травма нерв. на ур.лодыжки и стопы кр.тяж.ст.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.на уров.лодыж.и стопы кр.тяж.ст.(опер.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. неуточ.обл.тела ср.ст.        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. неуточ.обл.тела ср.ст. (опер.)      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. неуточ.обл.тела тяж.ст.       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. неуточ.обл.тела тяж.ст.(опер.)               37538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. неуточ.обл.тела кр.тяж.ст.       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4.4     Травма нерв. неуточ.обл.тела кр.тяж.ст.(опер.)    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0     Мех. осл. вентрикул.Внутричер.шунта ср.ст.(опер.)         2919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0     Мех. осл. вентрикул.Внутричер.шунта тяж.ст.(опер.)        37538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85.0     Мех. осл. вентрикул.Внутричер.шунта кр.тяж.ст.(опе        5005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085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тяж.ст.                          3128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я перелома черепа и костей лица                 4588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.травмы черепн.нерв.                              7299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.Внутричер.травмы      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1     Последст. перелома позвоночника      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91.3     Последст.травмы спин.мозга                                6256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.травмы нерва в/конечн.                           4170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.травмы нерва н/конеч.                            41709.6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нкологическое-дет.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.новообразование желудка             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.новообразование прямой кишки                         46490.0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22.2     Гепатобластома                 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2     Гепатобластома               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3     Ангиосаркома печени                                       66414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38.1     Злок.новооб.перед.средостения            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2     Злок.нов.заднего средостения                              442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8.3     Злок.нов.средост.неуточ.части            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0     Лопатки и длинных костей верх.конечности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0.2     Злок.нов.длин.костей нижн.конечности                      57559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.костей черепа и лица  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2     Злок.новообр.позвоночн.столба                             55345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1.3     Злок.нов.ребер,груд.и ключицы                             442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4     Зл.нов.кост.таза,крест.и копч. 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0     Перифер.нервов головы,лица и шеи                          77483.3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7.0     Перифер.нервов головы и шеи(противорецид)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Периферич.нервов верхней конечности               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1     Перифер.нервов верх.конечн.(противорецид)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Периферич. нервов нижней конечности               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2     Перифер.нервов нижн.конечн.(противорецид)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Периферич. нервов грудной клетки                  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3     Перифер.нервов грудной клетки(противорец)                 46490.0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7.4     Периферических нервов живота                      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4     Периферических нервов живота(противорец.)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7.5     Периферических нервов таза                                77483.3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47.5     Периферических нервов таза(противорецид) 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абрюшинного пространства                                 7084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.0     Забрюшинного пространства(противорецедив)                 3099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лок.новообр.др.типов соедин.и мягк.ткан                  7084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       Злок.новообр.др.типов соед,мягк.тк(п/рец)                 3099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лок.новообр. соед. и мягк.тканей головы, лица и ш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лок.новообр. соед. и мягк.тканей головы, лица и ш        3099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8     Поражение  соединит. и мяг. тканей,  выход. за пре        885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.новооб.придатка яичка                      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0     Злокач.новооб.придатка яичка(противорец.)                 30993.3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64       Злок.новооб.почки,кроме почечн.лоханки                    37634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           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2     Сетчатки                                                  33207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.новооб.сосуд.оболоч.глаза                            7748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3     Злок.новооб.сосуд.оболоч.глаза(п/рец.леч)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9.6     Глазницы                                                  33207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0.0     Злок.новооб.оболочек гол.мозга                            77483.3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1     Злок.новооб.лобной доли мозга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1     Злок.новооб.лобн.доли мозга(противорецид)                 442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2     Злок.новооб.высоч.доли г.мозга                            66414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2     Злок.новооб.высоч.доли (противорец.курс)  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.новообр.темен.доли г.мозга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3     Злок.новообр.темен.доли г.мозг(противорец.)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.новооб.затыл.доли г.мозга                            885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4     Злок.новооб.затыл.доли г.мозга(противорец.)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.новооб.мозжечка гол.мозга                            5534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6     Злок.новооб.мозжечка гол.мозга(противорец.)               4427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1.7     Злок.новооб.ствола гол.мозга   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1.7     Злок.новооб.ствола гол.мозга(противорец.)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       Злок.новооб.спинного мозга, черепных нервов и др.         8855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72       Злок.новооб.спинного мозга, черепных нервов и др.         3542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.спинного мозга                                885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0     Злок.новооб.спинного мозга(противорецид.)                 3542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рительного нерва              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2.3     Зрительного нерва(противорецидивный)     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новообр.щитовидн.железы                            5534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ГМ, лимфоидное преобладание 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0     ЛГМ, лимфоидное преобладание(п/рецед/леч)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                                       5534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(противорецед.лечение)                  39848.5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1.2     Смешанно-клеточный вариант   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(п/рецедив.леч)                 3099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         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3     Лимфоидное истощение(противорецед.лечен) 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                               9962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3     Крупноклеточная (диффузная)(противорецед.)                4649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                                 885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(противорецид.) 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(противорецидивный курс)                      46490.0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1.0     Острый лимфобластный лейкоз                       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0     Острый лимфобластный лейкоз(противорецид.)                3099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Острый миелоидный лейкоз                                 11069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Острый миелоидный лейкоз(противорецидив.)                 37634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Хронический миелоидный лейкоз                             6198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11069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(пр/рецид.)                37634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3.0     Острый моноцитарный лейкоз                               121759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3.0     Острый моноцитарный лейкоз(противорец.)  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4.0     Острая эритремия и эритролейкоз                          121759.5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4.0     Острая эритремия и эритролейкоз(пр/рецид.)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0     О.лейкоз неут.клеточного типа(недеффир)                   885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0     О.лейкоз неут.клеточного типа(противорец)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0     Болезнь Леттерера-Сиве                                    8412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0     Болезнь Леттерера-Сиве(противорецед.курс)                 3099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предоперац.)                  885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послеоперац.)                10626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(противорецид.)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3     Рефрактерная анемия с избытком бластов с трансформ        6641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24351.9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39848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емат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       Болезнь Ходжкина (лимфогранулематоз)                      37082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1.0     Лимфоидное преобладание  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1     Нодулярный склероз       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2     Смешанно-клеточный вариант                                37082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1.3     Лимфоидное истощение     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угие формы болезни Ходжкина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       Диффузная неходжкинская лимфома                           35130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0     Мелкоклеточная (диффузная)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1     Мелкоклеточная с расщепленными ядрами (диф.)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2     Смешанная мелко- и крупноклеточн. (диффузная)             37082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3     Крупноклеточная (диффузная)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4     Иммунобластная (диффузная)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5     Лимфобластная (диффузная)                                 37082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3.6     Недифференцированная (диффузная)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7     Опухоль Беркитта         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8     Другие типы диффузных неходжкинских лимфом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3.9     Диффузная неходжкинская лимфома неуточненная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       Др.и неуточнен.типы неходжкинс.лимфомы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0     Лимфосаркома             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1     В-клеточная лимфома неуточненная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7     Др. уточненные типы неходжкинс. лимфомы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5.9     Неходжкинская лимфома неуточненного типа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       Злокачест.иммунопролиферативные болезни                   44888.8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88.0     Макроглобулинемия Вальденстрема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1     Болезнь альфа-тяжелых цепей    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2     Болезнь гамма-тяжелых цепей    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3     Иммунопролиферативная болезнь тонкого кишечника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7     Др. злокачественные иммунопролиферативные болезни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8.9     Злокачественные иммунопролиф. болезни, неуточн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       Множествен.миелома и злок.плазмоклет.обр                  29275.3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0.0     Множествен.миелома           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1     Плазмоклеточный лейкоз       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0.2     Плазмоцитома экстрамедуллярная                            29275.3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1.0     Острый лимфобластный лейкоз             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Хронический лимфоцитарный лейкоз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2     Подострый лимфобластный лейкоз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3     Пролимфоцитарный лейкоз      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4     Волосатоклеточный лейкоз     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5     Т-клеточный лейкоз взрослых  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7     Другой лейкоз неуточненный                                2732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9     Лимфоидный лейкоз неуточненный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0     Острый миелоидный лейкоз       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Хронический миелоидный лейкоз                             27323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2.3     Миелоидная саркома                                        68309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4     Острый промиелоцитарный лейкоз                            68309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5     Острый миеломоноцитарный лейкоз                           68309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7     Другой миелоидный лейкоз                                  68309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9     Миелоидный лейкоз неуточненный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3.1     Хронический моноцитарный лейкоз         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4.1     Хроническая эритремия                                     40985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       Лейкоз неуточненного клеточного типа                      40985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0     Острый лейкоз неуточнен.клеточного типа                   40985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5.1     Хронический лейкоз неут.клеточного типа                   48792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C95.9     Неуточненный лейкоз                     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       Др.и неут.зл.нов.лимфоид.,кроветворн.тк.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0     Болезнь Леттерера-Сиве                  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1     Злокачественный гистиоцитоз             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6.2     Злокачественная тучноклеточная опухоль                    468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5       Полицитемия истинная                  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       Миелодиспластические синдромы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0     Рефрактерная анемия без сидеробласто, так обознач.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1     Рефрактерная анемия с сидеробластами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2     Рефрактерная анемия с избытком сидеробластов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3     Рефрактерная анемия с изб. бластов с трансформацие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4     Рефрактерная анемия неуточненная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7     Др. миелодиспластические синдромы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46.9     Миелодиспластический синдром неуточненный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7323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0     Вторичная вследствие потери крови (хрон)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1     Сидеропеническая дисфакия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8     Другие железодефицитные анемии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9     Железодефицитная анемия неуточненная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0     Вит.-В12-деф. анемия вследствие дефицита внут.факт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1     Вит.-В12-деф. анемия вследствие избир. нарушения в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2     Дефицит транскобаламина II                        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3     Др. вит.-В12-деф. анемии, связанные с питанием    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8     Др. вит.-В12-дефицитные анемии                    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.9     Витамин-В12-дефицитная анемия неуточненная                35130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0     Фолиеводефицит. анемия, связанная с питанием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1     Фолиеводефицитная анемия медикаментозная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.8     Другие фолиеводефицитные анемии                           37082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52.9     Фолиеводефицитная анемия неуточненная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6       Талассемии                                                40985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7       Cерповидно-клеточные нарушения                            40985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8       Другие наследств.гемолитические анемии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       Приобретенная гемолитическая анемия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0     Медикаментозная аутоиммун. гемолит. анемия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1     Др. аутоиммунные  гемолитические анемии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2     Медикаментозная неаутоимун. гемолит. анемия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4     Др. неаутоиммун. гемолитические анемии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5     Пароксизм. ночная гемоглобинурия (Маркиафавы-Микел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6     Гемоглобинурия вследствии гемолиза, вызван. др. вн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8     Др. приобретенные гемолитические анемии                   44888.8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59.9     Приобретенная гемолитическая анемия неуточненная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0       Приобретенная чистая красноклеточн.диспл                  5855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       Другие апластическме анемии(эндовизионно                  42937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0     Коституциональная апластическая анемия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3     Идиопатическая апластическая анемия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1.9     Апластическая анемия неуточненная                         48792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2       Острая постгеморрагическая анемия                         29275.3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63.0     Анемия при новообразованиях                               3122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4       Другие анемии                                             48792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6       Наследственный дефицит фактора VIII                       23420.2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67       Наследственный дефицит фактора IХ       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       Другие нарушения свертываемости       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4     Приобретенный дефицит фактора свертыван.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       Пурпура и др.геморрагические состояния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1     Качественные дефекты тромбоцитов      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3     Идиопатич.тромбоцитопеническая пурпура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4     Другие первичные тромбоцитопении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5     Вторичная тромбоцитопения                                 44888.87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69.9     Геморрагическое состояние неуточненное                    3122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0       Агранулоцитоз                         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1       Функцион.наруш-я полиморфно-ядерн.нейтр.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       Другие нарушения белых кровяных клеток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2.1     Эозинофилия                                               4488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3.1     Гиперспленизм                                             33178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       Другие болезни крови и кроветворн.орган.                  33178.73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75.1     Вторичная полицитемия                                     40985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2     Эссенциальный тромбоцитоз                                 390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75.8     Др.уточненные б-ни крови и кроветворн.ор                  37082.11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D75.9     Болезнь крови и кроветворных орган.неут.                  37082.1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1       Комбинированные иммунодефициты                            48792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48792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48792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35130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1     Гемохроматоз                                              48792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0     Наследст.геморрагическая телеангиэктазия                  48792.2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88       Неспецифический лимфаденит                                2927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0     Спец.скрин.обсл.с цел.выяв.болезн.крови                   1951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ерматология (дет)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угие хламидийные болезни            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       Аногенитальная герпетич.вирусная инф-я                    212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       Др.болезни,перед.пол.пут.,не клас.в др.р                  2654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A66       Фрамбезия                       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1233.9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0     Герпетическая экзема        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ический везикулярный дерматит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0     Опоясывающий лишай с энцефалитом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1     Опоясывающий лишай с менингитом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ывающий лишай с др. осл. нервн. системы              19906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2.3     Опоясывающий лишай с глазными ослож.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7     Диссеминирован. опоясывающий лишай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ающий лишай с др. осложн.                          19906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02.9     Опоясывающий лишай без осложн.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252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       Дерматофития                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0     Микоз бороды и головы     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1     Микоз ногтей                    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2     Микоз кистей                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3     Микоз стоп                                                22561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5.4     Микоз туловища                    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6     Эпидермофития паховая                   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5.8     Другие дерматофитии                                       31850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37       Кандидоз                         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2     Кандидоз кожи и ногтей           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7     Кандидозная септицемия                                    3715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8     Кандидоз других локализаций                               252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4246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7962.72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86       Чесотка                                                    928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194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.0     Демодекоз                                                 17252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B88.9     Инфестация неуточненная                                    7962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6       Саркома Капоши                                            530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       Периферич. и кожные Т-клеточные лимфомы                   663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4.0     Грибовидный микоз                                         663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0     Аллергическая пурпура                                     212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35832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0.8     Кератодермии вследствие недост-ти вит.А                   22561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0.1     Порфирия кожная медленная                                 2786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иж.конечн.с язвой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       Импетиго                                                  13271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1.0     Импетиго (вызванное любым организмом) 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1.1     Импетигинизация других дерматозов     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                       1459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кул шеи 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ища  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кул ягодицы   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кул конечности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ул и карбункул др. локал.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11944.0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08.8     Др.уточ.местные инфекции кожи и п\к клет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0     Пузырчатка обыкновенная                                   7697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4     Пузырчатка эритематозная        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0.8     Другие виды пузырчатки          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0     Булезный пемфигоид                                        663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1     Рубцующий  пемфигоид                                      5972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2     Хр. буллезная болезнь у детей                             5972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3     Приобретенный буллезный эпидермолиз                       72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8     Другой пемфигоид                                          5972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2.9     Пемфигоид неуточненный                                    5972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13       Другие буллезные изменения                                7962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4       Буллезные наруш.кожи при б-нях,кл.в др.р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       Атопический дерматит                                      3715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0     Почесуха Бенье                   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8     Другие атопические дерматиты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9     Атопический дерматит неуточненный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       Себорейный дерматит                                       2654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1.0     Себорея головы                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1     Себорейный детский дерматит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1.8     Другой себорейный дерматит                                23888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1.9     Себорейный дерматит неуточненный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0     Аллерг. контак. дерматит, вызванный металлами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1     Аллерг. контак. дерматит, вызванный клейк. в-ми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2     Аллерг. контак. дерматит, вызв. космет. ср-ми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3     Аллерг. контак. дерматит, вызв. лек. ср-ми при кон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4     Аллерг. контак. дерматит, вызв. красителями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5     Аллерг. контак. дерматит, вызв. др. хим. вещ-ми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6     Аллерг. контак. дерматит, вызв. пищ. прод. при кон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7     Аллерг. контак. дерматит, вызв. растениями, кроме         18579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3.8     Аллерг. контак. дерматит, вызв. др. в-ми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.9     Аллерг. контак. дерматит, причина не уточнена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       Простой раздражительный контакт.дерматит    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0     Простой раздраж. контакт.дерм., вызв. моющими ср-м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1     Простой раздраж. контакт.дерм., вызв. маслами и см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2     Простой раздраж. контакт.дерм., вызв. растворителя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3     Простой раздраж. контакт.дерм., вызв. растворителя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4     Простой раздраж. контакт.дерм., вызв. лек. ср-ми п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5     Простой раздраж. контакт.дерм., вызв. др. хим. вещ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6     Простой раздраж. контакт.дерм., вызв. пищ. прод. п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7     Простой раздраж. контакт.дерм., вызв. растен., кро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8     Простой раздраж. контакт.дерм., вызв. др. вещ-ми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4.9     Простой раздраж. контакт.дерм., причина не уточнен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       Контактный дерматит неуточненный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0     Неут. контак. дерм., вызв. космет. ср-ми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1     Неут. контак. дерм., вызв. лекар. ср-ми при их кон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2     Неут. контак. дерм., вызв. красителями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3     Неут. контак. дерм., вызв. др. хим. в-ми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4     Неут. контак. дерм., вызв. пищ. прод. при их конта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5     Неут. контак. дерм., вызв. растениями, кроме пищ.         19906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5.8     Неут. контак. дерм., вызв. др. вещ-ми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.9     Неут. контак. дерм., причина не уточнена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6       Эксфолиативный дерматит   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       Дерматит вызв.вещ.,принятыми внутрь  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0     Генерализ. высып. на коже, вызван. лек. сред. и ме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1     Локализов. высып. на коже, вызван. лек. сред. и ме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, вызванный съеденной пищей  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8     Дерматит, вызванный др. вещ-ми, принятыми внутрь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8     Дерматит, вызванный неут. вещ-ми, принятыми внутрь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       Простой хрон.лишай и почесуха                             2654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28.0     Простой хрон.лишай          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1     Почесуха узловатая          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2     Другая почесуха   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       Зуд                           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0     Зуд заднего прохода           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1     Зуд мошонки                   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2     Зуд вульвы                     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3     Аногенитальный зуд неуточненный                  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8     Другой  зуд                                               1327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9     Зуд неуточненный                                          19906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30.0     Монетовидная экзема                                       252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1     Дисгидроз (помфоликс)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0.3     Инфекционный дерматит                                     15925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30.4     Эритематозная опрелость                                   2256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       Псориаз                                                   35832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0     Псориаз обыкновенный                                      29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1     Генерализов. пустуллезн. псориаз                          35832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2     Актодерматит стойкий (Аллопа)                             35832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3     Пустулез ладонный и подошвенный                           3450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4     Псориаз каплевидный                                       35832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0.5     Псориаз артропатический                                   504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8     Другой псориаз                  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.9     Псориаз неуточненный                                      35832.2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1.0     Питириаз лихеноидный и оспоподобный острый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1     Питириаз лихеноидный хронический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2     Лимфоматоидный папулез    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3     Мелкобляшечный парапсориаз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4     Крупнобляшечный парапсориаз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5     Сетевидный  парапсориаз   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1.8     Другой  парапсориаз                                       33178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1.9      Парапсориаз неуточненный 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2       Питириаз розовый (Жибера)                   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       Красный плоский лишай                                     2654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43.0     Лишай гипертрофический красный плоский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1     Лишай  красный плоский буллезный   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2     Лишаевидная реакция на лекарст. средство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3     Лишай красный плоский подострый (активный)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8     Др.  красный плоский лишай                                3715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3.9     Лишай  красный плоский неуточненный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10616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928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1     Идиопатическая  крапивница                                1061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2     Крапивница, вызванная воздействием низкой или высо        10616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0.4     Вибрационная крапивница                                   1061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5     Холинергическая крапивница                                1061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6     Контактная  крапивница                                    1061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928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ная                                   1061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       Эритема многоформная             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0     Небуллезная эритема многоформная                          29196.6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1.1     Буллезная эритема многоформная   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2     Токсический эпидермальный некролиз (Лайелла)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1.8     Другая эритема многоформная                               31850.8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1.9     эритема многоформная неуточненная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0     Токсическая эритема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1     Эритема кольцевидная центробежная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2     Эритема маргинальная                                      22561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3     Др. хронич. узорчатая эритема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8     Др. уточн. эритемат. состояния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3.9     Эритематозное состояние неуточненное                      464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6.2     Фотоконтактный дерматит (berloque dermatitis)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6.3     Солнечная крапивница                                      10616.9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60       Болезни ногтей    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       Гнездная алопеция                    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0     Алопеция тотальная                   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1     Алопеция  универсальная              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2     Гнездная плешивость (лентовидная форма)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8     Др. гнездная алопеция                                     3052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3.9     Гнездная алопеция неуточненная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6.2     Фолликулит, приводящий к облысению      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6.3     Перифолликулит головы абсцедирующий                       3981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       Угри                                                      22561.0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70.0     Угри обыкновенный                       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1     Угри шаровидные                                           212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8     Др. угри          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0.9     Угри неуточненнные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       Розацеа           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0     Периоральный дерматит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1     Ринофима                                                  23888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71.8     Др. вид розацеа           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1.9     Розацеа неуточненного вида   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       Другие болезни волосяных фолликулов                       23888.1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73.0     Угри келоидные                    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4       Мозоли и омозолелости                                      928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6       Кератодермии при болез.,клас.в др.рубр.                   384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1     Некробиоз липоидный, не классиф. в др. рубриках           212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0     Дискоидная красная волчанка                               464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1     Подострая кожная  красная волчанка                        464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3.2     Др. органическая  красная волчанка                        464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       Другие локализов.изменения соед.ткани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4.0     Локализованная склеродермия                               26542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94.1     Линейная склеродермия                                     331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5.8     Др. васкулиты, огранич. кожей                             238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7       Язва н/конечн.,не клас.в др.рубриках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       Др.б-ни кожи и п\к клетч.,не кл.в др.руб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1     Искусственный (артифициальный) дерматит                   1857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3     Болезнь Рейтера                                           3185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212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7     Бол.кожи и п/к клетч.,ослож.берем.,роды                   212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0     Ихтиоз простой                    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1     Ихтиоз, связанный с Х-хромосомой (Х-сцепленный ихт        17252.5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Q80.2     Пластинчатый (ламеллярный) ихтиоз 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3     Врождненная буллезная ихтиозиформная эритродермия         29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4     Ихтиоз плода ("плод Арлекин")     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8     Др. врожденный ихтиоз                                     17252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.9     Врожденный ихтиоз неуточненный                            291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.9     буллезный эпидермолиз неуточненный                        2654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8     Другие уточненные  врожденные аномалии кожи               3848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2.9     Врожденная аномалия развития  кожи   неуточненная         1990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1       Сыпь и др.неспецифические кожные высып-я    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2       Локализ.выбухание,уплотн-е или припухл.                   15925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R23       Другие кожные изменения                                   1592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с острым НМК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. артериальной системы                 30795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 сонной артерии (полушарный)                      3519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Множественные и двусторонние синдромы церебр. арт.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3     Преходящая слепота                                        39594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G45.4     Транзиторная глобальная амнезия            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. транз. церебр. ишемические атаки и связ. с ним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. церебр. ишемичес. атака неуточ.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. кровоизлияние из каротидного синуса  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средней мозгово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альное кровоизлияние из задней соединит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лярной арт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других внутриче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епной 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Субарахноидальное кровоизлияние неуточненное              46193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41794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внутрижелудочковое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39594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строе) (нетравматичес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1     Нетравматическое экстрадуральное кровоизлияние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9     Внутричерепное кровоизлияние (нетравматическое)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 вызванный тромбозом прецеребральных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 вызванный эмболией прецеребральных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 вызванный неуточненной закупоркой и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 вызванный  тромбозом  мозговых арте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 вызванный эмболией мозговых артерий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 вызванный неуточненной закупоркой и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6     Инфаркт мозга, вызванный тромбозом вен мозга, непи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угой инфаркт мозга                                      39594.7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аркт               3959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жоговое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55       Солнечный ожог                                            158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0     Солнечный ожог первой степени                             1055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1     Солнечный ожог второй степени                             158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2     Солнечный ожог третьей степени                            39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0       Атрофические поражения кожи                               448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52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4     Хрон.язва кожи,не класс.в др.рубриках                     6334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дерматопластика)            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дерматопластика)               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(дерматопл.)                  65982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31       Откр.рана живота,нижн.части спины и таза  (операти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,рана плеч.пояса и плеча(дерматопл.)                  52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дерматопласт.)                  52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рана запястья и кисти (дерматоплас)          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/бедрен.суст.,бедра(дерматопл          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(дерматопластика)                    6334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ытая рана области голеностоп. сустава (дермато        52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,захв.неск.обл.тела(дерматопл.)          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                            26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1     Термич.ожог головы и шеи первой степ-и                    1319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0.2     Термич.ожог гол.и шеи второй степени                      475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3     Термич.ожог головы,шеи третьей степени (дерматопла        923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5     Химич.ожог головы и шеи первой степени 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ич.ожог головы и шеи второй степени                    369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ич.ожог головы и шеи третьей степени (дерматопл       1055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       Ожоги и коррозии туловища                                 39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     Термич.ожог туловища первой степени    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2     Термич.ожог туловища второй степени    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3     Термич.ожог туловища третьей степени (дерматопласт       10029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5     Химич.ожог туловища первой степени                        13196.5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1.6     Химич.ожог туловища второй степени                        369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7     Химич.ожог туловища третьей степени (дерматопласти       1055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       Ож.и корр.обл.пл.и в/кон.за иск.зап.,кис                  369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1     Терм.ожог плеч.пояса и верх.кон. I степ.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ич.ожог пл.пояса и верх.кон.IIстеп.                   290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ич.ожог пл.пояса и верх.кон.IIIстеп. (дерматоп        791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5     Хим.ожог плеч.пояса и верх.конеч. I степ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6     Хим.ожог пл.пояса и верх.кон.II степени                   369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7     Хим.ожог пл.пояса и верх.кон.III степени  (дермато       10029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       Ожоги и коррозии запястья и кисти                         3695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3.1     Термич.ожог запястья и кисти первой ст.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2     Термич.ожог запястья и кисти II степени                   26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3     Термич.ожог запястья и кисти III степ-и   (дермато       10029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5     Хим.ожог запястья и кисти первой степ. 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6     Хим.ожог запястья и кисти II степени                      369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7     Химич.ожог запястья и кисти IIIстепени (дерматопла       1055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       Ожоги и корр.тазоб.суст.и нижней конечн.                  39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1     Терм.ожог тазобед.суст.и н/кон. Iстепени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ич.ожог таз.суст. и ниж.кон.II степ.                  290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3     Терм.ожог таз.суст.и ниж.конеч.III степ. (дерматоп        73900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4.5     Хим.ожог тазобед.суст.и н/кон. I степени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6     Хим.ожог таз.суст.и ниж.кон.II степени                    316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7     Хим.ожог таз.сус.и ниж.конеч.III степ. (дерматопла       10029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       Ожоги и коррозии голеностоп.суст.и стопы                  343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1     Терм.ожог голеност.суст.и стопы Iстепени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ич.ожог голеност.суст.и стопы II ст.                  290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 ст. (Дерматопл        791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5     Хим.ожог голеност.суст.и стопы Iстепени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6     Хим. ожог голеност.суст.и стопы II степ.                  316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7     Хим.ожог голеност.суст.и стопы III степ. (дерматоп       100293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6       Ожоги и корр.,огр.обл.глаза и его прид I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. II                  475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пр. III ст (дерматоп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       Ожоги и коррозии дыхательных путей                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       Ожоги и коррозии нескольк. областей тела                  158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1     Терм.ожоги неск.обл.тела I степени                        211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епени                       316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степени (дерматопласт        65982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5     Хим.ожоги неск.обл.тела I степени      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6     Хим.ожоги неск.обл.тела II степени                        9237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7     Хим ожоги неск.обл.тела III степени (дерматопласти       1583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369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       Отморожение с некрозом тканей (дерматопластика)          1055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0     Отморожение с ткан.некрозом в обл.головы (дерматоп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1     Отморожение с тканев.некрозом в обл.шеи (дерматопл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с тканев.некрозом в обл.г/клетки (дерматоп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ор.с тк.некр.в обл.ст.жив.,н/ч сп.,т.  (дермато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ение с тканевым некрозом обл.руки (дерматоп       1583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5     Отморож.с ткан.некрозом обл.зап.и кисти  (дерматоп       15835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6     Отмор.с ткан.некрозом т/бедр.обл.и бедра (дерматоп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7     Отмор.с ткан.некроз.обл.колена и голени (дерматопл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.с ткан.некроз.обл.лодыжки и стопы (дерматопл       10029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0     Поверхност.отморож.неск-их областей тела                  36950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35.1     Отмор.с некрозом тканей неск.обл.тела  (дерматопла       13196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результаты воздействия низких темпер.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13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ом                                  39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ом   (дерматопластика)              39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       Послед.термич.и химич.ожогов и отморож-й                  6070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жеговое-дет.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       Солнечный ожог                                            2175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0     Солнечный ожог первой степени         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1     Солнечный ожог второй степени                             2719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5.2     Солнечный ожог третьей степени                            57106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0       Атрофические поражения кожи                               46229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       Гипертрофические изменения кожи                           54387.4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L98.4     Хрон.язва кожи,не класс.в др.рубриках                     6526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дерматопластика)  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(дерматопл.)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,рана плеч.пояса и плеча(дерматопл.)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дерматопласт.)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рана запястья и кисти (дерматоплас)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/бедрен.суст.,бедра(дерматопл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(дерматопластика) 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,захв.неск.обл.тела(дерматопл.)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                            3263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0.1     Термич.ожог головы и шеи первой степ-и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2     Термич.ожог гол.и шеи второй степени                      62545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3     Термич.ожог головы,шеи третьей степени                    95177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5     Химич.ожог головы и шеи первой степени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ич.ожог головы и шеи второй степени  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ич.ожог головы и шеи третьей степени                  1087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       Ожоги и коррозии туловища                                 35351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1     Термич.ожог туловища первой степени   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2     Термич.ожог туловища второй степени                       3263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3     Термич.ожог туловища третьей степени                      81581.1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1.5     Химич.ожог туловища первой степени    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6     Химич.ожог туловища второй степени      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1.7     Химич.ожог туловища третьей степени                      1087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       Ож.и корр.обл.пл.и в/кон.за иск.зап.,кис                  3263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1     Терм.ожог плеч.пояса и верх.кон. I степ.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ич.ожог пл.пояса и верх.кон.IIстеп.                   3263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ич.ожог пл.пояса и верх.кон.IIIстеп.                  81581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5     Хим.ожог плеч.пояса и верх.конеч. I степ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6     Хим.ожог пл.пояса и верх.кон.II степени 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7     Хим.ожог пл.пояса и верх.кон.III степени                 108774.8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3       Ожоги и коррозии запястья и кисти       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1     Термич.ожог запястья и кисти первой ст.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2     Термич.ожог запястья и кисти II степени 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3     Термич.ожог запястья и кисти III степ-и                  10333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5     Хим.ожог запястья и кисти первой степ.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6     Хим.ожог запястья и кисти II степени    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7     Химич.ожог запястья и кисти IIIстепени                   1087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       Ожоги и корр.тазоб.суст.и нижней конечн.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1     Терм.ожог тазобед.суст.и н/кон. Iстепени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ич.ожог таз.суст. и ниж.кон.II степ.                  27193.7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4.3     Терм.ожог таз.суст.и ниж.конеч.III степ.                  6526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5     Хим.ожог тазобед.суст.и н/кон. I степени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6     Хим.ожог таз.суст.и ниж.кон.II степени                    32632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4.7     Хим.ожог таз.сус.и ниж.конеч.III степ.                   10333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       Ожоги и коррозии голеностоп.суст.и стопы                  35351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1     Терм.ожог голеност.суст.и стопы Iстепени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ич.ожог голеност.суст.и стопы II ст.                  2719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 ст.                   81581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5     Хим.ожог голеност.суст.и стопы Iстепени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6     Хим. ожог голеност.суст.и стопы II степ.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7     Хим.ожог голеност.суст.и стопы III степ.                 103336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ид I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,огр.обл.глаза и его пр. II                  48948.66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6       Ожоги и корр.,огр.обл.глаза и пр. III ст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       Ожоги и коррозии дыхательных путей                        6798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       Ожоги и коррозии нескольк. областей тела                  2175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1     Терм.ожоги неск.обл.тела I степени    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епени                       16316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степени                      40790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5     Хим.ожоги неск.обл.тела I степени                         13596.85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29.6     Хим.ожоги неск.обл.тела II степени                        95177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7     Хим ожоги неск.обл.тела III степени                      16316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38071.1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34       Отморожение с некрозом тканей           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0     Отморожение с ткан.некрозом в обл.головы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1     Отморожение с тканев.некрозом в обл.шеи 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с тканев.некрозом в обл.г/клетки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ор.с тк.некр.в обл.ст.жив.,н/ч сп.,т.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ение с тканевым некрозом обл.руки                 16316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5     Отморож.с ткан.некрозом обл.зап.и кисти                  16316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6     Отмор.с ткан.некрозом т/бедр.обл.и бедра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7     Отмор.с ткан.некроз.обл.колена и голени                  13596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.с ткан.некроз.обл.лодыжки и стопы                  190355.9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T35.0     Поверхност.отморож.неск-их областей тела                  38071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.с некрозом тканей неск.обл.тела                    19035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результаты воздействия низких темпер.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1359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вие электротоком                                  40790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       Послед.термич.и химич.ожогов и отморож-й                  4894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астроэнтерологическое-дет.   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тяжелой степени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связанные с питанием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связанные с питанием, тяжелой степен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-я обмена глюкозаминогликанов     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29454.5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E80.4     Синдром Жильберта                       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. обмена билирубина неуточненное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. обмена билирубина неуточненное тяжел. степ.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       Кистозный фиброз                        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тяжелой степени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2598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0       Эзофагит                                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20791.44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1.9     Гастроэзофагеальн.рефлюкс без  эзофагита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(большая или множественные)                 3638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5     Дивертикул пищевода приобретенный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.-пищев. разрыв.-геммораг. синдром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25989.3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без кровотечения или прободения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удка хрон.без кровот.или пробод.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Язва желудка неуточн.без кровот.пробод.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двенадцатиперстной кишки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Язва двенад.кишки ост.без кров.или проб.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Язва двен.кишки хрон.без кровот.или проб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Язва двенад.кишки неут.без кров.или проб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очненной локализ-и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3     Пептическая язва неуточ. лок. остр. без кров. и пр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7     Пептическая язва хрон. без кров. и проб.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9     Пептическая язва неут. остр. или хрон. без кров. и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3     Гастроеюнальная язва остр.без кров. и проб.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7     Гастроеюнальная язва хрон.без кров. и проб.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9     Гастроеюнальная язва неут. остр. или хрон.без кров        24256.6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       Гастрит и дуоденит                        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17326.2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29.2     Алкогольный гастрит                     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3     Хрон. поверхн. гастрит                    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5     Хронический гастрит неут.               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0       Диспепсия              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олезни желудка и двенадцат.кишки                   6930.48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ический пилоростеноз у взрослых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. в виде пес.часов и стеноз желуд.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3     Пилороспазм,не кл.в других рубриках       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4     Дивертикул желудка               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двенадцатиперстной кишки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 Свищ желудка и двенадцатиперстной кишки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8     Др.уточ.б-ни желудка и двенадцатип.кишки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9     Б-нь желудка и двенадцатип. кишки неуточ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3291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3291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 кишки                              3291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угие разновидности болезнь Крона     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9     Болезнь Крона неуточ.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 (хрон.) энтероколит                             3118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. гастроэнтериты и колиты 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1     Токсический гастроэнтерит и колит         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2     Аллерг.и алимент.гастроэнтерит и колит  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8     Др.уточ.неинфекц.гастроэнтериты и колиты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.гастроэнтерит и колит неуточ.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ом раздраженного кишечника с диареей 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9     Синдром раздраженного кишечника без диареи                1905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угие функциональные кишечные нарушения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2     Неврогенная возбуд. киш., не клас. в др. рубр.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 не клас. в др. рубриках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 866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3     Язва кишечника                          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4     Энтероптоз                              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8     Др. уточненные болезни кишечника        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9     Болезни кишечника неуточненная          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3638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3638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3638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.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0     Хронический персист.  гепатит,не кл.в др.рубр.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1     Хронический лоб.  гепатит,не кл.в др.рубр.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2     Хронический акт.  гепатит,не кл.в др.рубр.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ассиф-е в др.рубр.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0     Фиброз  печени       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1     Склероз  печени      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2     Фиброз  печени в сочетании со склерозом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6      Др. и неут.  неуточненный цирроз печени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3118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                                          5717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46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46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465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3811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3291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3985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3985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3291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 пузыр. с остр. холециститом 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н. пузыр. с друг.  холециститом                 2252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н. пузыр. без холециститом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. холецистит                 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                       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 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9     Холецистит неуточн.           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ен. б-ни желчного пузыря (дискинезии желч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угие болезни желчевыводящих путей    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ненные б-ни желчевыводящих путей                   1732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нен.                   2079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. панкреатиты         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8     Др. уточн. бол. поджел. железы                            25989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ения всасывания в кишечнике    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ия всасывания в кишечнике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7721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2425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9454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ол.орган.пищевар.,осл.берем.,роды                        36385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54.3    Желудочно-киш. кров. у новорожден.                        3985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59.2    Неонатальная желтуха неуточненная              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59.8    Неонатальная желтуха, обус. др. уточ. причинами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59.9    Неонатальная желтуха вслед.др. и неуточ. повр.клет        3985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77      Некротизирующий энтероколит у плода и новорожденно        31187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олезнь Гиршпрунга                                        433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8     Др. уточн. врожденн. аномалии кишечника                   4331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ический ожог рта и глотки                               866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6     Химический ожог пищевода                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7     Химический ожог др. отделов пищеварительного тракт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6       Отравление антибиот. сист. действ.     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Отр. др. и неуточн. лекарств.ср.,медикам., биолог.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ающих веществ                  15593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еское действие др. неорганических веществ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.9     Неорганического вещества неуточненного 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Неонатальная желтуха, обусловленная чрезмерным гем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Токсич.д-е др.яд.в-в,сод.в сьед. грибах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1     Токсич.д-е др.яд.в-в,сод.в сьед. ягодах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2     Токсич.д-е др.яд.в-в,сод.в сьед. растении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9     Токсич.д-е  неуточн. в-ва                                  5197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Змеиного яда                                               866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38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.шок,вызв.патол.реакцией на пищу                    12128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1     Др.проявления патолог.реакции на пищу                      69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-дет.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9     Сальмонеллезная инфекция неуточненная                     22056.3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3.0     </w:t>
      </w:r>
      <w:r>
        <w:rPr>
          <w:rFonts w:cs="Courier New" w:ascii="Courier New" w:hAnsi="Courier New"/>
          <w:sz w:val="20"/>
        </w:rPr>
        <w:t>Шигеллез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Shigella dysenteriae                  28673.19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3.1     </w:t>
      </w:r>
      <w:r>
        <w:rPr>
          <w:rFonts w:cs="Courier New" w:ascii="Courier New" w:hAnsi="Courier New"/>
          <w:sz w:val="20"/>
        </w:rPr>
        <w:t>Шигеллез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Shigella flexneri                     28673.19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3.2     </w:t>
      </w:r>
      <w:r>
        <w:rPr>
          <w:rFonts w:cs="Courier New" w:ascii="Courier New" w:hAnsi="Courier New"/>
          <w:sz w:val="20"/>
        </w:rPr>
        <w:t>Шигеллез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Shigella boydii                       28673.19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3.3     </w:t>
      </w:r>
      <w:r>
        <w:rPr>
          <w:rFonts w:cs="Courier New" w:ascii="Courier New" w:hAnsi="Courier New"/>
          <w:sz w:val="20"/>
        </w:rPr>
        <w:t>Шигеллез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Shigella sonnei                       28673.19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3.8     </w:t>
      </w:r>
      <w:r>
        <w:rPr>
          <w:rFonts w:cs="Courier New" w:ascii="Courier New" w:hAnsi="Courier New"/>
          <w:sz w:val="20"/>
        </w:rPr>
        <w:t>Др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шигиллез</w:t>
      </w:r>
      <w:r>
        <w:rPr>
          <w:rFonts w:cs="Courier New" w:ascii="Courier New" w:hAnsi="Courier New"/>
          <w:sz w:val="20"/>
          <w:lang w:val="en-US"/>
        </w:rPr>
        <w:t xml:space="preserve">                        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0     Энтеропатоген. инф., вызванная  Е.Colli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1     Энтеротоксигенная инф., выз. E. Colli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2     Энтероинвазивная инф., выз. E. Colli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3     Энтерогеморрагическая инф., выз. E. Colli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4     Др. кишечные инф., выз.E. Colli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5     Энтерит, вызванный Campilobakter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6     Энтерит, вызванный Yersinia enterokolitika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7     Энтерит, вызванный Сlostridium difficile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8     Др. уточненные бактер. кишечные инфекции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.9     Бактер. кишечная инфекция неуточненная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46318.23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33084.45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9     Амебиаз неуточненный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О. гастроэнтеропатия, вызв. Hорворк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2     Аденовирусный энтерит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3     Др. вирусные энтериты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5     Др. уточненные кишечные инфекции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1102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9925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99253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33084.45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1     Синдром Уотерхауза-Фридериксена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ненигокок.  инфекция неуточненная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.3     Синдром токсического шока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0     Стафилококковая инфекция неуточненная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1     Стрептококковая инфекция неуточненная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2     Инф., вызванная Haemophilus influenzae, неуточ.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3     Инф., вызванная микоплазмой, неуточненная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8     Др., бак. инфекции неуточненной локализации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9     Бактериальная инфекция неуточненная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3529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61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.0     Энтеровирусный энцефалит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.1     Аденовирусный энцефалит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.8     Др. уточненные вирусные энцефалиты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0     Энтеровирусный менингит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1     Аденовирусный менингит 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8     Др. вирусный менингит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9     Вирусный менингит неуточненный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92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882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92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882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8822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0     Герпетическая экзема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. везикулярный дерматит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5293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9     Герпетическая инфекция неуточненная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9     Ветряная оспа без осложнений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92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2     Экзантема внезапная                                       1102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3529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 без печеночной комы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 вирусный гепатит В без дельта-агента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 вирусный гепатит С   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очненный вирусный гепатит без печеночной комы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0     Мононуклеоз, вызв. гамма-герп. вирусом (ВЭБ)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1     Цитомегаловирусный мононуклеоз     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8     Др. инфекционный мононуклеоз       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.9     Инфекционный мононуклеоз неуточненный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0     Аденовир. инф. неуточнен. локализации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1     Энтеровирусная инфекция           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8     Др. вирусные инф. неуточнен. локализации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9     Вирусная инфекция неуточненная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8     Кандидоз других локализаций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9     Кандидоз неуточненный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7058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5293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0     Аденовирусы                        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1     Энтеровирусы       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4     Респираторно-синцитиальный вирус      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8      Другие вирусные агенты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.9     Непереносимость лактозы неуточненная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0     Кистозный фиброз с легочными проявлениями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1     Кистозный фиброз с кишеч. проявлениями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4.9     Кистозный фиброз неуточненный 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61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61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61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5955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61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7     Синдром Рейе                  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 перикардит         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Инфекционный  эндокардит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 эндокардит неуточненный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0     Инфекционный  миокардит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9     Острый   миокардит неуточненный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                                      1102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синусит       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. фарингит. вызванный др. уточненными возб.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. тонзиллит. вызванный др. уточненными возб.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Эпиглоттит                   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13233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3529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8     Грипп с др. проявлениями, вирус гриппа идентифицир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0     Пневмония, вызванная Klebsiella pneumoniae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50729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55140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7     Пневмония,вызв. Mikoplasma pneumoniae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4190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.8     Пневм.,вызв.др. уточненными инфекционными агентами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угая пневмония, возбудитель не уточнен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ная                  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0     Бронхит, вызв. Mikoplasma pneumonie  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1     Острый бронхит, вызв. Haemophilus influenzae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2     Острый бронхит, вызв. стрептококком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4     Бронхит, вызванный вирусом парагриппа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5     Бронхит, вызванный РС- вирусом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6     О. бронхит, вызванный  риновирусом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7     Бронхит, вызванный  энтеровирусом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. бронхит, вызванный др. уточненными агентами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ённый  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0     Острый бронхиолит, вызв. РС-вирусом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ый бронхиолит, вызв. др. уточнен. возбудит.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9     Острый бронхиолит уточненный                              24261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28673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ённая   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 неуточненный                                     1102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ионный гастроэнтерит и колит неуточненный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я кишечника неуточненные                1102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485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37495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 неуточненный                         30878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 уточненные б-ни  желчевыводящих путей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1764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11028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я                        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одящих путей неуточнен. 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3529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77197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6616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441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39701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.1     Врожденная цитомегавирусная инфекция                      46318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.8     Др. уточненные врожд. инф. и паразит. болезни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орожденных с небольш. кровотечен. и без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19850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.9     Лихорадка  неустойчивая                                   2646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2205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15439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3308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фрологическое-дет.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8       Злокачественное новообразование  забр. прос-ва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9.3     Гемолитико-уремический синдром            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4.8     Другие уточненные наруш. обмена углеводов(оксалури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.3     Нарушения обмена фосфора (фосфат. диабет)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5.0     Наследственная амилоидная нефропатия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374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3222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ующий нефритический синдром      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 гематурия                    2883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       Нефротический синдром (включен липоидный нефроз)          45798.2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4.0     Нефротический синдром(незначит гломерулярн. наруше        4240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отический синдром неуточненный        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 Изолированная протеинурия (ортостатическая , изол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       Наследственная  нефропатия                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7.0     Наследственная  нефропатия(незначительные гломерул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ые поражения при болезнях, классиф. в д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1     Гломерулярные поражения при  новообразованиях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2     Гломерулярные поражения при  болезнях крови и имму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3     Гломерулярные поражения при  сахарном диабете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4     Гломерул. пораж. при  др. бол. эндокр. сист. и нар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.5     Гломерул. пораж. при  сист. бол. соедин. ткани            4240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 нефрит(о. пиелонефрит)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 туболоинтерстициальный нефрит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укт. хр. пиелонефр, связ. с рефлюксом              271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1     Хронический  обструктивный  пиелонефрит                   3053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8     Другие хронические  тубулоинтерстициальные нефриты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9     Хронический  тубулоинтерстициальный нефрит неуточн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стициальный нефрит, не уточненный как о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. уропатия и рефлюкс-уропатия неуточн.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укцией лоханочно-мочеточниковог        3053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оз со стриктурой мочеточника, не клас. в         3053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ией почки и мочеточника камн        3053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угие и неуточненное гидронефрозы (пиелоэктазии)         2374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                                              28835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3053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9     Обструктивная уропатия и рефлюкс-уропатия неуточне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0     Нефропатития, вызванная анальгетическими средствам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1     Нефропатития, вызванная другими лекар. средс-ми,ме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2     Нефропатития, вызванная неуточ-м лекар. средс-ми,м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3     Нефропатития, вызванная тяжелыми металлами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4     Токсическая нефропатития, не классифициров. в др.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0     Остр. почечная недостаточность с тубулярным некроз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1     Остр. почечная недостаточность с остр.кортикальным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2     Остр. почечная недостаточность с медуллярным некро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8     Другая остр. почечная недостаточность             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9     Остр. почечная недостаточность неуточненная       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. почечная недостаточность                              61064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0     Терминальная стадия поражения почек                       678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8     Другие проявления хрон. почечной недостаточности          5088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9     Хроническая почечная недостаточности неуточненная         678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9       Почечная недостаточности неуточненная                     6784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 почек с камнями мочеточника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 неуточненные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них отделов мочевых путей (включены с цис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угие камни в нижних отделах мочевых путей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2       Камни  мочевых путей  при болезнях, класс.в др. ру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0     Почечная остеодистрофия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1     Нефрогенный несахарный диабет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5.8     Другие нарушения, обусловленные дисфункцией почечн        22050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точненная              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       Маленькая  почка по неизвестной причине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0     Маленькая  почка односторонняя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1     Маленькая  почка двусторонняя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7.9     Маленькая  почка неуточненная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0     Ишемия или инфаркт   почки                                3392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1     Киста  почки        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8     Нефроптоз                  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.9     Болезни  почки и мочеточника неуточненные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ения  почки и мочеточникапри болез-х, клас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356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( хронический)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3     Тригонит (уретротригонит) 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4     Лучевой цистит            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 Другие  циститы (абсцесс мочевого пузыря)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9      Цистит неуточненный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0     Незаторможен. мочев. пузырь, не касс. в др. руб.          22050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1      Рефлекторный мочевой пузырь, не клас. в др. рубри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 Нейрогенная слабость мочевого пузыря                     22050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8     Др. нервно-мышечные дисфункции мочевого пузыря            22050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9      Нервно-мышечная дисфункция мочевого пузыря неуточ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 Другие поражения мочевого пузыря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 Обтурация шейки мочевого пузыря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 Пузырно-кишечный свищ                                    30532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9      Поражение мочевого пузыря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 абсцесс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2     Другие уретриты            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3     Уретральный синдром неуточненный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делит. путей без установленной лока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2     Ортостатическая протеинурия неуточненная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4     Другие уточненные виды недержания мочи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8     Другие уточнен.бол. мочевыводящ. системы                  2374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0     Послеоперационная почечная недостаточность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0     Агенезия почки односторонняя                              2374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1     Агенезия почки двусторонняя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3     Гипоплазия почки односторонняя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.4     Гипоплазия почки двусторонняя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0     Врожденная одиночная киста почки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1     Поликистоз почки, детский тип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3     Поликистоз почки  неуточненный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.4     Дисплазия почки            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0     Врожденный гидронефроз     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3     Другие врожденные наруш. проходим. поч.                   22050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. врожден. аномалии почки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0     Добавочная почка                    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1     Слившаяся, дольчатая и подковообразная  почка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2     Эктопическая  почка                                       18658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3     Гиперпластическая и гигантская почка  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угие уточненные врожденные аномалии почки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9     Врожденные аномалии почки неуточненные                    20354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7.8     Синдром Альпорта         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 гематурия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мочи                 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9       Помощь, включающая диализ                                 2544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90.5     Приобретенное отсутствие почки                            1696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люстно-лицевая хирургия-дет.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Стоматит герпетический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       Злокачественное новообраз.губы(опер.)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0     ЗНО наружной поверхности верхней губы(опер.)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1     ЗНО наружной поверхности нижней губы(опер.)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2     ЗНО наружной поверхности губы неуточ. части(опер.)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3     ЗНО внутренней поверхности верхней губы(опер.)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4     ЗНО внутренней поверхности нижней губы(опер.)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енней поверхности губы без уточнения верх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5     ЗНО внутр.поверх.губы без уточнения верх (опер.)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6     Злокачественное новообраз.спайки губ(опер.)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ализации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8     ЗНО губы, выходящее за пределы одной лок.(опер.)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0.9     ЗНО губы, неуточненной части (опер.)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0     Злокач.новообр-е основания языка (опер.)          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1.9     Злокач.новообр-е основания языка, неуточ.части (оп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       Злокач.новообр-е др.и неуточн.част.языка (опер.)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0     Злокач.новообр-е спинки языка(опер.)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1     Злокач.новообр-е боковой поверхности языка (опер.)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2     Злокач.новообр-е нижней поверхности языка(опер.)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3     ЗНО передних 2/3 языка неуточн. части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         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4     ЗНО язычковой миндалины(опер.)     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выходящее за пределы одной локализации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8     ЗНО языка, выходящее за пределы одной лок.(опер.)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       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2.9     ЗНО языка неуточненной части (опер.)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0     ЗНО десны верх. челюсти (опер.)    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1     Рак десны нижней челюсти (опер.)   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  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3.9     Рак десны неуточненной части  (опер.)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       Злокач.новообр-е дна полости рта (опер)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дна  полости рта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0     ЗНО передней части  дна полости рта (опер.)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1     ЗНО боковой части  дна полости рта (опер.)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од.за пред.одной лок.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8     ЗНО  дна полости рта, вых.за пред.одной лок. (опер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4.9     ЗНО Дна полости рта, неуточненное (опер.)     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0     Злокачественное новообразование неба (опер.)              45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. неба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1     Злокачественное новообразование мяг. неба  (опер.)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         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2     ЗНО язычка (опер.)                 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ал.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8     ЗНОнеба, выходящее за пределы одной лок.(опер.)           5774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5.9     ЗНОнеба, неуточненной части (опер.)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угих и неут.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       Злокачественные новообразования др.и неут. (опер.)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    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0     ЗНО слизистой оболочки щеки (опер.)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         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1     ЗНО предверия рта (опер.)            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 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2     ЗНО позадизубного пространства (опер.)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ал.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8     ЗНО рта, выходящие за пределы одной лок. (опер.)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6.9     ЗНО рта, неуточненной части (опер.)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       Злокач.новообр.околоушн.слюнной железы (опер.)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0     Злокач.новообр.околоушн.слюнной железы (опер.) 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очненной локал.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7.9     ЗНОоколоушн.слюнной железы  неут.локал. (опер.)   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       Злок.новообр.др.и неут.бол.слюнных желез (опер.)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Поднижнечелюстной слюнной железы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0     ЗНО Поднижнечелюстной слюнной железы (опер.)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1     ЗНО Подъязычковой слюнной железы (опер.)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ных желез, выходящее за пределы од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8     ЗНО больших слюн.желез, вых.за пред.одн.лок. (опер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очненных частей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8.9     ЗНО больших слюнных желез, неут.частей (опер.)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8     ЗНО миндалины, выход. за предел. одн. обл. (опер.)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, неут. (опер.)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09.9     ЗНО миндалины, неут.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 за пред. одн. обл. (опер.)         65997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8     ЗНО ротоглотки, выход. за пред. одн. обл.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 , неуточн. (опер.)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0.9     ЗНО ротоглотки , неуточн.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8     ЗНО носоглотки, выход. за пред. одн. обл. (опер.)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 , неуточн. (опер.)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1.9     ЗНО носоглотки , неуточн.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грушевидного синуса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2       ЗНО грушевидного синуса (опер)                            5156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8     ЗНО нижней части глотки, выход. за пред. одн. лока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3.9     ЗНО нижней части глотки, неуточненное (опер)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4.8     ЗНО губы,полости рта и глотки, выход. за пред. одн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8     ЗНО гортани, выход. за пред. одн. локал.(опер) 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2.9     ЗНО гортани, неуточ.(опер)                                6187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0     Злок.новообразования костей черепа и лица(опер.)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1.1     Злок.новообразование нижней челюсти(опер.)    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ественная меланома кожи губы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0     Злокач.меланома кожи губы (опер.)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.мелан.века, включая спайку век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1     Злокач.меланома века, включая спайку век ( операт)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ужного слухового про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2     Злокач.меланома кожи уха и нар.слух.прох. (опер.)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угих и неуточн.частей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3     Злокачественная меланома др.и неуточн.частей (опер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 части головы и шеи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4     Злокач.меланома кожи волос.части гол.и шеи (опер.)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НО кожи губы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0     Другие злокач.новообраз.кожи губы (опер.)     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. кожи века, включая спайки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1     Другие злокач.новообр.кожи века, включая спайки (о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.кожи уха и наружного сл.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2     Другие злокач.новообр.кожи уха и наружного сл.  (о        47435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3     Др. злокач.новообр. кожи др.и неуточ.частей лица (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азов. кожи волосистой части г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4.4     Другие злокач.новообр.кожи волосистой части г (опе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аней головы,лица,шеи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9.0     ЗНО соединит. и мягких тк.головы,лица,шеи (опер.)         4537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ой железы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НО щитовидной железы (опер)     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  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6.0     Головы, лица и шеи(опер.)                  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2       Фолликулярная (нодуляр.) неходжк.лимфома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           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3       Меланома in situ(опер.)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 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       Карцинома in situ кожи(опер.)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0     Карцинома in situ кожи губы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4.0     Карцинома in situ кожи губы (опер.)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азования полости рта и гл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       Доброкачественные новообр.полости рта и гл (опер.)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0     Доброкачественные новообразования губы (опер.)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1     Доброкачественные новообразования языка (опер.)   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азования дна полости рта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2     Доброкачественные новообр.дна полости рта  (опер.)        2681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азования др.част.пол.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3     Доброкачественные новообр.др.част.пол (опер.)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азования слюнных желез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       Доброкачественные новообр.слюнных желез(опер.)  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азования др. слюнных желе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1.7     Доброкачественные новообр.др. слюнных желел (опер.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-е костей  лица, верхн. чел., глазни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4     Доброк.новообр.костей  лица, верхн. чел., глазни (        3712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-е костей  нижн. челюсти                    1237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5     Доброк.новообр.костей  нижн. челюсти (опер.)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. нов. жир. тк. и подкож.клет. головы, лица и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 новообр/ жир. ткани других локал.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(опер.)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.локал.бол.разм.(опер.)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угие добр. новообразования кожи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.9     Ганглиолит (опер.)                             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 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ной синусит одонтог.(опер.)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одонтог. тяж.ст. (опер.)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.острый синусит одонтог.(опер.)   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.острый синусит одонтог.тяж.ст.(опер.)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       Нарушение развития и прорезывания зубов (опер.)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2     Аном.размеров и формы зубов (опер.)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6     Нарушения прорезывания зубов (опер.)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7     Синдром прорезывания зубов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0.7     Синдром прорезывания зубов(опер.)    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       Др.болезни твердых тканей зубов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       Др.болезни твердых тканей зубов(опер.)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.5     Анкилоз зубов    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3.5     Анкилоз зубов(опер.)           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4.8     Периапикальная киста (опер.)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5       Гингивит и б-ни пародонта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5.0     Острый гингивит     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       Другие изм.десны и беззуб.альвеол.края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6.8     Эпулис (опер.)         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 (вкл.прикус)                     824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, вкл.прикус (опер.)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       Челюстно-лицевые аномалии, вкл.прикус тяж.ст.(опер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0     Основные аномалии размеров челюстей (опер.)               43310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6     Заболевания ВНЧС (опер.)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8     Др. челюстно-лицевые аномалии  (опер.)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7.8     Др. челюстно-лицевые аномалии  (опер.)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       Кисты обл.рта,не кл.в др.рубр. (опер.)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0     Кисты,обр.в проц. формирования зубов (опер.)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1     Носонебная киста неодонтогенная (опер.)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2     Киста челюсти (опер.)           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8     Носоальвеолярная, носогубная киста (опер.)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09.9     Кисты области рта (опер.)               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       Другие болезни челюстей 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       Другие болезни челюстей (опер.)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1     Центральная гигантоклеточная гранулема (опер.)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ания челюстей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евания челюстей (опер.)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.челюстей ср.ст.тяж. (опер.)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2     Воспалительные забол.челюстей тяж.ст. (опер.)             3299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3     Альвеолит челюстей      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0.3     Альвеолит челюстей (опер.)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       Болезнь слюнных желез (опер.)       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          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2     Сиаладенит (опер.)                   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3     Абсцесс слюнной железы  (опер.)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4     Свищ слюнной железы (опер.)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5     Слюнокаменная болезнь  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5     Сиалолитиаз (опер.)    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6     Мукоцеле слюнной железы (опер.)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1.6     Мукоцеле слюнной железы 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       Стоматит и родственные поражения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0     Рецидивирующие афты полости рта     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1     Стоматит везикулярный 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2.2     Флегмона и абсцесс полости рта (опер.)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       Др.б-ни губ и слиз.обол.пол.рта     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0     Стоматит ангулярный                                       1237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2     Лейкоплакия полости рта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2     Лейкоплакия полости рта (опер.)         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3     Лейкоплакия волосистая рта, языка (опер.)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4     Гранулема и гр.-подоб.пор.слиз.об.пол.р.     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4     Гранулема и гр.-подоб.пор.слиз.об.пол.р. (опер.)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3.7     Деформация рта приобретенная (опер.)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4.0     Абсцесс языка стафилококковый (опер.)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 (опер.)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кул лица тяж.ст. (оп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шеи (опер.)    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шеи тяж.ст.(опер.)                                39185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волосистой части головы (опер.)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.)               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тяж.ст. (опер.)              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головы, шеи (опер.)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1     Атерома (опер.)  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9     Дермоидная киста лица (опер.)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5.8     Кожный рог, кератопапилома (опер.)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5.8     Кожный рог, кератопапилома бол.разм.(опер.)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(опер.)     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0     Деформация кости-хрящ. носа приобрет. (опер.)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.врожд.аномал.лица и шеи,бок.и ср.киста шеи (опе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0     Аномалии:пазуха, фистула и киста жаберной щели            12374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0     Аномалии:пазуха, фистула и киста жаберной щели (оп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Аномалии: преаурикулярная пазуха и киста (опер.)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1     Аномалии: преаурикулярная пазуха и киста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8     Др. уточненные пороки развития лица и шеи (опер.)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8     Др. уточненные пороки развития лица и шеи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9     Порок развития лица и шеи неуточненный (опер.)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.9     Порок развития лица и шеи неуточненный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.9     Врожденная аномалия носа неуточнен. (опер.)       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(опер.)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(опер.)                      1856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(опер.)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,ушиб мяг.тк.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5     Поверхностная травма губы иполости рта  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Рана брови, века (опер.)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Рана брови, века бол.разм.(опер.)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2     Рана носа (опер.)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ытая рана щеки и височно-нижнечелюстной област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ытая рана щеки и височно-нижнечелюстной област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ытая рана губы,полости рта, нёба (опер.)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ытая рана губы,полости рта, нёба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Рана подбородка, поднижнечелюстной области (опер.)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опер.)                   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(опер.)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5     Перелом зуба (корня) (опер.)                  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мыщелкового, венеч.отр.ниж.челюсти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мыщелкового, венечного отр.ниж.чел.(опер.)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енные переломы черепа и лицевых костей            2062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енные перел.черепа и лиц.костей (опер.)           412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альвеолярного отростка челюстей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альвеолярного отростка челюстей (опер.)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    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(опер.)                         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2     Вывих зуба (опер.)                             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       Термич.ихимич.ожоги др. внутренних орг.(опер.)    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.проц., не клас.в др. рубр.луночков.кров.(опер.        1031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2     Осложн.мех.происх.,связ.с внутр.устр.,фикс.др.кост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2     Осложн.мех.происх.,связ.с внутр.устр.,фикс.др.к.(о        2474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ек.и восп.реакц.вслед.вну.фикс.устр.(опер.)            1649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ек.и восп.реакц.вслед.вну.фикс.устр.тяж.ст.(опе        2887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осл.,вызв.хир.и тер.вмеш.,не кл.в др.                  30936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.перел.черепа и костей лица(удал.металлок.)           14436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.черепа и костей лица(опер.)             2268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2     Специалное стоматологическое обследован.                   618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ень 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Код МКБ|               Наименование                        |Стоимость  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|                                                   |           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_______|___________________________________________________|___________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астроэнтерология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334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266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связанные с питанием                        24027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2     Другие порфирии            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.7     Нарушение обмена билирубина неуточненное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6     Болезни диафрагмы          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17353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0     Ахалазия кардиальной части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25362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9     Болезнь пищевода неуточненная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3       Пораж.пищев.при б-нях,класс.в др.рубр.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без кровотечения или прободения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уд.хр.без кровотеч.или прободен.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Неут.как остр.или хр.без кровот.пробод.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Язва двен.кишки ост.без кров.или пробод.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Язва двен.киш.хр.без кровот.или пробод.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Неут.как остр.или хр.без кров.или проб.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       Пептическая язва неут.локализации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601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2     Алкогольный гастрит                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6     Другие гастриты                                           1067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0678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1334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334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1     Гипертроф.пилоростеноз у взрослых                         17353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 в виде пес.часов и стеноз желудка                  17353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3     Пилороспазм,не классиф.в др.рубриках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8     Др.уточ.бол.желудка и двенадцатип.кишки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9     Б-нь желудка и 12-п. кишки неуточн.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28032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30702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0     Радиационный гастроэнтерит и колит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1     Токсический гастроэнтерит и колит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2     Аллерг.и алимент.гастроэнтерит и колит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8     Др.уточ.неинфекц.гастроэнтериты и колиты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.9     Неинфекц.гастроэнтерит и колит неуточ.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       Сосудистые болезни кишечника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олезнь          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угие функц.кишечные нарушения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12013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9     Алкогольная болезнь печени неуточненная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266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266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24027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.в др.руб.     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.в др.рубр.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4027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24027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                                          34706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25362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25362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25362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9     Воспалительная болезнь печени неуточ.                     29367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24027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.пассивное полнокровие печени                       28032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28032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28032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17353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угие болезни желчного пузыря                            17353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.болезни желчевыводящих путей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8     Др.уточ.б-ни желчевыводящих путей                         17353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9     Болезнь желчевыводящих путей неуточнен.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2669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7       Пор.ж.пуз.,ж.путей и п\жел.при б-х,кл.др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0023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0     Целиакия                         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3     Панкреатическая стеаторея          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8     Др.нарушения всасывания в кишечнике    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.9     Неуточ.нарушения всасывания в кишечнике                   2135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.синдром         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9     Болезнь органов пищеварения неуточненная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3       Пор.др.орг.пищевар.при б-х,кл.в др.рубр.                  1868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6     Бол.орган.пищевар.,осл.берем.,роды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олезнь Гиршпрунга                                        2269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4004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4004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1     Метанола                      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2     2-пропанола                   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3     Сивушных масел                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8     Других спиртов                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9     Спирта неуточненного          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.действие разъед.веществ                             9344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1       Токс.д-е яд.в-в,сод.в сьед.пищ.морепрод.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       Токсич.д-е др.яд.в-в,сод.в сьед.пищ.пр. 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.шок,вызв.патол.реакцией на пищу  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1     Др.проявления патолог.реакции на пищу                      533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9     Неблагоприятная реакция,неуточненная                       6674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 силы                    8009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неотложная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ый инфаркт передней стенки миок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ый инфаркт нижней стенки миокар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 трансмуральный  инфаркт миокарда других ут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стрый  трансмуральный инфаркт миокарда неуточненн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угой уточненной локал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оперикард как ближайшее осложнение острого инфа        3090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 межпредсердной  перегородки как текущее ос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 межжелудочковой перегородки как текущее ос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3     Разрыв  сердечной стенки без гемоперикарда как тек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ильной хорды как  текущее  осложнение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овой мышцы как текущее осложнение ост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6     Тромбоз предсердия, ушка предсердия и желудочка се        2446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угие текущие осложнения острого инфаркта миокард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.хламидийные болезни,перед.полов.путем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       Трихомониаз                       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ич.инф-я полов.орг.и мочепол.трак.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4     Кандидоз др. урогенитальных локализ-ий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(оперативно)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(оперативно)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Доброкач.новообразование шейки матки  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Доброкач.новообразование шейки матки  (оперативно)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Доброкач.новообразование тела матки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Доброкач.новообразование тела матки  (оперативно)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(оперативно)      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.новообр-е яичника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.новообр-е яичника (оперативно)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.новообр-е яичника (эндовиз.)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(оператив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(оперативно)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(оперативно)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.труб и связок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.труб и связок   (оперативно)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(оперативн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(оперативн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(оперативно)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(оперативно)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оперативно)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4     Нарушен.функц.яичников после мед.процед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Психогенная дисменорея 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. промежн.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промежности (оперативно)     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2     Зуд вульвы                            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3     Аногенитальный зуд неуточненный       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.дисплазия молочной железы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       Др.болезни молочной железы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.0     Трещины и свищи соска  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       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(оперативно)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ативно)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оофорит (оперативно)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(оперативно)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ые воспалительные болезни матки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ые воспалительные болезни матки(оперативно)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.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2       Bоспалительные болезни шейки матки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(операти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(оперативно)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(оперативно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(оператив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(оперативно)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ический тазовый перитонит у женщин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ический тазовый перитонит у женщин  (оперативн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 (оператив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(оперативно)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(оперативно)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(оперативно)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(оперативно)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(операт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0     Острый вагинит             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1     Подострый и хронический вагинит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 (оперативно)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5     Изъязвление влагалища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6     Изъязвление вульвы   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       Изъязв.и воспал.вульвы и влаг.при др.бол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(оперативно)          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(опернативно)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(оперативно)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.матки и влагалища (оперативно)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.матки и влагал.неуточн. (оперативно)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        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(оперативно)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(оперативн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.пол.органов (оперативно)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.пол.органов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ативно)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(оперативно)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(оперативно)        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(оперативно)    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(оперативно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(оперативно)     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(оперативно)     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(оперативно)   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ативно)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(оперативно)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(оперативно)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ативно)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(оперативно)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(операти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(операти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(оперативно)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(оперативно)       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(оперативно)      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(оперативно)     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(оперативно)              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(оперативно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(оперативно)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(оперативно)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(оперативно)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 657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(оперативно)                         657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(оперативно)       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.невоспалит.болезни матки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.невоспалит.болезни матки(оперативно)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.болезни матки неут.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(оперативно)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(оперативно)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0     Лейкоплакия шейки матки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1     Старые разрывы шейки матки (оперативно)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(оперативно)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(оперативно)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(оперативно)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(оперативно)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4     Лейкоплакия влагалища(оперативно)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т(оперативно)     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(оперативно) 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 (оперативно)  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       Отсутствие менстр.,скудные и редкие мен.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         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(оперативно)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   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(оперативно)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2     Аменорея неуточненная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(оперативно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,частые менструации при регул.цикле(операт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,частые менструации при регул.цикле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,частые менструации при нерегул.цикле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,частые менструации при нерегул.цикле(опер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(оперативно)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(операти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угие уточ.формы нерегулярных менструац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угие уточ.формы нерегулярных менструац(оперативн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       Бол.и др.сост.,св.с жен.пол.орг.и мен.ц.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                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3     Синдром предменструального напряжения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        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 657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(оператив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(оперативно)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2     Постменопаузный атрофический вагинит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 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(оперативно)                            42732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42732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            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(оперативно)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                        2794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(оперативно)     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.беспл.трубного происхож.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.беспл.трубного происхож.(оперативно)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.беспл.маточного происх.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.беспл.маточного происх.(оперативно)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.бесплодие цервик.произхождения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.бесплодие цервик.произхождения(оперативно)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(оперативно)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           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ение мочеполов.сист. после мед.проц.(оператив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(оперативно)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  (операти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(оперативно)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оперативно)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(оперативно)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сический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сический(оперативно)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1     Пузырный занос неполн. и част.(оперативно)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еуточн.(оперативно)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(оперативно)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(операти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(оперативно)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(оперативно)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ый аборт,осл.инф.пол.пут.и таз.орг  (операти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ый аборт,осл.инф.пол.пут.и таз.орг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.длит.или чрезм.кров.  (операти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.длит.или чрезм.кров.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.аборт,осложнившийся эмболией   (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.аборт,осложнившийся эмболией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,с др.и неут.осложнениями 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,с др.и неут.осложнениями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(оперативно)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(операт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(оператив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(операт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(оперативно)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(оперативно)      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ый аборт,осложнивш.инфекцией  (оперативно)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ый аборт,осложнивш.инфекцией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ый аборт,осл.длит.или чрезм.кровот  (операти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ый аборт,осл.длит.или чрезм.кровот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аборт,осложнившийся эмболией  (оперативно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аборт,осложнившийся эмболией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.аборт с др. и неут.осложнениями (оперативно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.аборт с др. и неут.осложнениями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(оперативно)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(операти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(операти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(оперативно)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(оперативно)       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                   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(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.аборт,осложн.длит.или чрезм.кров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.аборт,осложн.длит.или чрезм.кров.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 осложнившийся эмболией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 осложнившийся эмболией)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.осложнениями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.осложнениями(оперативно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(оперативно)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(оперативно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(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(оперативно)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            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(оперативно)         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аборт,осложнившийся инфекцией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аборт,осложнившийся инфекцией(оперативно)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.аборт,осложн.длит.или чрезм.кров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.аборт,осложн.длит.или чрезм.кров.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аборт,осложнившийся эмболией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аборт,осложнившийся эмболией(оперативно)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ый аборт с др.и неут.осложнениями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ый аборт с др.и неут.осложнениями(оперативно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аборт без осложнений            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аборт без осложнений(оперативно)       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(оперативно         9861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(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643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(оперативно)           328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(оперативно)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.медаборт,осложн.инф.полов.пут.и тазов.орг.(оп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.медаборт,осложн.инф.полов.пут.и тазов.орг.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. медиц.аборт,осложн.длить или чрезм.кровотеч(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. медиц.аборт,осложн.длить или чрезм.кровотеч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ая медиц.аборт,осложн.эмболией(оперативно)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ая медиц.аборт,осложн.эмболией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угие неуточн.попытки аборта,осложн.инфекцией(опе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угие неуточн.попытки аборта,осложн.инфекцией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6     Другие неуд..попытки аборта,осложн.кровот.(операти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7     Другие неуд..попытки аборта,осложн.эмболией(операт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(оперативн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(оперативно)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(оперативно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(оперативно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(оперативно)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(оперативно)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(оперативно)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(оперативн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(оперативно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(оперативн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.берем. протеинур.(оперативно)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.берем. протеинур.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(оперативн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(оперативно)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2794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.рвота беременных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794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4108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(оперативно        27940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5     Гипотензивный синдром у матери                             657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(оперативно)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.измен..выявл.ультрозв.антэн.обследматери(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.измен..выявл.ультрозв.антэн.обследматери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(оперативно)    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(оперативно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(оперативно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(оперативн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(оперативн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.треб.предств.мед.пом.матери(опер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.треб.предств.мед.пом.матери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(оперативно)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.гибель плода,треб.предств.мед.пом.матери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.гибель плода,треб.предств.мед.пом.матери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ье                        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.схв. до 37 полн.нед.берем.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3451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(оперативно)        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(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18078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(оперативно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(оператив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(оперативно)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(оперативно)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(оперативно)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(оперативно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2     Негнойный мастит,связан.с деторождением                   21366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1     Трещина соска                                             14791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2     Др.и неуточ.измен.мол.жел.,связ.с детор.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.и паразитар. б-ни матери                            2465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31227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(оперативно)          2629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2     Боли в области таза и промежности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7       Откл.от нормы при иссл.преп.жен.пол.орг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(оперативно)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(оперативно)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13148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(оперативно)                        1972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           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(оперативно)         23009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ативно)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                     29583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(оперативно)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(оператив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1643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 657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2.4     Спец.скрин.обсл.с целью выяв.нов.ш.матки                   657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11504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821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 отделение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1     Шигеллез, вызванный Shigella flexneri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259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29382.36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20987.4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О.гастроэнтеропатия, вызванная возбудителем Норвол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2     Аденовирусный энтерит                  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6296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3078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6296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27983.2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ненигокок.  инфекция неуточненная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23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5876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55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5876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55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559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539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32180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2658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078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223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58764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3078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2658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23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0     Гепатит А с печеночной комой                              4617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без печеночной комой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С дельта-агентом и печеночной комой     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С дельта-агентом без печеночной комы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Без дельта-агента с печеночной комой                      53168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Без дельта-агента и печеночной комы 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ая дельта-инфекция вирусоносит.геп.В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2     Острый гепатит Е        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8     Др. уточнен. вирусн. гепатиты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еский вирусный гепатит В с дельта-агентом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еские вирусные гепатиты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9     Хронический вирусный гепатит неуточненный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32180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.вир.гепатит c печеночной комой                     5176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очн.вирусный гепатит без печен.комы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       Болезнь, вызванная ВИЧ, проявл. в виде инф. и пара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3     Болезнь, вызванная ВИЧ,с проявл.. др. вирусн. инф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9     Болезнь, вызванная ВИЧ,с проявл.. др..инф. и параз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2658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3078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49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2658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259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37777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4477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259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 8394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259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223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539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39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29382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39176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3078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539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539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8189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119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09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378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2658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357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26584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3637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238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4897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4197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2798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25184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678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2592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 9794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1958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0     Остр.форма б-ни Шагаса с пораж.сердца                     3219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2     Б-нь Шагаса хронич. с поражением сердца                   3219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юкозаминогликанов  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ые дисфукц.вегет.нервной сист                  14164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.вегетативной нервн.сист.неуточн.                   128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.б-нь сердца неуточненная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 хорея с вовлечением сердца 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еские бол-ни митрального клапана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4164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чость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ивная болезнь без сердеч.недост                  128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олезнь с поражен.почек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онич.б-нь без почечной недостаточ.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ораж.сердца и почек с серд.недост.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.пораж.почек и почечн.недостат                  2446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ораж.сердца и почек,почеч.недостат                  3219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ораж.сердца и почек неуточненная  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Б вторич.по отношению к др.пораж.почек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Б вторич.по отнош. к эндокрин.нарушен.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ГБ с поражением сердца и почек неуточн. 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14164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2961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8328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3862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.формы острой ишемической бол-ни серд.                  2704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еская болезнь сердца неут.                   28328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4164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446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-нях,классиф.в др.рубрик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-я аортального клапана                    14164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-я трехстворчат.клапана 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2446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ятационная кардиомиопатия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.кардиомиопатия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угая гипертрофич.кардиомиопатия  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3     Эндокардиальная (эозинофильная) болезнь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4     Эндокардиальный фибробластоз       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5     Другая рестриктивная кардиомиопатия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7     Кардиомиопатия, обусл. воздейств. лек. ср-в и др.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угие кардиомиопатии       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643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287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7040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21890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23177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446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.уточн.артерий                             2575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енный атероскл                  2446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060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(б-нь Бюргера)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9     Нарушение артерий и артериол неуточнен.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вызванная лекарствен.средст.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угие виды гипотензии                  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4164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6739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связ.с анест.в родах 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1545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1802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1931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асс.в др.рубр                  1030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5     Наблюд.при подозр.на др.бол.с/сос.сист. 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.обслед.для выявл.заб.сер-сос.                  11588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3565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ентр.н.сист                  3819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0     Отдаленные последствия туберкулеза ЦНС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1     Отдаленные последст.вирусного энцефалита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1     Энцефалопатия после гипогликемич.комы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1.2     Энцефалопатия Вернике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стресс и нарушения адаптации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ая дисфункция вегет.нерв.сис.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.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3310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3310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.болез.,клас.в др.руб.                  3310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3310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уточ.инфекц.и паразит.б.                  3565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310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5       Энцефаломиелит при болез.,клас.в др.рубр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8       Внутричер.и внутрипозв.флебит и тромбофл                  318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       Наследственная атаксия 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       Спинальн.мышечная атрофия и родств.синд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3       Системные атрофии,пораж.ЦНС при др.болез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2       Паркинсонизм при болезн.,клас.в др.рубр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.дегенерат.болезни базальных ганглиев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.нар.н.с.при бол.,клас.в др.руб.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из.идиопат.эп.с судор.прип.с фок.н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1     Локал.симптом.эпилеп.с простым парц.прип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2     Локал.симпт.эпилеп.с компл.судор.припад.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3     Генерализов.идиопат.эпилеп.и эпил.синдр.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6     Припадки grand mal неуточненные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7     Малые припадки неуточн(без пр.granl mal)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8     Другие уточненные формы эпилепсии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3     Осложненная мигрень         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0     Невралгия тройничного нерва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1     Атипичная лицевая боль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0     Паралич Белла                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1     Воспаление узла коленца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2     Синдром Россолимо-Мелькерссона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3     Клонический гемифациальный спазм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4     Лицевая миокимия     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8     Другие поражения лицевого нерва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9     Поражение лицевого нерва неуточненное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       Пораж-я черепных нервов при др.болезнях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0     Невралгия после опоясывающего лишая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1     Множ.пор.череп.нерв.при инфекц.,пар.бол.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2     Множеств.пораж.череп.нервов при саркоид.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3     Множ.пораж.череп.нервов при новообразов.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8     Др.пораж.череп.нервов при др.болезнях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.н.кореш.и сплет.при др.болезнях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0     Сдавлен.нерв.кореш.и сплет.при новообраз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1     Сдавл.н.кореш.,спл.при наруш.межпозв.дис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2     Сдавл.нерв.кореш.и сплет.при спондилезе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3     Сдавл.нерв.кореш.и сплет.при др.дорсоп.                   2928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8     Сдавлен.нерв.кореш.и сплет.при др.болез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7     Множественный мононеврит        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9     Мононевропатия неуточненная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бол.,клас.в др.рубр.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.0     Диабетическая мононевропатия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0     Синдром Гийена-Барре                                      4329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0     Лекарственная полиневропатия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2     Полиневр.,вызван.др.токсическ.веществами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9     Полиневропатия неуточненная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3819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0     Полиневр.при инфекц.и паразитарных болез                  34378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1     Полиневропатия при новообразованиях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2     Диабетическая полиневропатия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3     Полиневроп.при др.эндокр.бол.и нар.обм.в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4     Полиневроп.при недостаточности питания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5     Полиневроп.при системн.пораж.соед.ткани                   4201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6     Полиневроп.при др.костно-мышеч.пораж-ях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угие расстр-ва перифер.нервной сист.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0     Myasthenia gravis/тяж.миаст./   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1     Токсич.наруш.нервно-мышечного синапса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8     Др.нарушения нервно-мышечного синапса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9     Наруш-е нервно-мышечн.синапса неуточнен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0     Лекарственная миопатия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1     Алкогольная миопатия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2     Миопатия,вызванная др.токсичным веществ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3     Периодический паралич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4     Воспалит.миопатия,не клас.в др.рубриках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8     Другие уточненные миопатии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9     Миопатия неуточненная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       Пораж.нервно-мыш.синапса и мышц при др.б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Спастическая параплегия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2     Параплегия неуточненная 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тетраплегия       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тетраплегия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5     Тетраплегия неуточненная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угие паралитические синдромы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0     Диплегия верхних конечностей    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1     Моноплегия нижней конечности    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2     Моноплегия верхней конечности   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3     Неуточненная моноплегия     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4     Синдром конского хвоста               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8     Др.уточненные паралитические синдромы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9     Паралитический синдром неуточненный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ие поражения головного мозга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2     Доброкачеств. внутричерепная гипертензия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ом утомляемости после вирус.болезни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.мозга при бол.,кл.в др руб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0     Сирингомиелия и сирингобульбия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8     Др.уточненные болезни спинного мозга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9     Болезнь спинного мозга неуточненная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-е нервной системы после мед.процед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.нерв.сист.,не классиф.в др.руб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.нерв.сист.при других болезнях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0     Вегет.невропат.при эндокр.и метабол.бол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2     Миелопатия при бол.,клас.в др.рубриках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ого происхожден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Синдром головокружения БДУ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6     Негнойный тромбоз внутричереп.веноз.сист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7     Церебральный артериит,не клас.в др.рубр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.уточненные поражения сосудов мозга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9     Цереброваскулярная болезнь неуточненная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8       Пораж.сос.мозга при болез.,клас.в др.руб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энцефалопатия                                  3565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6     Кривошея             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2     Цервикалгия    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8     Другая дорсалгия     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3     Церебр.аноксия вслед.анестезии в родах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2     Церебр.аноксия вследст.анестез.п/родов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4     Головн.боли,связ.с провед.спин.и эпид.ан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5     Др.ослож.спинномозг.и эпидуральн.анестез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1     Менингизм           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ицир.в др.рубриках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3       Откл.от нормы,выяв.при иссл.сп/м жидк.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он.от нормы при исследов.центр.н.с.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ов.шеи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       Травма нервов и поясн.отд.спин.мозга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 других внешних причин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ерх/конечности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ижн/конечности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3     Наблюд.при подозр.на расстр.нерв.сист.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оларингология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1     Другие инфекции Венсана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0     Кандидозный стоматит   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4.2     Тонзиллярный аспергиллез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4     Доброкачественное новообразов.миндалины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5     Доброкачествен.нов.др.частей ротоглотки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6     Доброкачеств.новообразов.носоглотки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0.7     Доброкачествен.новообраз.гортаноглотки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       Доброк.новообр.средн.уха и орган.дых-я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0     Средн.уха,полости носа и придат.пазух  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4.1     Добр.новообразования гортани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5       Доброк.новообр.др.и неуточн.орг.груд.кл.                  21401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2.2     Меланоформ.невус уха и наружн.слух.прох.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       Др. доброкачественные новообразования когжи(операт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2     Добр.нов.кожи уха и наружн.слух.прохода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       Наружный отит        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0     Абсцесс наружного уха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0     Абсцесс наружного уха (оперативно)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2     Злокачественный наружный отит  (оперативно)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3     Другие инфекционные наружные отиты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4     Холестеатома наружного уха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8     Другие наружные отиты  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       Другие болезни наружного уха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0     Перихондрит наружного уха   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1     Неифекционные болезни ушной раковины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4012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3     Приобретенный стеноз наруж.слух.канала 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енные болезни наружного уха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9     Болезнь наружного уха неуточненная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     Наружный отит при бактериальных болезнях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1     Наружн.отит при герпесвирус.инф.,опояс.л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2     Наружный отит при микозах   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8     Другие поражения наружного уха    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       Негнойный средний отит      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.острые негнойные средние отиты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2     Хронический серозный средний отит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3     Хронический слизистый средний отит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.негнойные средние отиты(консерв.)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4     Др.хр.негнойные средние отиты (оператив)                  28089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.(консерв.)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.(оператив)                  28089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Гнойный и неуточненный средний отит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1     Хронич.туботимпан.гнойный средний отит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 (консерв)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2     Хр.эпитимпано-антр.гн.ср.отит (операт.)                   3076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3     Др.хронические гнойные средние отиты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9     Средний отит неуточненный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1     Средний отит при вирусных болезнях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7.8     Средний отит при болезн.,клас.в др.рубр.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       Воспаление и закупорка слуховой трубы                     1471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аление слуховой трубы                                 1471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1     Закупорка слуховой трубы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       Другие болезни слуховой трубы                             1471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0     Зияющая слуховая труба           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8     Др.уточненные болезни слуховой трубы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9.9     Неуточненные болезни слуховой трубы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       Мастоидит и родственные состояния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(оперативно)          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   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1     Хронический мастоидит (оперативно)                        2942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2     Петрозит                 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8     Др.мастоидиты и родственные состояния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9     Мастоидит неуточненный     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консерватив.)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1       Холестеатома среднего уха (оперативно) 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2       Перфорация барабанной перепонки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       Другие болезни барабанной перепонки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0     Острый мирингит                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1     Хрон.мирингит                                             21401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8     Др.уточненные болезни барабанной перепон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3.9     Болезнь барабанной перепонки неуточнен.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       Др.б-ни среднего уха,сосцевид.отростка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консервативно) 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0     Тимпаносклероз (оперативно)            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консерв.)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1     Адгезивная б-нь среднего уха (оператив.)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2     Разрыв и дислокация слуховых косточек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3     Др.приобретенные дефекты слух.косточек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4     Полип среднего уха             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8     Др.уточнен.болезни ср.уха и сосц.отрост.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4.9     Бол-нь средн.уха и сосцев.отр.неуточнен.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5.8     Др.уточнен.болез.ср.уха и сосц.отростка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консервативно)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       Отосклероз (оперативно)  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0     Отосклероз,необлитерирующий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1     Отосклероз,облитерирующий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2     Кохлеарный отосклероз      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8     Другие формы отосклероза   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0.9     Неуточненный отосклероз    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       Нарушения вестибулярной функции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3     Другие периферические головокружения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.происхождения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8     Другие нарушения вестибулярной функции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2       Вестибул.синдр.при бол.,клас.в др.рубр.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       Другие болезни внутреннего уха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0     Лабиринтит               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1     Лабиринтная фистула          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2     Лабиринтная дисфункция               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3.8     Др.уточненные болезни внутреннего уха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       Кондуктивная и нейросенсор.потеря слуха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0     Кондуктивная потеря слуха двухсторонняя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1     Кондуктивная потеря слуха односторонняя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2     Кондуктивная потеря слуха неуточненная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3     Нейросенсорная потеря слуха двухсторон.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4     Нейросенсорная потеря слуха односторон.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5     Нейросенсорная потеря слуха неуточненная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6     Смешанная тугоухость двухсторонняя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7     Смешанная тугоухость односторонняя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0.8     Смешанная тугоухость неуточненная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       Другая потеря слуха        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8     Другие уточненные потери слуха       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1.9     Потеря слуха неуточненная                                 21401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       Др.болезни уха,не классиф.в др.рубриках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0     Дегенеративные и сосудистые болезни уха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1     Шум в ушах (субъективный)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2     Другие аномалии слухового восприятия 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3     Болезни слухового нерва              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8     Другие уточненные болезни уха    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3.9     Болезнь уха неуточненная         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4.0     Кохлеарный неврит при инфекц.и параз.бол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       Пораж.уха и сосцев.отр.после мед.процед.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0     Рецид.холестеат.полости после мастоидэкт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95.1     Другие поражения после мастоидэктомии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8     Варикозная язва носовой перегородки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       Острый синусит          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.синусит (консерват.)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юст.синусит (оперативно)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консерват.)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ый синусит (оперативно)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3     Острый сфеноидальный синусит           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4     Острый пансинусит    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Неуточненный острый синусит    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стрый фарингит,вызван.др.уточн.возбуд.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вызван.др.уточн.возбуд.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7388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       Острый обструкт.ларингит(круп)и эпиглот.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1     Острый эпиглоттит      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.ринит,назофарингит и фарингит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 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консерв.)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(оператив.)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(консерв.)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1     Хроническ.синусит фронтальный (оператив)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2     Хрон.синусит этмоидальный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3     Хрон.синусит сфеноидальный       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4     Хронический пансинусит                  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8     Другие хронические синуситы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9     Неуточнен.хронический синусит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                                                5350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3       Полип носа (оперативно)                                    5350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       Другие болезни носа и носовых синусов  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     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(оперативно)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         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3     Гипертрофия носовых раковин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8     Другие уточн.болезни носа и носовых син.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       Хр.болезни миндалин и  аденоидов  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  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(оперативно) 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(оперативно)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езни миндалин и аденоидов      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9     Хрон.болезнь миндалин и аденоидов неут.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(оперативно)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ический ларингит и ларинготрахеит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       Б-ни голос.связ.и гортани,не кл.в др.р.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консерв.)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0     Паралич голос.склад.и гортани (операт.)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1     Полип гортани,голосовой складки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2     Узелки голосовых складок                                  1203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3     Др.болезни голосовых связок      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4     Отек гортани                                              10700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(консервативно)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(оперативно)                               60191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7     Другие болезни гортани               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ых путей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2     Непроходимость пищевода                  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        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0     Прибретенная деформация носа            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1     Деформ.уш.раков.,вызв.травм.и посл.перих                  2273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                     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(оперативно)         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1     Кровотечение из горла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3     Поверхностная травма носа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4     Поверхностная травма уха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     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3     Открытая рана уха (оперативно)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закрытый)    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Открытый перелом костей носа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Открытый перелом костей носа (оперативно)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овой кости и верхней челюсти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.кости и верх.челюсти (откр)                  2407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8.1     Травматическая ампутация уха (оперативно)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.2     Травматич.разрыв барабанной перепонки  (оперативно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.травма шеи инфицированная                      25414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0     Ушиб горла                                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1     Другие и неут.поверхн.травмы горла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.7     Множеств.поверхностные травмы шеи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             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 (оперативно)     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.0     Открытая рана,затрагив.гортань и трахею (оперативн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                         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(оперативно)             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.0     Размозжение гортани и трахеи             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.0     Размозжение гортани и трахеи (оперативно)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.8     Размозжение других частей шеи            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.8     Размозжение других частей шеи     (оперативно)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0     Сочетание откр.ран головы с откр.ран.шеи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                     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одное тело в ухе (оперативно)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одное тело в носовом синусе                            5350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0     Инор.тело в носовом синусе (оперативно)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одное тело в носовом ходе                              5350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(оперативно)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                  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одное тело в глотке (оперативно)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одное тело в гортани (оперативно)   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0     Инородное тело во рту                                      4012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     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одное тело в пищеводе    (огперативно)                 8025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                            2675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       Ожоги и коррозии дыхательных путей                        4012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       Терм.и хим.ожоги рта,глотки и пищевода 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.веществ                       3343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0     Баротравма уха                     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.ранние осложн.травм,не кл.в др.руб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18726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.прцедур,не классифицир.в др.рубр.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ение краев операционной раны                       1605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006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едствия др.уточ.терм.,хим.ожогов                      1337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1     Обследование ушей и слуха                                  668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0     Уход за трахеостомой                                       9363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фтальм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0       Вирусный конъюнктивит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0     Отдаленные последствия трахомы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1     Доброкач.нов.кожи века,включая спайку                      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1       Доброк.новообраз-е глаза и его прид.апп.                   579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и халазион             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       Гордеолум и халазион (оперативно)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                        289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0     Гордеолум и др.глубокие воспал.век (оперативно)            289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                                                  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0.1     Халазион (оперативно)                                      289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       Другие воспаления век            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8     Другие воспаления века уточненные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       Другие болезни век                                         579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0     Эктропион и трихиаз века                                   579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0     Эктропион и трихиаз века (оперативно)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1     Эктропион века (оперативно)      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                      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2     Лагофтальм (оперативно)          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2.4     Птоз века (оперативно)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       Болезни слезного аппарата       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       Болезни слезного аппарата (оперативно)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                   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1     Др.болезни слезной железы                                  868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.воспал.слезного протока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.воспал.слезного протока (оперативно)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4     Хрон.воспаление слезных протоков        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5     Стеноз и недост.слезных протоков(оперативно)               144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угие изменения слезных протоков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6     Другие изменения слезных протоков (оперативно)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8     Другие болезни слезного аппарата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9     Болезнь слезного аппарата неуточненная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       Болезни глазницы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       Болезни глазницы (оперативно)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0     Острое воспаление глазницы   (оперативно)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он.воспалительные болезни глазницы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1     Хрон.воспалительные болезни глазницы (оперативно)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2     Экзофтальмические состояния (оперативно)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     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3     Деформация глазницы (оперативно)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4     Энофтальм                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5     Неудаленное инородное тело (оперативно)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.болезни глазницы      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8     Др.болезни глазницы (оперативно)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5.9     Болезнь глазницы неуточненная (оперативно)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       Конъюнктивит                    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0     Слизисто-гнойный конъюнктивит        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1     Острый атопический конъюнктивит      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2     Другие острые конъюнктивиты          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3     Острый конъюнктивит неуточненный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4     Хронический конъюктивит    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.5     Блефароконъюктивит         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       Другие болезни конъюнктивы      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0     Птеригий (оперативно)                                      579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2     Рубцы конъюктивы                                          1882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нктивал.васкулярные б-ни и кисты                   289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4     Др.конъюнктивал.васкулярные б-ни и кисты (оператив         289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нктивы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1.8     Другие уточненные болезни конъюнктивы (оперативно)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3       Пораж.конъюнкт.при болез.,клас.в др.рубр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       Болезни склеры       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       Болезни склеры (оперативно)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0     Склерит                     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1     Эписклерит      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5.8     Другие поражения склеры (оперативно)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        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       Кератит (оперативно)        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                                            2750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0     Язва роговицы (оперативно)            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1     Др.поверхностные кератиты без конъюнкт.                    868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2     Кератоконъюнктивит                      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                       2750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3     Интерстициальный и глубокий кератит(оперативно)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4     Неоваскуляризация роговицы     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8     Др.формы кератита          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6.9     Неуточненный кератит           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7       Рубцы и помутнение роговицы (оперативно)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       Другие болезни роговицы    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       Другие болезни роговицы (оперативно)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0     Пигментация и отложения в роговице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      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1     Буллезная кератопатия (оперативно)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роговицы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3     Изменения оболочек роговицы (оперативно)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4     Дегенерация роговицы (оперативно)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5     Наследственные дистрофии роговицы (оперативно)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                   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8.6     Кератоконус (оперативно)       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вир.пр.герпеса и кератокон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9.1     Кератит,обусл.вир.пр.герпеса и кератокон. (операти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       Иридоциклит              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0     Острый и подострый иридоциклит                            1882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1     Хронический иридоциклит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2     Иридоциклит,вызванный линзами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8     Другие иридоциклиты                                       1882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0.9     Иридоциклит неуточненный              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       Др.болезни радуж.обол.и цилиарного тела           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       Др.болезни радуж.обол.и цилиарного тела (оперативн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                        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0     Гифема (оперативно)            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1     Др.сосудист.бол.радуж.обол.и цилиар.тела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2     Дегенерация радужной оболочки и цил.тела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.обол.,реснич.тела          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3     Киста радужн.обол.,реснич.тела (оперативно)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виды спаек и разрыв.рад.обол.и цил.т.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5     Др.виды спаек и разрыв.рад.обол.и цил.т.(оперативн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8     Др.уточнен.бол.радужн.обол.,ресн.тела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1.9     Болезнь рад.обол.и цил.тела неуточненная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       Старческая катаракта(оперативно)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 (оперативно)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0     Начальная старческая катаракта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1     Старческая ядерная катаракта (оперативно)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2     Старческая морганиева катаракта (оперативно)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8     Другие старческие катаракты (оперативно)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5.9     Старческая катаракта неуточненная (оперативно)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       Другие катаракты  (оперативно)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0     Детская,юношеская и пресенильн.катаракта (оператив         868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1     Травматическая катаракта(оперативно)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4     Вторичная катаракта(оперативно)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8     Другая уточненная катаракта (оперативно)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6.9     Неуточненная катаракта (оперативно)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       Другие болезни хрусталика   (оперативно)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0     Афакия               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           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7.1     Вывих хрусталика (оперативно)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       Катаракта и др.пораж.хруст.при др.болез.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8.0     Диабетическая катаракта (оперативно)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       Хориоретинальное воспаление           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0     Очаговое хориоретинальное воспаление             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1     Диссеминиров.хориоретинальное воспаление                  304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0.8     Другие хориоретинальные воспаления    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       Др.б-ни сосудистой обол.глаза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0     Хориоретинальные рубцы   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1     Дегенер.сосуд.оболочки глаза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2     Наслед.дистрофия сосуд.оболочки глаза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3     Кровоизлияние и разрыв сос.обол.глаза 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.оболочки глаза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4     Отслойка сосуд.оболочки глаза (оперативно)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8     Др.уточненные б-ни сосуд.оболочки глаза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1.9     Неут.б-ни сосуд.оболоч.глаза          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          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       Отслойка и разрывы сетчатки (оперативно)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сетчатки с разрывом сетчатки 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0     Отслойка сетчатки с разрывом сетчатки (оперативно)        304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1     Ретиношизис и ретинальные кисты      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3     Ретинальные разрывы без отслойки сетчат.(оперативн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4     Тракционная отслойка сетчатки (оперативно)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ф-мы отслойки сетчатки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3.5     Др.ф-мы отслойки сетчатки (оперативно) 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4       Окклюзия сосудов сетчатки                                 1882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       Др.б-ни сетчатки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0     Фоновая ретинопат.и ретинальн.сосуд.изм.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2     Др.пролиферативная ретинопатия        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3     Дегенерация макулы и заднего полюса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4     Периферические ретинальные дегенерации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5     Наследственные ретинальные дистрофии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6     Ретинальное кровоизлияние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8     Другие уточненные ретинальные нарушения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5.9     Болезнь сетчатки неуточненная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иках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       Пораж.сетч.при болез.,клас.в др.рубриках (оператив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6.0     Диабетическая ретинопатия   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            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       Глаукома (оперативно)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0     Подозрение на глаукому                                    10134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1     Первичная открытоугольная глаукома (оперативно)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2     Первичная закрытоугольная глаукома (оперативно)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3     Глаукома вторичная посттравматическая (оперативно)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4     Глаук.вторич.вслед.воспал.заболев.глаза (оперативн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5     Глаукома вторич.вслед.др.болезней глаз(оперативно)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6     Глаук.вторичн.,вызван.приемом лекар.ср-в (оператив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 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8     Другая глаукома (оперативно)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0.9     Неуточненная глаукома (оперативно)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0     Глаук.при бол.эндокр.сист.,расстр.питан. (оператив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2.8     Глаукома при других болезнях (оперативно)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  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       Болезни стекловидного тела (оперативно)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3     Другие помутнения стекловидного тела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3.8     Другие болезни стекловидного тела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       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       Болезни глазного яблока (оперативно)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       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0     Гнойный эндофтальмит (оперативно)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       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1     Другие эндофтальмиты (оперативно)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2     Дегенеративная миопия (оперативно)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3     Др.дегенеративные болезни глазного ябл.(оперативно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6     Неудал.магнитное инородн.тело (оперативно0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7     Неудал.немагнитн.инородн.тело (оперативно)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                   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8     Другие болезни глазного яблока (оперативно)       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4.9     Неуточн.б-ни глазного яблока      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6       Неврит зрительного нерва              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       Др.болезни зрительн.нерва и зрит.путей (оперативно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0     Болезни зрительн.нерва,не клас.в др.руб.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1     Отек диска зрительного нерва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2     Атрофия зрительного нерва (оперативно)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3     Др.б-ни диска зрительн.нерва        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7.7     Болезни зрительных провод.путей неуточн.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8.1     Ретробульбар.неврит при бол.,кл.в др.руб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49       Паралитическое косоглазие(оперативно)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       Другие формы косоглазия (оперативно)                       868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0     Сходящееся содруж.косоглазие (оперативно)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1     Расходящееся содруж.косоглазие (оперативно)                868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4     Др.и неуточ.гетеротропии             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8     Другие уточненные виды косоглазия (оперативно)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0.9     Косоглазие неуточненное              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ия содружеств.движения глаз   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1       Др.нарушения содружеств.движения глаз (оперативно)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       Наруш.рефракции и аккомодации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0     Гиперметропия   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1     Миопия          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2     Астигматизм                             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3     Анизометропия и анизейкония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4     Пресбиопия           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5     Нарушения аккомодации  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6     Другие нарушения рефракции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2.7     Нарушение рефракции неуточненное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59.0     Синдр.стеклов.тела после операции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1     Ушиб века и окологлазной области                           868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.2     Др.поверхн.травмы века и окологлазн.обл.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ичной области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рана века и окологлазничной области (оператив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                   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      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.переломы черепа и лицев.костей                   289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            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ативно)                      217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.и ссад.рог.без уп.об ин.т. (оператив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1     Ушиб глазного яблока и тканей глазницы (оперативно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          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2     Рван.рана глаза с выпад.,потер.в/г.ткани(оперативн        2316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3     Рван.рана без выпад.,потери в/гл.ткани (оперативно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рана гл.с налич.инор.тела,без ин. (оператив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                      304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рана глаза с инородным телом (оперативно)          304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            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6     Проник.рана глаз.ябл.без инородн.тела (оперативно)        2461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7     Отрыв глазного яблока (оперативно) 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                             1303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8     Другие травмы глаза и орбиты (оперативно)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9     Травма неуточн.части глаза и орбиты (оперативно)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       Инородное тело в наружной части глаза (оперативно)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ой степен          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второй степени                  1592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третьей степ.          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 первой степен.(оператив         723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второй степени (оператив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       Ожоги и корр.глаза,придат.третьей степ.(оперативно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0     Термич.ожог века,окологлазн.области 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           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1     Термич.ожог роговицы,конъюнктив.мешка (оперативно)        4343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          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2     Термич.ожог с разрыв.,разруш.глаз.ябл. (оперативно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 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5     Химич.ожог века,окологлазнич.области (оперативно)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                     3329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6     Химич.ожог роговицы,конъюнктив.мешка (оперативно)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           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6.7     Химич.ожог с разрыв.,разруш.глаз.ябл. (оперативно)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. веществ                      3619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.ранние осложн.травм,не кл.в др.руб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            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8     Другие ранние осложнения травмы (оперативно)              2026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,транф.и инъекц.с тер.ц.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ение краев операционной раны (оперативно)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2     Осл.мех.происх.,связ.с искусств.хрустал.(оперативн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3     Осл.мех.происх.,связ.с др.глазн.протез.                   1737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екц.,воспал.,связ.с имплант.,протез.                   2606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 глаза,окологлаз.обл-ти                  1158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4     Последствия травм глаза,окологлаз.обл-ти (оператив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5.8     Последствия др. уточ.терм., хим.ожогов                    1447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атология беременности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7.0     Кандидозный уретрит                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.1     Вагинит,вульвит и вульвовагин.при др.инф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8883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р                  3701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улярная и почечная гипертензия                  3701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6650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3325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   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                       1036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еэклампсия                   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        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уточненная       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072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072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19247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26650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.рвота беременных                            13325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51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19247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19247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3325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3553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Откл.от нормы,выяв.при ултрозвук.антенатальн.обсл.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072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220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13325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26650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Мед.пом.матери при ягодичн.предл.плода                     74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2368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                    20728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                      19247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                      74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3405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угие аномалии шейки матки беременности                   74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обн. гипоксии плода                     1036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1628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 59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3325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1628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3689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нсфузии                           1628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                      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очн.    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3405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                    38495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                     2961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177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.дородовое кровотечение                                 251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.дородовое кровотечение                            25169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в пер.до 37 недель берем.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 444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9     Ложные схватки неуточненные                                74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 74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. б-ни матери                     16286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184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3325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ические расстр.и болезни нерв.сист.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анов дыхан..,осл.бер.,роды,п.п                 1480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0364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740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ульмон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       Коклюш                                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3756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(легочные)                              8348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       Злокач.нов-е бронхов и легкого                            2087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е обмена гликозаминогликанов  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417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3061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3061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1     Кифосколиотическая б-нь сердца                            3061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8     Др.уточ.ф-мы легочн.-серд.недостаточност                  3061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9     Легочн.-серд.недостаточн.неуточненная                     3061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113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113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.  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.пневмония,не классифиц.в др.рубр.                  2504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ония,вызван.др.инфекцион.агентами 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194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94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2087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252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80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113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инит                                          973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       Хрон.ларингит и ларинготрахеит         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       Другие болезни верхних дыхательн.путей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1391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2226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1530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4       Пневмокониоз неуточненный                                 2087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5       Пневмокониоз,связанный с туберкулезом                     2087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180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2226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1669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3200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2921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2       Легочн.эозиноф.,не классиф.в др.рубр. 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4       Другие интерстициальные легочные болезни                  2504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34785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иках                  180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.наруш.после мед.проц.,не кл.в д.р                  2504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       Респир.наруш.при б-нях,класс.в др.рубр.                   2365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9.0     Ревматоидная болезнь легкого            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       Атопический дерматит                                      180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       Дерматит вызв.веществ.,принятыми внутрь                   1530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40       Псориаз                                                   2226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695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1     Полиартериит с поражением легких        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.красная волчанка с поражен.легких                    2782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8     Системный склероз с поражением легких                     2921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со стор.лег.,связ.с анестез.в род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0     Легоч.ослож.при анестез.в послерод.пер.                   2643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.органов дыхания,ослож.берем.,роды                   3061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9.1     Плеврит                                                   194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4       Откл.от нормы,выяв.при иссл.преп.орг.дых                   973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1       Отклонения от нормы при исследов.легких                    973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(отек Квинке)                      55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одильное отделение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4       Акушерский столбняк                                       7056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ьинволюция матки(оперативно)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ьинволюция матки          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(оперативно)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р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 род.период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улярная и почечная гипертензия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улярная и почечная гипертензия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2116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(оперативно)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(оперативно)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(оперативно)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            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(оперативно)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еэклампсия                                      42336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еэклампсия (оперативно)              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42336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(оперативно)                         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                          42336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(оперативно)   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                                         44688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1     Эклампсия в родах (оперативно)                 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                          39984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2     Эклампсия в послеродовом периоде (оперативно)             3763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 уточненная (оперативно)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ннных             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Рвота беременных легкая или умеренная                     2116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ерная или тяжелая рвота беременных с нарушени        42336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ннных                                  3528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угие формы рвоты осложняющие беременность               3528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ое осложнение во время беременности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ое осложнение во время беременности (операти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ности               25872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ности (опера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(оперативно)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(оперативно)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.    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. (оперативно)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ине с привычным невынашиванием берем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помощь женщ. с привыч. невынаш. берем. (операти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(оперативно)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.во время бер.род.и послр.п.     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.во время бер.род.и послр.п.  (оперативно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ие уточненные состояния связанные с беременнос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угие уточненные состояния связанные с беременнос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я связанные с беременностью неуточненные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я связанные с беременностью неуточненные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онение от нормы выявляемые при неонатальной об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 от нормы выявл. при неонат.обсл. матери (опе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(оперативно)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(оперативн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ание плода требующее мед.помощи м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Ягодичное предлеж. плода треб. мед.помощи матери (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связи с несоот.разм.таза и плода             2116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(операти        2116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(оперативно)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(оперативно)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(оперативно)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588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(оперативно)         588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аномалии шейки матки беременности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.аномалии шейки матки беременности (оперативно)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25872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(оперативно)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угие формы изоиммунизации  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угие формы изоиммунизации(оперативно)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.гипокс.плода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.гипокс.плода (оперативно)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(оперативно)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(оперативно)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(оперативно)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(оперативно)  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ция амниотической полости и плодных оболочек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.1     Инфекция амниотической полости и плодных оболочек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.разрыв плодн.оболочек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       Преждевр.разрыв плодн.оболочек (оперативно)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. разрыв плод. обол., н.р. в теч.24 часа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0     Прежд. разрыв плод. обол., н.р. в теч.24 часа (опе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. разрыв плод. обол., н. р. после 24 часов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2.1     Прежд. разрыв плод. обол., н. р. после 24 часов (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(оперативно)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нсфузии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нсфузии (оперативно)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         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(оперативно)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(оперативно)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 неут. (оперативно)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 неут.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(оперативно)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(оперативно)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(оперативно)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       Преждевременная отслойка плаценты (оперативно)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0     Преждевр.отслойка плаценты с нар.сверт.кр.(операти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8     Другая преждевременная отслойка плаценты (оператив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9     Плацентарное нарушение неуточн. (оперативно)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5.9     Плацентарное нарушение неуточн.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угое дородовое кровотечение (оперативно)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енное дородовое кровотечение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енное дородовое кровотечение (оперативно)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(оперативно)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       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0       Преждевременные роды(оперативно)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       Неудачная попытка стимуляции родов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       Неудачная попытка стимуляции родов(оперативно)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0     Неуд. попытка стим. родов медикам. ср-ми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0     Неуд. попытка стим. родов медикам. ср-ми(оперативн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. попытка стим. родов инструм. методами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1.1     Неуд. попытка стим. родов инструм. методами(операт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       Нарушения родовой деятельности(оперативно)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0     Первичная слабость родовой деятельности(оперативн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-ти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1     Вторичная слабость родовой деятельн-ти(оперативно)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2.3     Стремительные роды            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            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       Затяжные роды (оперативно)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0     Затянувшийся первый период родов (оперативно)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3.1     Затянувшийся второй период родов(оперативно)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       Затруд.роды вслед.неправ.полож.,предл.пл. (операти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.роды вслед.неполного поворота головки плода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0     Затруд.роды вслед.неполного поворота головки плода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.роды вслед. ягодичного предлежания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1     Затруд.роды вслед. ягодичного предлежания (операти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.роды вслед. лицевого предлежания (оперативн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2     Затруд.роды вслед. лицевого предлежания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.роды вслед. лобного предлежания(оперативно)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3     Затруд.роды вслед. лобного предлежания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.роды вслед.  предлежания плечика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4     Затруд.роды вслед.  предлежания плечика (оперативн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.роды вслед.  комбиниров.предлежания (операт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5     Затруд.роды вслед.  комбиниров.предлежания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.роды вслед.  неправ.полож.и предлежания пл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4.9     Затруд.роды вслед.  неправ.полож.и предлежания пл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       Затруд.роды вслед.аномалии таза у матери (оператив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.роды вслед.деформации таза у матери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0     Затруд.роды вслед.деформации таза у матери (операт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.роды вслед.равном.сужен.таза у матери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1     Затруд.роды вслед.равном.сужен.таза у матери(опера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.роды вслед.сужен.входа таза у матери(операт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2     Затруд.роды вслед.сужен.входа таза у матери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.роды вслед.несоотв.размеров таза и плода не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4     Затруд.роды вслед.несоотв.размеров таза и плода не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.роды вслед.аномалии органов таза у матери(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5.5     Затруд.роды вслед.аномалии органов таза у матери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       Другие виды затрудненных родов (оперативно)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.роды (дистоция плечика) (оперативно)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0     Затрудн.роды (дистоция плечика)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атрудн.роды всдедств. сцепления (коллизии) блезне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1     Затрудн.роды всдедств. сцепления (коллизии) блезне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н.роды всдедств. необычнокрупн.плода(операти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2     Затрудн.роды всдедств. необычнокрупн.плода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н.роды всдедств. других аномалий плода (опер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3     Затрудн.роды всдедств. других аномалий плода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6.8     Другие уточненные виды затрудненных родов (операти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       Роды,осложн.кровотечением во время родов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0     Кровотеч.во время род.с наруш.свертыв-ти (оператив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      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7.8     Другие кровотечения во время родов (оперативно)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       Роды,осложнившиеся стрессом плода(оперативно)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ненные измен. числа сердечн.сокращ.плода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0     Роды,осложненные измен. числа сердечн.сокращ.плода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,осложненные выходом мекония в амниотич.жидкос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1     Роды,осложненные выходом мекония в амниотич.жидкос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,осложненные выходом мекония в амниотич.жидкос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2     Роды,осложн.изм.ЧСС с  выходом мекония в амниотич.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,осложн.появл.биохим.признаков стресса плода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3     Роды,осложн.появл.биохим.признаков стресса плода (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,осложн.появл.других признаков стресса плода (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8.8     Роды,осложн.появл.других признаков стресса плода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       Роды,осложн-ся патологическим сост.пупов(оперативн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1     Роды,осл.обвитием пуповины со сдавлением(оперативн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,осл.запутыванием пуповины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2     Роды,осл.запутыванием пуповины(оперативно)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,осл.короткой пуповиной(оперативно)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3     Роды,осл.короткой пуповиной   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,осл.предлежанием сосуда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69.4     Роды,осл.предлежанием сосуда(оперативно)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       Разрывы промежности при родоразрешении(оперативно)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0     Разрыв промежности I-й степени(оперативно)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1     Разрыв промежности II-степени(оперативно)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2     Разрыв промежности III-степени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2     Разрыв промежности III-степени(оперативно)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3     Разрыв промежности IV-степени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0.3     Разрыв промежности IV-степени(оперативно)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   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       Другие акушерские травмы(оперативно)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(оперативно)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3     Акушерский разрыв шейки матки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в верхн.отд.влаг.(оперативно)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1.4     Акушерский разрыв верхн.отд.влаг.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Послеродовое кровотечение(оперативно)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0     Послеродовое кровотечение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.в раннем послерод периоде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1     Другие кровотеч.в раннем послерод периоде(оператив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 кровотечение (оператив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2     Позднее или вторич.послерод кровотечение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емия(фибринолизис)        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.3     Послеродовая афибриногенемия(фибринолизис)(операти        32928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       Задержка плаценты и пл.обол.без кровот.(оперативн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.(оперативно)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0     Задержка плаценты без кровот. 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тных оболоч.без кр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3.1     Задержка частей плаценты или плотных оболоч.без кр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.с примен.анестезии в род.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2     Гипертермия во время родов,не кл.в др.р.                  28224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2     Гипертермия во время родов,не кл.в др.р.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3     Другие инфекции во время родов(оперативно)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усст.разр.оболоч.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5     Задержка родов после искусст.разр.оболоч.(оператив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угие уточненные осложнения родов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.8     Другие уточненные осложнения родов(оперативно)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       Роды одноплодные,самопроизв.родоразреш-е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0     Роды самопроизв. с затыл.предлеж.       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1     Роды самопроизв. в ягодичн.предлеж.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8     Другие самопроизв. одноплодные роды        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0.9     Одноплодные самопроизвольные роды. неуточн.               1176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       Роды однопол.,родоразр.поср.кесарев.сеч.(оперативн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1     Роды однопол.,родоразр.поср.срочного кесарев.сеч.(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2     Роды однопол.,родоразр.поср.кесарев.сеч.с гистерэк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8     Другие однопол.,роды поср.кесарев.сеч.(оперативно)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2.9     Роды поср.кесарев.сеч.неуточн.(оперативно)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ные,родоразр.с использ др.акуш.пособи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       Роды одноплодные,родоразр.с использ др.акуш.пособи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0     Извлечение плода за тазовый конец(оперативно)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1     Другое акуш.пособие при родоразр.в тазовом предлеж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2     Роды с др.акуш.манипул.(ручными приемами)(оператив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.при родоразр.(оперативно)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        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       Роды многоплодные(оперативно)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0     Роды многоплод.,полн-ю самопроизвольные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1     Роды многопл.,с примен.щип.или вак.-экс.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2     Роды многопл.,путем кесарева сечения(оперативно)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4.8     Др.родоразрешение при многоплод.родах(оперативно)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           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ый сепсис(оперативно)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.акуш.раны      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.акуш.раны(оперативно)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 путей после родов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 путей после родов(оперативно)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..возник.после родов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ое нарушение в послерод периоде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0     Поверхностный тромбофлебит в послерод периоде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1     Глубокий флеботромбоз в послерод периоде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ой в послерод периоде                                14112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в промежности            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-е швов в промежности(оперативно)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2116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21168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646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и и паразитарные  болезни матери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(оператив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1     Другие болезни крови и кроветв. органов и отд.нару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1     Другие болезни крови и кроветв. органов и отд.нару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,расстр.и бол.нервн.сист.осл.бер.роды посл.пе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.,расстр.и бол.нервн.сист.осл.бер.роды посл.пе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(оперативно)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.дых.,осл.бер.роды посл.пер.(оперативно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.дых.,осл.бер.роды посл.пер. 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(оперативн        2352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юдение за течением берем.у жен..подверж высоко        18816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рапия 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7     Диссеминированный опоясывающий лишай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ающий лишай с др. осложнениями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. вирусный гепатит B с дельта-агентом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. вирусный гепатит B без дельта-агента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. вирусный гепатит C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. вирусный гепатит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.желуд.,выход.за пред.одной и более л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локач. новообраз. желудка неуточненной локализаци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окач. новообраз. верхней доли бронхов или легког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окач. новообраз. средней доли бронхов или легког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окач. новообраз. нижней доли бронхов или легкого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лок.новообр.пораж.бронх.или легк.,вых.за пред.одн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локач. новооб.бронхов или легкого неут.локализаци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. формы болезни Ходжкина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Хронический лимфоцитарный лейкоз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Хронический миелоидный лейкоз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0     Железодефиц.анемия вторич.всл.потери крови (хрон.)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8     Другие железодефицитные анемии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9     Железодефицитная анемия неуточненная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 связанные с питанием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       Анемия при хронич.б-нях,клас.в др.рубр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1     Наследственный дефицит фактора XI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2     Наследственный дефицит др. факторов свертывания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3     Геморр.наруш.,обусловленн.циркулир.в крови антикоа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8     Др. уточненные нарушения свертываемости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8     Др. уточненные геморрагические состояния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9     Геморраргическое состояние неуточненное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.диабет с кетоацидозом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.почек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.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.диабет с др.уточнен.осложн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имый диабет с комой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почек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.осложн.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ет с др.уточ.осложн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.формы сахар.диабета с комой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.формы диабета с кетоацидозом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н.формы диабета с пораж.почек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.формы диабета с пораж.глаз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.формы диабета с неврол.ослож.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. сосудситая деменция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.псих.расстр.,обусл.повр.дисф.гол.мозга или с.б.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.бредовое [шизофреноподобное] растр-во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орг.расстр.личн.,обусл. бол.травм.дисфунк.гол.м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Др.орг.расстр.личн.,обусл. бол.травм.дисф.гол.м.не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. или симптоматическое псих.расстройство неут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.уточненные невротические расстр-ва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0     Дистония,вызванная лекарственными средствами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8     Прочие дистонии     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9     Дистония неуточненная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       Др.дегенерат.бол.н.с.,не клас.в др.рубр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.1     Сенильная дегенерация голов.мозга,не классиф. в др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.2     Дегенерация нервной системы,вызванная алкоголем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.8     Др. уточнен.дегенеративные болезни нервни системы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.наруш.н.с.при б-нях,кл.в др.р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.идиопат.эпил.и эпил.синдр.с суд.прип.фокал.н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3     Генерализ.идиопатич.эпилепсия и эпил. синдромы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5     Особые эпилептические синдрромы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6     Припадки grand mal неуточненные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7     Малые припадки [petit mal] неуточ.без прип.grand m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0     Синдром "гистаминовой" головной боли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1     Сосудистая головная боль,не классиф.в др. рубриках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2     Головная боль напряженного типа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3     Хроническая посттравматическая головная боль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илярной артериальной системы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Множ. и двусторон.синдрромы церебр.артерий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4     Транзиторная глобальная амнезия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.транзитор.церебр.ишемич.атаки и связ.с ними син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ая церебральная ишемическая атака неут.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0     Невралгия тройничного нерва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8     Др. поражения тройничного нерва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0     Паралич Белла  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1     Воспаление узла коленца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3     Клонический гемифациальный спазм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4     Лицевая миокимия 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0     Поражения обонятельного нерва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1     Поражения языкоглоточного нерва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2     Поражения блуждающего нерва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3     Поражения подъязычного нерва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7     Множетвенные поражения черепных нервов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8     Поражения др. уточненных черепных нервов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0     Поражения плечевого сплетения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1     Поражения пояснично-крестцового сплетения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2     Поражения шейн.корешков,не классиф. в др. рубриках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3     Поражения груд.корешков,не классиф. в др. рубриках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4     Поражения пояснично-крестц.кореш.,не классиф.в др.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8     Др. поражения нервных корешков и сплетений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0     Синдром запястного канала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1     Др. поражения срединного нерва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2     Поражение локтевого нерва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3     Поражение лучевого нерва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4     Каузалгия      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8     Др. мононевропатии верхней конечности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0     Поражение седалищного нерва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2     Поражение. бедренного нерва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8     Др. мононевралгии нижней конечности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7     Множественный мононеврит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8     Др. уточненные виды мононевропатии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б-нях,кл.в др.рубр.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0     Синдром Гийена-Барре   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8     Др. воспалительные полиневропатии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9     Воспалительная полиневропатия неуточненная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0     Лекарственная полиневропатия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2     Полиневропатия,вызв.др.токсичными вещ-ми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. уточненные полиневропатии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1     Полиневропатия при новообразованиях (C00-D48+)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2     Диабет.полиневроп.(E10-E14+ с общим четверт.зн .4)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6     Полиневр.при др. костно-мыш.пораж.(M00-M25+,M40-M9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1     Алкогольная миопатия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2     Миопатия,вызванная др. токсичным веществом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4     Воспалит.миопатия,не классиф.в др. рубриках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8     Др. уточненные миопатии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0     Идиопатическая периферическая вегетативная невропа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3     Полисистемная дегенерация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. расстройства вегетат.[автономной] нервной сист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3     Посттравматическая гидроцефалия неуточненная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8     Др. виды гидроцефалии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ое пораж.головного мозга,не классиф.в др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 уточненные поражения головного мозга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бол.,кл.в др.р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.1     Гидроцефалия при опухолевых болезнях (С00-D48+)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.2     Гидроцефалия при др.болезнях,классиф.в др. рубрика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.8     Др.уточ.пораж.гол.мозга при болезнях, классиф. в д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1     Пораж.оболоч.головного мозга,не классиф.в др. рубр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8     Др. уточненные поражения центральной нервной систе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е нерв.системы после мед.процед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. реакция на спинномозговую пункцию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8     Др.наруш.нервной системы после медиц.процедур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ения нерв.системы при др.б-нях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0     Вегетат.невропатия при эндокр.и метабол.болезнях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1     Др.наруш.вегет.[автоном.] нерв.сист.при проч.бол.,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.хорея с вовлечением сердца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.хорея без вовлечения сердца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еская недостаточность митрального клапана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. болезни митрального клапана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ого клапана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еские болезни аортального клапана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Комбиниров.поражение митрального и аортального кла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Комбинир.пораж.митрального и трехстворчатого клапа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Комбинир.пораж.аортального и трехстворчатого клапа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Комб.пораж.митрал.,аортального и трехстворч.клапан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. множественные болезни клапанов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Б без сердечной недостаточности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.почек с почечн.недост.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.пор.сердца и почек неуточн.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.вторич.по отн.к др.пор.почек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ардия с документально подтверж.спазмом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. формы стенокардии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ый инфаркт передней стенки миок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ый инфаркт нижней стенки миокар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ый инфаркт миокарда др.уточн.ло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. уточненной локализа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.перег.как тек.осл.остр.инфаркта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перегор.как тек.осл.остр.инф.миока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.хорды как тек.осл.остр.инфаркта миока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.мышцы как текущее осл.остр.инф.миок.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ич.ишемическая б-нь сердца,неуточн.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8     Др. уточненные формы легочно-сердечной недостаточн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9     Легочно-сердечная недостаточность неуточненная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ифический идиопатический перикардит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а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9     Острый перикардит неуточненный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(невоспалительный)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эндокардит неуточненный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еские поражения митрального клапана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сть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[пролабирование] митрального клапана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еский стеноз митрального клапана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. неревматические поражения митрального клапана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еские поражение аортального клапана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(клапанный) стеноз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(клапанная) недостаточность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аточностью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0     Инфекционный миокардит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1     Изолированный миокардит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8     Др. виды острого миокардита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9     Острый миокардит неуточненный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. гипертрофическая кардиомиопатия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. кардиомиопатии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овая блокада первой степени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овая блокада полная                     254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. и неуточненная предсердно-желудочковая блокада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1     Др. и неуточненная блокада правой ножки пучка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4     Неспецифическая внутрижелудочковая блокада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5     Др. уточненная блокада сердца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. уточненные нарушения проводимости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9     Пароксизмальная тахикардия неуточненная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0     Застойная сердечная недостаточность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1     Левожелудочковая недостаточность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9     Сердечная недостаточность неуточненаая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енные болезни сердца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1     Разрыв сухожилий хорды,не классиф. в др. рубриках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2     Разрыв сосочковой мышцы,не классиф. в др. рубриках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.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.из средней мозг.артерии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.из передней соединит.ар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.кровоизлияние из внутрич.артерии неуто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. внутримозговое кровоизлияние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строе)(нетравматическ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9     Внутричерепное кровоизлияние (нетравматическое) не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вызванный тромбозом прецеребрал.арте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вызванный тромбозом мозговых артерий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вызванный эмболией мозговых артерий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вызван.неуточ.закуп.или стен.мозг.ар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. инфаркт мозга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3     Прогрессирующая сосудистая лейкоэнцефалопатия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. уточненные поражения сосудов мозга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9     Цереброваскулярная болезнь неуточненная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0     Последствия субарахноидального кровоизлияния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1     Последствия внутричерепного кровоизлияния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2     Последствия др.нетравмат.внутричерепного кровоизли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3     Последствия инфаркта мозга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4     Последст.инсульта,не уточн.как кровоизл.или инф.мо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. атеросклероз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ен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1     Сужение артерий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4     Синдром компрессии чревного ствола брюшной аорты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 уточненные изменения артерий и артериол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       Болезни капилляров     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вызванная лекарственными средствами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. виды гипотензии  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9     Гипотензия неуточненная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емы кров.после мед.проц.,не клас.в др. р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8     Др.нар.сист.кров.после мед.процедур,не клас.в др.р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вызв.др.уточненными возбудителями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них дых.путей множественной локали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екция верхних дыхательных путей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вызв.респираторным синцитиальным вирусом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вызванная вирусом парагриппа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уппы B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угими стрептококками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.др.аэробными грамотр.бактериями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ериальные пневмонии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ериальная пневмония неуточненная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.0     Пневмония,вызванная хламидиями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.8     Пневмония,вызв.др.уточн.инфекционными агентами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8     Пневмония при др. болезнях,классиф. в др. рубриках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. пневмония,возбудитель неуточнен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ная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1     Остр.бронх.,вызв.Haemophilus influenzae [пал.Афана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стрый бронхит,вызванный др. уточненными агентами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ый бронхиолит,вызванный др. уточненными агента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9     Острый бронхиолит неуточненный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8     Др. эмфизема   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(легкого)(легочная)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0     Хронич.обстр.лег.бол.с остр.респир.инф.ниж.дых.пут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1     Хрон.обструкт.легочн.б-нь с обостр.неуто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8     Др.уточн.хроническая обструктивная легочная болезн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9     Хроническая обструктивная легочная болезнь неуточн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0     Астма с преобладанием аллергического компонента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1     Неаллергическая астма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енная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0     Бронхит,пневмонит,вызв.хим.в-ми,дым,газ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1     Острый легочный отек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2     Воспал.верх.дых.путей,не классиф. в др. рубриках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3     Др. острые и подострые респираторные состояния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.0     Пневмонит,вызванный пищей и рвотными массами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.8     Пневмонит,вызв.др.твердыми веществами и жидкостями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.4     Легочные интерстиц.наруш.,вызванные лек.сред.,неут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ифицированный в др. рубр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ат.наруш.после медицин.процедур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.8     Др.респират.нарушения после медицинских процедур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иках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3     Компенсаторная эмфизема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 в др. рубриках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1     Гастроэзофагеальн.рефлюкс без эзофагита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язва желуд.без кровот.или пробод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Остр.язва двен.киш.без кровотеч.или проб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он.язва двен.киш.без кровот.или пробод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2     Алкогольный гастрит    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5     Хронический гастрит неуточненный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(хронический) энтероколит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1     Язвенный (хронический) илеоколит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(хронический) ректосигмоидит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9     Язвенный колит неуточненный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ом раздраженного кишечника с диареей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9     Синдром раздраженного кишечника без диареи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иональные кишечные нарушения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4     Алкогольная печеночная недостаточность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1     Токсическое поражение печени с печеночным некрозом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2     Токсич.пораж.печени,протек.по типу остр.гепатита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3     Токсич.пораж.печени,прот.по типу хр.персистир.гепа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5     Токсич.пораж.печени,прот.по типу хр.активн.гепатит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ненная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ассифицир.в др.руб.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0     Хрон.персистирующий гепатит,не классиф. в др. рубр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2     Хронический активный гепатит,не классиф. в др. руб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.в др.рубр.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.болезни печени               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0     Жировая дегенерация печени,не классиф. в др. рубри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еское пассивное полнокровие печени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ический холецистит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9     Холецистит неуточненный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0     Хронический панкреатит алкогольной этиологии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9     Болезнь поджелудочной железы неуточненная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ая 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     Ревматоидный артрит с вовл.др.орг.и сист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8     Др. серопозитивные ревматоидные артриты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8     Др. уточненные ревматоидные артриты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иатические и энтеропатич.артропатии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0     Идиопатическая подагра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2     Лекарственная подагра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4     Др. вторичная подагра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9     Подагра неуточненная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ованный (остео)артроз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4     Эрозивный (остео)артроз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9     Полиартроз неуточненный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0     Первичный коксартроз двусторонний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. диспластические коксартрозы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4     Посттравматический коксартроз двусторонний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. посттравматические коксартрозы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7     Др. вторичные коксартрозы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9     Коксартроз неуточненный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0     Первичный гонартроз двусторонний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2     Посттравматический гонартроз двусторонний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3     Др. посттравматические гонартрозы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5     Др. вторичные гонартрозы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9     Гонартроз неуточненный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0     Первичный артроз др. суставов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1     Посттравматический артроз др. суставов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2     Др.вторичные артрозы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8     Др. уточненный артроз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9     Артроз неуточненный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0     Узелковый полиартериит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8     Др. состояния,связанные с узелковым полиартериитом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8     Др. уточненные некротизирующие васкулопатии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0     Лекарственная системная красная волчанка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ем.красная волчанка с пораж.др.органов или сис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8     Др. формы системной красной волчанки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9     Системная красная волчанка неуточненная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.1     Др. дерматомиозиты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.9     Дерматополимиозит неуточненный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1     Др. перекрестные синдромы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3     Ревматическая полимиалгия   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не классиф. в др. рубриках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8     Др. уточненные воспалительные спондилопатии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2     Др. спондилезы с радикулопатией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1     Интерстициальный миозит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8     Др. миозиты            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9     Миозит неуточненный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. поражения хрящей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ом хрящевых реберных соединений [Титце]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1     Рецидивирующий полихондрит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8     Др. уточненные поражения хрящей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9     Поражение хряща неуточненное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уктивный хрон. пиелонефрит,связ. с рефлюксо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1     Хрон. обструктивный пиелонефрит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8     Др. хрон. тубулоинтерстициальные нефриты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9     Хрон. тубулоинтерстициальный нефрит неуточ.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0     Нефропатия,вызв. анальгетическими средствами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1     Нефропатия,вызв.др.лекар.ср.,медикам.и биолог.акти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2     Нефроп.,вызв.неуточ.лек.ср.,медикам.и биолог.актив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3     Нефропатия,вызв.тяж.металлами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4     Токс. нефропатия,не клас. в др. рубр.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1     Тубулоинтерстициальное пораж.почек при новообр.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2     Тубулоинт.пор.почек при заб.кр.и наруш.,вовл.иммун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4     Тубулоинтер.пораж.почек при сист.болез.соед.ткани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8     Тубулоинтерс.пораж.почек при др.бол.,класс.в др.ру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8     Др. остр. почечная недост.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9     Остр. почечная недост. неуточ.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.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0     Терминальная стадия поражения почек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8     Др. проявл. хронической почечной недостат.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9     Хрон. почечная недост. неуточ.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. циститы     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9     Цистит неуточ.         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 бол. мочевыделительной сист.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.3     Отравл.др.нестероид.пр.воспалительными сред. [NSAI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.8     Отравл.др.ненарк.анальгез.и жар.сред.,не клас. в д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отиками и психодислептиками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1     Героином        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2     Др. опиоидами   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4     Др. синтетическими наркотиками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6     Др. и неуточ. наркотиками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8     Лизергидом (ЛСД)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9     Др. и неуточ. психодислептиками [галлюциногенами]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.противосудор.,седат.,снотвор.преп.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4     Бензодиазепинами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5     Смешанными противоэпилептич.преп.,не класс. в др.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6     Др. противоэпилептич.,седативными и снотворными ср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8     Противопарк.преп.и др.мыш.депрес.централ.дейст.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опными средств.,не кл.в др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0     Трициклическими и тетрациклическими антидепрессант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1     Антидепрессантами-ингибиторами моноаминоксидазы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2     Др. и неуточ. антидепрессантами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3     Антипсихотическими и нейролептическими преп.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5     Др. и неуточ. антипсихот. и нейролептическими сред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       Отравл.препарат.,преим.вл.на вегет.н.с.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.0     Ингибиторами холинэстеразы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.1     Др. парасимпатомиметическими сред. [холинергетикам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.9     Др.и неут.преп.,преим.действ.на вегетат.нерв. сист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       Отравл.препар.систем.д-я и гематол.аген.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0     Противоаллергическими и противорвотными сред.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8     Др. преп. преим. сист.дейст.и гематологическими аг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9     Преп.преим.сист.дейст.и гематологич.агентами, неут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       Отравл.вещ.,действ.преим.на с/сос.сист.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0     Серд. гликозидами и преп. аналогичного дейст.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2     Др.противоаритмическими преп.,не клас. в др. рубр.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4     Ингибиторами ангиотензинконвертирующих ферментов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5     Др. гипотензивными сред.,не клас. в др. рубр.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9     Др.и неуточ.вещ.,преим. Влияющ.на сердечно-сосуд.с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       Отравл.диуретик.и др.неут.лекар.средст.                    2546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1     "Петлевыми" диуретиками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2     Ингибит.карбоангидр.,бензотиадиазид.и др. диурет.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3     Преп.,влияющ.на электролит.энергет.и водный баланс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1     Метанола        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       Токсич.действие органич.растворителей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.3     Гликолей        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.8     Др. органических растворителей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.9     Органических растворителей неуточ.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3       Токс.д-е галогенпр.аром.и неаром.углев.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.веществ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2     Едких кислот и кислотоподобных вещ.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3     Едких щелочей и щелочеподобных вещ.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9     Разъедающих вещ. неуточ.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.действие др.неорганич.веществ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.8     Др. уточ. неорганических вещ.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.9     Неорганического вещ. неуточ.                              11459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действ.окиси углерода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Токсич.действ.др.газов,дымов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.7     Двуокиси углерода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.8     Др. уточ. газов,дымов и паров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.9     Газов,дымов и паров,неуточ.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.0     Токс.действие инсектицидов фосфорорганич.и карбама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Токсич. д-е в съеденных грибах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Токсич. д-е змеиного яда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4     Токсич. д-е яда др. членистоногих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8     Токс. эффект от контакта с др. яд. животным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       Токсическое действие др.и неут.веществ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6     Красок и красящ.веществ,не клас. в др. рубр.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8     Токс. дейст. др. уточ. вещ.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0     Тепловой и солнечный удар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1     Тепловой обморок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2     Тепловая судорога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8     Др. результаты воздейст. высоких температур и свет         5093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8       Гипотермия                  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 результаты воздейст. низких температур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8     Др. уточ. результаты воздейст. низких температур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3     Кессонная бол. [декомпрессионная бол.]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8     Др.проявл.возд.атмосф.давления или давл.воды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 других внешних причин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0     Пораж. молнией    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1     Утопление и несмертельное погружение в воду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2     Воздействие вибрации                  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. электротока  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8     Др. уточ. проявл. влияния внешних причин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актич.шок,вызв. патологической реакцией на п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неуточ.         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                                   636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.                     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0     Возд.эмболия вслед.инфузии,трансф.или леч.инъекции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1     Сосуд.осл.вслед.инфузии,трансфузии или леч.инъекци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5     Анафилактический шок вслед. введения сыворотки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6     Др. сывороточные реакции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8     Др. осл. вслед. инфузий,трансфузий и лечебных инъе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0186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юд.при подозр.на заболевание                       3819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       Доброк.новообр-е костей и суставн.хрящей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оброкач.новообр.соединит.и др.мяг.тк                  1247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иатические и энтеропатич.артропатии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(оператив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(оперативно)                 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(консервативно)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ованный артроз(опер)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ованный артроз(конс.)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(оператив)                  4054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1     Узлы Гебердена (с артропатией)(консерв)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(с артропатией)(оперативно)                   4054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2     Узлы Бушара  (с артропатией)(консерват)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(оператив)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(консерв)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артроз тазабедр.суст)(операт)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артроз таз/бедр.суст(консерв)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ава)(операт)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(артроз колен. сустава)(консер)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1-го запястно-пяст.сустава(опер.)                  38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1-го запястно/пястн.сустава(конс)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консервативно)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ое искривление большого пальца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консерв.)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оператив)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      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    (оперативно)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  (Оперативно)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    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 (оперативно)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(оперативно)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.специфич.поражения суставов  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    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(оперативно)      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                       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(оперативно)           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74847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          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                  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    (оперативно)      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. в др. рубр. 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779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.0     Пораж.межпозв.диска ш/отд.с миелопатией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Др.уточ.смещение межпозвоночного диска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0     Пор.межпозв.диск.пояс.,др.отд.с миелопат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консервативно)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 (оперативно)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  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(оперативно)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ати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 (оперативн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(оперативно)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.,связ.с нагрузкой,перегруз.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сустава        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027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6     Бурсит большого вертела (бедрен.кости)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2     Синовиальная киста подколенной области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3     Другая киста синовиальной сумки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5     Другие бурситы,не класс.в др.рубр.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8     Другие уточненные бурсопатии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      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(оперативно)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                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 (оперативн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(оперативно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(операти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               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          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(оперативно)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4522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(оперативно)                    4522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(оперативно)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(оперативно)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 не класс.др.рубр(конс)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 не класс.др.рубр(опер)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(оперативно)           35864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(оперативно)       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 7016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2962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6705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545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545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ив)                  2962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44128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оперативно)                   4366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консерватив)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консеервативно)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оперативно)        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оператив)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консерв.)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.плоская стопа(pes planus)(опер)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ен.плоская стопа(pes planus)(конс.)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ии стопы(опер)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консер)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          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ные деформации(опер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ные деформации(конс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.8     Др.уточ.врож.кост.мышеч.деформации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        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 конечностей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ен.аномалии позвоноч.и грудн.клетки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38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(опернативно)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ающее бедро               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                                4677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                                      6237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          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ания черепа                                  57694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(открытый)       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(открытый) (оперативно)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     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3     Перелом дна глазницы (открытый)  (оперативно)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.кости и верх.челюсти (откр)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еств.переломы черепа и лицев.костей                   779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8     Перелом др.лицев.костей и костей черепа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9     Перелом неут.части кост.чер.и лиц.костей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       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атический отек головного мозга (оперативно)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ого мозга(ушиб) 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    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(оперативно)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 (оперативно)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ияние                   35864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ияние  (оператив        35864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623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(оператив        623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.0     Размозжение лица            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.0     Размозжение лица   (оперативно)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           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перативно)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857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оператитвно)          779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                  779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210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(оперативно)   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ативно)                 1403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консервативно)                  904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37220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   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9044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.отделе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                   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       Травма др.и неут.орг.грудной полости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(оператив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-крестц.отд.позв,таза(конс)                  6705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       Тр.нерв.и п/о с/мозга на ур.ж.,н/ч сп.,т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)                    935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35864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  (операт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38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(оперативно)                    2962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(консерватив.)                  1403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.,капс-связ.аппар.плеч.(конс.)                   935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.,капс-связ.аппар.плеч.(опер.)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не плечевого пояса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(оперативно)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 (оператив        38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                                 1403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консервативн)                   935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оперативно)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.,капс-связ.аппар.лок.(консер.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.,капс-связ.аппар.лок.(опер.)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        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 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9       Другие и неуточненные травмы предплечья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                           1403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1403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-св.ап.запяст,кисти(конс.)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-св.ап.запяст,кисти(операт.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  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.травмы запястья и кисти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.пояса и бедра                             1403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(консервативно)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 (оперативно)                      2650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        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56135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.)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 (консерват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ественные переломы голени (оперативн                  4054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оперативно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консервати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конс                  1715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                                       623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 (оперативно)             38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      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кон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опе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2806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1715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          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      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    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нен.травмы г/стоп.суст.,стопы                  3274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н.травмы,захв.несколько обл.тела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 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,деформ,захв.неск.обл.тела(кон                  1091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и деформ,захв.неск.обл.тела(оп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                       545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(оперативно)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       Ожоги и коррозии головы и шеи (оперативно)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1     Термич.ожог головы и шеи первой степени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2     Термич.ожог головы и шеи второй степени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3     Термич.ожог головы и шеи третьей степ-и                   514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5     Хим.ожог головы и шеи первой степени  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.ожог головы и шеи второй степени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.ожог головы и шеи третьей степени                     5925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       Ож.и корр.обл.пл.и в/кон.за иск.зап.,кис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1     Терм.ожог плеч.пояса и верх.кон.I степ.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.ожог плеч.пояса и верх.кон.IIстеп.                   1715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.ожог плеч.пояса и верх.кон.III ст.                   56135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5     Хим.ожог плеч.пояса и верх.конеч.Iстеп.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6     Хим.ожог плеч.пояса и верх.кон.II степ.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7     Хим.ожог плеч.пояса и верх.кон.IIIстеп.                   5925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       Ожоги и коррозии запястья и кисти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1     Термич.ожог запястья и кисти I степени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2     Термич.ожог запястья и кисти II степени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3     Термич.ожог запястья и кисти III степени                  60813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4     Химич.ожог запястья и кисти неуточ.степ.                  85762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6     Химич.ожог запястья и кисти II степени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3.7     Химич.ожог запястья и кисти III степени                   59254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       Ожоги и корр.т/б обл.и н/к,иск.лод.и ст.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1     Терм.ожог таз.сус.и ниж.конеч.I степени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.ожог таз.суст.и ниж.конеч.II степ.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3     Терм.ожог таз.суст.и ниж.конеч.III степ.                  4210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5     Хим.ожог тазоб.суст.и нижн.конеч.Iстеп.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6     Хим.ожог тазоб.суст.и ниж.конеч.IIстеп.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7     Хим.ожог тазоб.суст.и ниж.конеч.IIIстеп.                  623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       Ожоги и коррозии лодыжки и стопы 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1     Терм.ожог голеност.суст.и стопы I степ.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.ожог голеност.суст.и стопы II степ.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степ.                  48338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4     Хим.ожог голеност.суст.и стопы неуточн.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5     Хим.ожог голеност.суст.и стопы I степ.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6     Хим.ожог голеност.суст.и стопы II степ.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7     Хим.ожог голеност.суст.и стопы III степ.                  623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7       Ожоги и коррозии дыхательных путей                        38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       Ожоги и коррозии др.внутренних органов  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       Ожоги и коррозии неск.областей тела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1     Терм.ожоги неск.обл.тела I степени    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епени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степени                      545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5     Хим.ожоги неск.областей тела I степени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7     Хим.ожоги неск.областей тела III степени                  9355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0       Ожоги и коррозии неуточнен.локализации                    311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       Ожоги,кл.в зав.от площ.пораж.пов.тела                     3742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2       Хим.ож.,кл.в завис.от площ.пораж.поверх                   623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бморожение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       Обморожение с некрозом ткани                              779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       Обморожение,зах.неск.обл.тела и неуточн.                  467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0     Поверхн.обморожение неск.областей тела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бморож.с некрозом тк,захв.неск.обл.тела                  9355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эффекты воздействия низкой температур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8     Др.уточ.рез-ты возд-я низкой температуры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       Воздействие атмосф.давления и давл.воды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871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                 233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                  3430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я травм шеи и туловища   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ей конечности                      1715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183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захват.неск.обл.тела                    2494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                   155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-ми сост-ми                             7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я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1     Отдаленные послед.туб.мочеполовых орган.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0       Злок.новообраз-е полового члена   (опер.)      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новообр-е предстат.железы (опер.пал.)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новообр-е предстат.железы (опер.рад.)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новообр-е предстат.железы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.новообразования яичка (опер.пал.)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.новообразования яичка (опер.рад.)    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2       Злокач.новообразования яичка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3.2     Злокач.новообразован.мошонки (опер.)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 кроме почечн.лоханки (опер.пал.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 кроме почечн.лоханки (опер.рад.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.новооб.почки, кроме почечн.лоханки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лок.новообразование почечных лоханок (опер.пал.)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5       Злок.новообразование почечных лоханок (опер.рад.)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.новообразование мочеточника (опер.пал.)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6       Злок.новообразование мочеточника (опер.рад.)              3774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 (опер.)      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       Злокач.новообр.мочевого пузыря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\образ-е мужских полов.органов  (опер.)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       Доброкач.н\образ-е мужских полов.органов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.новообразования полового члена (опер.)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0     Доброк.новообразования полового члена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.новообразования яичка  (опер.)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2     Доброкачествен.новообразования яичка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.новообразование придатка яичка (опер.)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3     Доброк.новообразование придатка яичка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.новообразования мошонки (опер.)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4     Доброкачеств.новообразования мошонки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.нов.др.мужских половых органов  (опер.)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7     Доброк.нов.др.мужских половых органов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       Добр.новообразования мочевых органов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.новообр.почки,без лоханок (опер.)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0     Добр.новооб.почки,без лоханок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ок.новообраз.мочеточника (опер.)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2     Добр.новообразов.мочеточника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.новообр.мочевого пузыря (опер.)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3     Добр.новообр.мочевого пузыря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ругих мочевых органов (опер.)    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0.7     Других мочевых органов              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.надпочечника (опер.)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5.0     Доброкач.новообраз.надпочечника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.)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 (опер.)  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ср.ст.тяж.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.нефрит тяж.степ.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(опер.)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ср.степ. (опер.)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тяж.степ. (опер.)       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 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.)        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.соед.(опер.)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.с обстр.лоханочно-мочет.соед.ср.ст.(опер.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.с обстр.лоханочно-мочет.соед.тяж.ст.(опер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.соед.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.соед.тяж.степ.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.со стрикт.мочет.,не клас. в др. рубр.(опе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.со стрикт.мочет.,не клас. в др. рубр.ср.ст.(о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.со стрикт.мочет.,не клас. в др. рубр.тяж..ст.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.со стрикт.мочет.,не клас. в др. рубр.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.со стрикт.мочет.,не клас. в др. рубр.тяж.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.почки и мочет.камнем (опер.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.с обструкц.почки и мочет.камнем ср.степ. (о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.с обструкц.почки и мочет.камнем тяж.степ. (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.почки и мочет.камнем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.почки и мочет.камнем тяж.ст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(опер.)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ср.степ.тяж.(опер.)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тяж.степ.(опер.)       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 Гидронефрозы тяж.степ.  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(опер.)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ср.степ.тяж.(опер.)     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тяж.степ.(опер.)                      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       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4     Гидроуретер тяж.ст.                   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.без гидронефроза (опер.)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.мочет.без гидронефр.ср.степ.тяж.(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.мочет.без гидронефр.тяж.степ(опер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.без гидронефроза тяж.ст.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.)                 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ср.степ.тяж.(опер.)           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тяж.степ.(опер.)                     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         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овл.пузырно-мочеточн.рефлюксом (опер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.пузырно-мочет.рефл.ср.степ.тяж.(опе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.пузырно-мочет.рефл.тяж.степ.(опер.)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овл.пузырно-мочеточн.рефлюксом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7     Уропатия,обусловл.пузырно-мочеточн.рефлюксом тяж.с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.уропатия и рефлюкс-уропатия (опер.)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.уроп.и рефлюкс-уропатия ср.ст.тяж.(оп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.уроп.и рефлюкс-уропатия тяж.степ.(опе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ивная уропатия и рефлюкс-уропатия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8     Др. обструктивная уропатия и рефлюкс-уропатия тяж.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(опер.)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       Др.тубулоинтерстициальные б-ни почек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(опер.)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ср.ст.тяж. (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ки тяж.ст.(опер        3774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8     Др. уточ.тубулоинтерстиц.пораж.почек (опер.)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8     Др. уточ.тубулоинтерстиц.пораж.почек ср.степ.(опер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8     Др. уточ.тубулоинтерстиц.пораж.почек тяж.степ.(опе        3774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(опер.)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       Камни почки и мочеточников   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.)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ср.степ.тяж.(опер.)       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тяж.степ.(опер.) 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(опер.)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ср.степ.тяж.(опер.) 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тяж.степ.(опер.)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(опер.)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ср.ст.тяж.(опер.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тяж.ст.(опер.)  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(опер.)      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ср.степ.тяж.(опер.)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тяж.степ.(опер.)             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      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(опер.)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       Камни ниж.отд.мочевых путей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(опер.)    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ср.ст.(опер.)    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тяж.степ.(опер.)                   31005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0     Камни в мочевом пузыре     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(опер.)              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ср.степ.тяж.(опер.)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тяж.степ.(опер.)             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евых путей (опер.)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.путей ср.степ.тяж.(о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евых путей тяж.степ.(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8     Др. камни в нижн. отделах мочевых путей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евых путей неуточ.(опер.)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.путей неут.ср.ст.тяж.(оп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.путей неут.тяж.степ.(опе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9     Камни в нижн. отделах мочевых путей неуточ.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539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ср.степ.тяж.                  8088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тяж.степ.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(опер.)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6       Сморщенная почка неуточненная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8       Др.б-ни почек и мочет.(опер.)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(опер.)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9       Др.пораж.почки и мочеточ.при б-х,кл.в др       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1     Интерстициальный цистит (хронический)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2     Другой хронический цистит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3     Тригонит           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4     Лучевой цистит     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(опер.)                  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угие циститы              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       Нерв.-мыш.дисфункция моч.пуз.,не кл.в др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0     Незаторможенный мочевой пузырь,не клас. в др. рубр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1     Рефлекторный мочевой пузырь,не клас. в др. рубр.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ная слаб.мочевого пузыря,не клас. в др. ру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8     Др. нервно-мышечные дисфункции мочевого пузыря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Др.поражения мочевого пузыря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(опер.)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0     Обтур.шейки мочевого пуз.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(опер.)                  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                         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иках (опер.)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2     Пузырный свищ,не класс.в др.рубриках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(опер.)      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3     Дивертикул мочевого пузыря 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4     Разрыв мочевого пузыря нетравматический  (опер.)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       Уретрит и уретральный синдром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(опер.)         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0     Уретральный абсцесс                 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1     Уретрит неспецифический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4.2     Другие уретриты  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(опер.)                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5       Стриктура уретры            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угие болезни уретры (опер.)                             17524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       Другие болезни уретры                                     17524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 (опер.)                   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0     Уретральный свищ                            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(опер.)      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1     Уретральный дивертикул              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2     Уретральный карункул (опер.)                              17524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3     Выпадение слизистой оболочки уретры (опер.)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6.3     Выпадение слизистой оболочки уретры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(опер.)           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(опер.) 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 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ср.ст.тяж.  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езы тяж.степ.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       Воспалительные болезни предстат.железы  (опер.)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       Воспалительные болезни предстат.железы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0     Острый простатит (опер.)     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1     Хронический простатит (опер.)           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1     Хронический простатит                   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2     Абсцесс предстательной железы (опер.)             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8     Др.воспал.заболев.предстат.железы (опер.)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8     Др.воспал.заболев.предстат.железы 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 (опер.)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       Другие болезни предстательной железы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(опер.) 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0     Камни предстательной железы         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2     Атрофия предстательной железы (опер.)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2     Атрофия предстательной железы       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 (опер.)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2.8     Другие уточненные заболевания простаты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.)        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.)          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1     Инфицированное гидроцеле (опер.)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угие формы гидроцеле (опер.)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.)        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        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ср.степ.тяж.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       Орхит и эпидидимит тяж.степени      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.)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ср.степ.тяж.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тяжел.степ.(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                 14828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(опер.)                                 25613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6       Мужское бесплодие           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 (опер.)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       Другие болезни полового члена (опер.)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       Другие болезни полового члена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0     Лейкоплакия полового члена (опер.)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0     Лейкоплакия полового члена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(опер.)        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(опер.)       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2     Др.воспалит.заболев.пол.члена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(опер.)             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3     Приапизм            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(опер.)  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               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8     Другие специфич.заболевания полов.члена  (опер.)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8     Другие специфич.заболевания полов.члена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(опер.)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0     Воспал.заболевания семенного пузырька  (опер.)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0     Воспал.заболевания семенного пузырька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2     Воспалительные заболевания мошонки  (опер.)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2     Воспалительные заболевания мошонки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8     Воспал.заболев.др.уточ.мужских пол.орг.  (опер.)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.8     Воспал.заболев.др.уточ.мужских пол.орг.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       Др.болезни мужских половых органов (опер.)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       Др.болезни мужских половых органов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0     Атрофия яичка                                              6740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1     Сосудистые расстр.муж.половых органов  (опер.)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1     Сосудистые расстр.муж.половых органов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8     Др.специф.заболевания мужских пол.орган.  (опер.)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50.8     Др.специф.заболевания мужских пол.орган.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(опер.)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(опер.)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(опер.)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1     Послеопер.стриктура уретры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.мочепол.пут.при беремен.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(опер.)                          29657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.мочев.пут.после родов   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3     Др.инфекции мочеполовых путей после род.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(опер.)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       Неопущение яичка (опер.)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       Гипоспадия  9оперативно)     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(опер.)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(опер.)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.8     Др.уточ.врожд.аномалии разв.муж.пол.орг.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(опер.)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(опер.)     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(опер.)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.8     Другие врожденные аномалии мочеточника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(опер.)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17524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(опер.)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.8     Др.уточн.врожд.аномалии почки       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угие врожд.аномалии мочевой системы  (опер.)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угие врожд.аномалии мочевой системы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(опер.)            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.виды атрез.и стен.уретры и ш.моч.пуз.  (опер.)         3774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3     Др.виды атрез.и стен.уретры и ш.моч.пуз.                  3774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4     Аномалия мочевого протока                                  6740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0       Боль,связанная с мочеиспусканием    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1       Неспецифическая гематурия                                 12132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(опер.)        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(опер.)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                                           107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ср.степ.                                   1348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3       Задержка  мочи тяж.степ.            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ерхн.травма полов.члена,мошонки (опер.)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ерхн.травма полов.члена,мошонки  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2     Открытая рана полового члена (опер.) 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3     Открытая рана мошонки и яичек (опер.)   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.)                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ср.степ.тяж.(опер.)              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тяж.степ.(опер.)      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                                              8088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ср.степ.тяж.              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тяж.степ.                                    215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(опер.)              2696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2     Травматич.ампутация наруж.половых орг-в (опер.)           3370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пер.)               24265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ср.степ.тяж.(        323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тяж.степ.(опе        3774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                     18872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 тяж.степ.            2291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(опер.)                       28309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       Инород.тело в мочепол.путях         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617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(опер.)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022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5     Уход за цистостомой                                        9436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(опер.)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(опер.)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(опер.)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еств.новообр.желудка, вых.за пред.органа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еств.новообр.желудка, вых.за пред.органа (оп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 ободочной кишки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попер.- об. кишки (опер.)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(опер.)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(опер.)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 новообр. прямой кишки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 новообр. печени и внутрипеч. желч. прот-в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(опер.)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окач. новообр.поджел. жел., вых. за пред.одной л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 новообр.поджел. жел., вых. за пред.одной локац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0     Злокач. новообр.главных бронхов  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окач. новообр.верх. доли бронхов или легкого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окач. новообр.ср.доли бронхов или легкого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окач. новообр.ниж. доли бронхов или легкого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локач. новообр.бронхов или легкого неуточн. локал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 меланома туловища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 меланома верх. конеч., вкл. обл. плеч. сус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. меланома ниж. конеч., вкл. обл. тазобедр.с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их тканей соска и ареолы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 и мягких тканей центр. части молочной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 и мягк.тк.верхневнутр. квадранта моло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утр. квадранта мол.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 и мягк.тк.верхненаруж. квадранта мол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 и мягк.тк.нижненаруж. квадранта молоч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 жел., выход. за пред.одной  локал.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 новообр. предстательной жел.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ач. новообр. почки , кроме почечной лоханки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л.нов.моч.пуз.,вых. за пред. одной и более локали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л.нов.моч.пуз.неуточн. части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 новообр. щитовидной жел.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(опер.)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 желудка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желудка (опер.)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(опер.)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р.и неуточн.отделов тон. кишечника (опер.)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.новообр. жир. ткани (опер.)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.нов.жир.тк.кожи и подк.клетч.гол., лица и шеи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р.новообр.жир.ткани кожи и подкож.клетчатки тул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р.нов.жир.тк.кожи и подкож. клетчатки конеч. (о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р.нов.жир.тк.кожи и подкож.клетч.неуточ. локал.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рокач. новообр.жир. ткани орг. груд. клетки (оп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 новообр.жир. ткани др. локал. (опер.)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  (опер.)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.нов.соед. и др. мягк.тк.головы,лица и шеи (оп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обр.нов.соед.мяг.тк.верх.конечн.,вкл.обл.плеч.поя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обр.нов.соед.мяг.тк.ниж.конечн.,вкл.тазобед.обл.(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обр.нов.соед.мяг. тканей груд.клетки (опер.)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обр.нов.соед. и др. мягких тканей живота (опер.)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5     Доброкачествен.новообразование кожи туловища (опер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6     Добр.нов.кожи верх. конечн.,вкл. обл. плеч. суст.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7     Добр.нов.кожи ниж. конечн.,вкл. обл. тазобедр. сус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с острой задерж.мочи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(опер.)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с острой задерж.мочи (опер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.0     Добр.нов.лимфатических узлов (опер.)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(опер.)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сах.диабет с наруш.периф.кров.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сах.диабет с наруш.периф.кров.(опер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Инсулинозавис.сах.диабет. с множ. осложн.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Инсулинозавис.сах.диабет. с множ. осложн.(опер.)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сах,диаб.с наруш.перифер.кров.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сах,диаб.с наруш.перифер.кров.(опер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Инсулинонезав.сах.диаб. с множ. осложн.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Инсулинонезав.сах.диаб. с множ.осложн. (опер.)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очн. восп. слез. прот-в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очн. восп. слез. прот-в (опер.)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. острые негнойные средние отиты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(опер.)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(опер.)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. слуховой [евстахиевой] трубы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(опер.)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.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.(опер.)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(б-нь Бюргера)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. уточненные болезни периферич.сос.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(опер.)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ий верх. конеч.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ий верх. конеч. (опер.)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. конеч.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. конеч. (опер.)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8     Эмболия и тромбоз др. артерий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1     Флебит и тромбофлебит бедренной вены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. конеч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.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. вен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.м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9     Варикоз.расш.вен н/к без язвы или воспал.  (опер.)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. тромбиров. геморрой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. геморрой с др. осложн.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. геморрой с др. осложн.(опер.)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2     Внутр. геморрой без осложнения (опер.)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3     Наружный тромбированный геморрой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. осложн.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. осложн. (опер.)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5     Наружный геморрой без осложнения (опер.)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(опер.)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(опер.)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.)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2     Венозная недостаточность хр.периферическая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.)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сифицированный в др. рубриках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(опер.)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.синусит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.синусит (опер.)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(опер.)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(опер.)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.)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(опер.)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   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(опер.)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0     Ретрофаринг. и парафаринг. абсцесс.(опер.)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1     Др. абсцесс глотки (опер.)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(опер.)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(опер.)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. спонтанный пневмоторакс (опер.)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8     Др. пневмоторакс (опер.)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2     Гемоторакс  (опер.)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.0     Нарушение функциониров.трахеостомы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.разрывно-геморраг.синдр ср.ст.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.разрывно-геморраг.синдр тяж.ст.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.разрывно-геморраг.синдр.ср.ст.(о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тяж.ст.(опер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(опер.)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(опер.)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 (опер.)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мест.перит.(опер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сероз. перитон.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, пробод.(опер.)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(опер.)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(опер.)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.  (опер.)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од.осл.местн.перит.(опе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озн.перит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оден.осл.гн.перит.(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(опер.)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(опер.)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опер.)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осл.мест.перит. (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сероз.пер.(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.осл.гн.перит. (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ением (лапарск.)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(опер.)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(опер.)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 (опер.)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мест.перит.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сероз.перит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гнон.перит.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ад.киш.хрон.или неут.с кров.и с проб. (оп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тяж.ст.,с проб.осл. (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,с проб.осл.разл.пери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опер.) 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(опер.)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(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(опер.)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опер.)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лапар.)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(опер.)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.гнойн.перитонитом (опер.)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 (опер.)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 (лапар.)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(опер.)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 (опе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лапар.)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 (опер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эндос.)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(опер.)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ыжа без непрох.или ганг. (опер.)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ыжа без непрох.или ганг.бол.разм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.грыжа без непрох.или ганг.(лапар.)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ор. или неуточ.бедр.грыжа без непрох.или ган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9     Одностор. или неуточ.бедр.грыжа без непрох.или ган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больш.раз.(о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бол.разм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. стенки с гангрен.(опер.)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 грыжа с непроход. без гангр. (опер.)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(опер.)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(лапар.)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 (опер.)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 (опер.)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(опер.)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(опер.)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хрон. энтероколит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хрон. энтероколит (опер.)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хрон. ректосигмоидит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хрон. ректосигмоидит (опер.)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4     Псевдополипоз ободочной кишки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4     Псевдополипоз ободочной кишки (опер.)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 (опер.)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 (опер.)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1     Хронические сосудистые болезни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(опер.)  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       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(опер.)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 (опер.)         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(опер.)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.болезнь кишечника(опер.)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.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е кишечника неуточ.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. зад. прох.     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. зад.прох.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. зад. прох. (опер.)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. прох.    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. прох. (опер.)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.)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.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. (опер.)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.)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 (опер.)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.)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больш. раз.(опер.)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4     Интрасфинктерный абсцесс (опер.)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.)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   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 (опер.)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ср.ст.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тяж.ст.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ср.ст.(опер.)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тяж.ст. (опер.)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8     Др.уточ.б-ни зад.прох. и прямой кишки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8     Др.уточ.б-ни зад.прох. и прямой кишки (опер.)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.)                                 320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нетравм.  (опер.)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нетравм.тяж.ст.  (опер.)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.)                             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4     Энтероптоз   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   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(опер.)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тяж.степ.(опер.)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1     Гемоперитонеум (опер.)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1     Флебит воротной вены         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опер.)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лапар.)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лапар.)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опер.)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лапар.)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(опер.)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лапар.)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опер.)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лапар.)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(опер.)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опер.)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 (опер.)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опер.)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лапар.)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опер.)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лапар.)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опер.)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лапар.)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опер.)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лапар.)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олезни желч. пузыря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олезни желч. пузыря (опер.)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(опер.)             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опер.)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лапар.)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интерстиц. отек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гн.-некротич. осложн.               407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полиорг.недост.                     393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интерстиц. отек (опер.)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перитон.(опер.)            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гн.-некротич. осложн. (опер.        407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угие хронические панкреатиты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угие хронические панкреатиты (опер.)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(опер.)                       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(опер.)                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8     Др. уточ.болезни поджел.жел.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8     Др. уточ.болезни поджел.жел. (опер.)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(опер.)    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(опер.)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8     Др.наруш.орг.пищ.после мед.процед.,не клас.в др.ру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0     Кровавая рвота     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1     Мелена       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.неуточ.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.неуточ. (опер.)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.лица  (опер.)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.шеи  (опер.)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.тулов. (опер.)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 (опер.)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. (опер.)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(опер.)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. отделов конеч. (опер.)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.)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. (опер.)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. (опер.)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.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. конечн.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. конечн.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.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. (опер.)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. (опер.)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8     Др. уточн.местные инфекции кожи и подкож.клетчатки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1     Триходермальная киста (опер.)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(опер.)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(опер.)           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 (опер.)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3     Гранулема кожи и п\клетч.,вызв.инор.тело  (опер.)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(опер.)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(опер.)                          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0     Стафилококковый артрит и полиартрит (опер.)       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1     Пневмококковый артрит и полиартрит (опер.)        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9     Пиогенный артрит неуточненный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. посттравматические коксартрозы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2     Посттравм. гонартроз двустор.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3     Др. посттравматические гонартрозы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.2     Посттрав.артроз первого запястно-пястного суст. дв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1     Посттравм. артроз др. суставов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.больш.пальца (приобрет) (опер.)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авм.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(опер.)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3     Др. поражения мениска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3     Др. поражения мениска (опер.)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. тело в коленном суставе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. тело в коленном суставе (эндоск.)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. тело в коленном суставе (опер.)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. тело в суставе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. тело в суставе (опер.)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. и подвывих суст.,не кл.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.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.                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3     Др. уточнен. дегенер. межпозвоноч.диска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4     Узлы [грыжи] Шморля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9     Пораж. межпозвон.диска неуточн.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1     Др. инфекционные (тено)синовиты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1     Др. инфекционные (тено)синовиты (опер.)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4     Теносиновит шиловидн.отр-ка луч.кости [син-м де Ке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8     Др. синовиты и теносиновиты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. разгибателей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. разгибателей  (опер.)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.  сгиб.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.  сгиб.  (опер.)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4     Спонтанный разрыв др. сухож.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4     Спонтанный разрыв др. сухож. (опер.)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отростка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отростка (опер.)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(опер.)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5     Др. бурситы коленного суст.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5     Др. бурситы коленного суст. (опер.)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8     Др.болезни мягк.ткан.связ.с нагрузкой, перегрузкой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. фибробластические нарушения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3     Кальцифицирующий тендинит плеча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8     Другие поражения плеча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(опер.)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, псевдартроз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(опер.)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ич.переломы            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ич.переломы (опер.)  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(опер.)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  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(опер.)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. многоочаговый остеомиелит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. многоочаговый остеомиелит (опер.)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6     Др. хронические остеомиелит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6     Др. хронические остеомиелит (опер.)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8     Др. остеомиелит         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8     Др. остеомиелит (опер.)     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уктивный хрон. пиелонефрит,связ. с рефлюксо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.)   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очн.соед. (опер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оз со струк.мочеточника,не клас. в др. ру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.со струк.мочеточника,не клас. в др. рубр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ией почки и мочет.камнем (оп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гидронефрозы (опер.)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.)             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-ки   (опер.)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.)           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(опер.)      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(опер.)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. циститы  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Др.поражения мочевого пузыря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.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0     Острый простатит     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2     Абсцесс предстательной жел. (опер.)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.)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.)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. формы гидроцеле  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. формы гидроцеле (опер.)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.)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.)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(опер.)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(опер.)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             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.)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.)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опер.)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. и неуточн.кисты яичника (опер.)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.)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.)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опер.)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, осл.кровот.тяж.ст.(опер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тяж.степени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2     Кровохарканье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8     Кровотеч. из др. отделов дыхательн. путей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. рана волосистой части головы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. рана волосистой части головы (опер.)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 рана века и окологлазничной обл.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 рана века и окологлазничной обл.(опер.)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. рана щеки и височно-нижнечелюстной обл.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. рана щеки и височно-нижнечелюстной обл. (опе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. рана губы и полости рта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. рана губы и полости рта (опер.)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7     Множеств. открытые раны головы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7     Множеств. открытые раны головы (опер.)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. рана др. обл. головы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. рана др. обл. головы (опер.)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ср.ст.тяж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тяж.ст.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(опер.)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.свода черепа с  ушибом гол.мозга ср.ст.тяж.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тяж.ст. (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ср.ст.тяж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тяж.ст.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.основ.черепа с  ушибом гол.мозга ср.ст.тяж.(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тяж.ст. (        33510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опер.)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.кости и верх.челюсти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.кости и верх.челюсти (опер.)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.челюсти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.челюсти (опер.)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.переломы черепа и лицев.костей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епа и лицев.костей  с уш.гол.мозга ср.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.и лиц.кост.с  уш.гол.мозга тяж.ст.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.переломы черепа и лицев.костей (опер.)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.и лиц.кост.с  уш.гол.мозга ср.ст.тяж.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.и лиц.кост.с  уш.гол.мозга тяж.ст.(оп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     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кт.и ссадина рог.без упом.об инор.тел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 рана глазницы с наличием инор.тела или без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 рана глазного яблока с инор. телом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. мозга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. отек головн. мозга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.отек головн.мозга ср.ст.тяж.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.отек головн.мозга тяж.ст.    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ср.ст.тяж.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тяж.ст.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ср.ст.тяж. (опер.)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тяж.ст.(опер.)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ср.ст.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тяж.ст.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(опер.)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ср.ст. (опер.)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тяж.ст.(опер.)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ср.ст.тяж.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тяж.ст.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ср.ст.тяж.(опер.)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тяж.ст. (опер.)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ср.ст.тяж.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тяж.ст.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 (опер.)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ср.ст.тяж. (о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тяж.ст. (опер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ср.ст.тяж.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тяж.ст.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ср.ст.тяж.(опер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тяж.ст.(опер.)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393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(опер.)           4225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ср.ст.тяж.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тяж.ст.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ср.ст.тяж.(опер.)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тяж.ст.(опер.)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неут.ср.ст.тяж.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тяж.ст.         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неут.ср.ст.тяж.(опер.)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тяж.ст. (опер.)  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0     Перелом первого шейного позвонка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0     Перелом первого шейного позвонка ср.ст.тяж.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0     Перелом первого шейного позвонка тяж.ст.                  393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1     Перелом второго шейного позвонка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. уточ. шейных позвонков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. уточ. шейных позвонков (опер.)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. переломы шейных позвонков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. переломы шейных позвонков тяж.ст.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. переломы шейных позвонков (опер.)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4     Растяжение и перенапряж.связоч.ап.шейн.отд.позвон.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спин.мозга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спин.мозга ср.ст.тяж.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спин.мозга тяж.ст.   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. сплетения  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0     Травма сонной артерии (опер.)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2     Травма наружной яремной вены (опер.)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3     Травма внутренней яремной вены (опер.)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7     Травма неск. кровеносных сосудов на уровне шеи (оп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      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ср.ст.тяж.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тяж.степени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7     Множ. поверхностные травмы груд. клетки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.рана перед.стенки груд.клетки осл.кровот.ср.с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.рана перед.стенки груд.клетки осл.кровот.тяж.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.рана перед.стенки груд.клетки (опер.)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.рана задн.стенки груд.клетки осл.кров.ср.ст.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.рана задн.стенки груд.клетки осл.кров.тяж.ст.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.рана задн.стенки груд.клетки (опер.)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. откр. раны стенки груд. клетки осл.кровот.ср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. откр. раны стенки груд. клетки осл.кровот.тя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. откр. раны стенки груд. клетки (опер.)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8     Откр. рана др. отд. груд. клетки осл.кровот.ср.ст.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8     Откр. рана др. отд. груд. клетки осл.кровот.тяж.ст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8     Откр. рана др. отд. груд. клетки (опер.)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мал.повр.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больш.повр.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мал.повр.(опер.)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больш.повр. (опер.)  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малым.повр.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больш.повр.              393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малым.повр. (опер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больш.повр. (опер        4225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пневмотораксом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гемотораксом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пневмотораксом (опер.)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гемотораксом (опер.)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.перел.ребер  с нар.каркасн.гр.кл. без осл.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.перел.ребер  с нар.каркасн.гр.кл. без осл.(опер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.перел.ребер  с нар.каркасн.гр.кл. с осл.(опер.)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3     Растяж.и перенапр.связ.апп.г/отд.позв.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5     Травма межреберных кровенос.сосудов (опер.)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7     Травма неск. кровен. сосудов грудного отд. (опер.)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8     Травма др. кровенос. сосудов грудного отд. (опер.)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без тампонады  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без тампонады (опер.)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с тампонад. (опер.)     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ма сердца с кров.в серд.сумку [гемоперикард]не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.сер.с кров.в серд.сумку [гемоперикард] знач.с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. пневмоторакс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. пневмоторакс (опер.)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. гемоторакс      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. гемоторакс (опер.)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. гемопневмоторакс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. гемопневмоторакс (опер.)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ср.ст.тяж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тяж.ст.  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ср.ст.тяж.(опер.)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тяж.ст. (опер.) 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. травмы орг. груд. полости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. травмы орг. груд. полости (опер.)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8     Травма др. уточ. орг. груд. полости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8     Травма др. уточ. орг. груд. полости (опер.)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. травмы груд. клетки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. травмы груд. клетки (опер.)     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1     Ушиб стенки живота          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7     Множ.поверхн.травмы живота,ниж. части спины и таза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/части спины и таза ср.ст.тяж. (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/части спины и таза тяж.ст. (опе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0     Откр.рана ниж.части спины и таза ср.ст.тяж. (опер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0     Откр.рана ниж.части спины и таза тяж.ст. (опер.)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ср.ст.тяж.(опер.)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тяж.ст.(опер.)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асти сп.и таза ср.ст.тяж.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асти сп.и таза тяж.ст.(оп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0     Перелом поясничного позвонка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1     Перелом крестца              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2     Перелом копчика    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7     Множ.переломы поясн.-крестцового отд.позв.и костей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8     Пер.др.и неуточ.част.пояснично-крестц.отд.позв.и к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,растяж.и перенапр.кап.-связ.ап.пояс.отд.позв.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 травма поясничного отд. спинного мозга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н.корешка пояснично-крестц.отд. позвон.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ояснично-крестцового нервного сплетения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. полой вены(опер.)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(опер.)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(опер.)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(опер.)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(опер.)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.неск.кр.сосуд.на ур.жив.,ниж.ч.спины и таза (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(опер.)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ср.ст.тяж. (опер.)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 (опер.)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(опер.)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ср.ст.тяж. (опер.)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тяж.ст.(опер.)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 (опер.)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ср.ст.тяж. (опер.)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тяж.ст.(опер.)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(опер.)      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тяж.ст(опер.) 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(опер.)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ср.ст.тяж. (опер.)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тяж.ст. (опер.)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(опер.)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ср.ст.тяж. (опер.)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тяж.ст. (опер.)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(опер.)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ср.ст.тяж. (опер.)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тяж.ст. (опер.)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 (опер.)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ср.ст.тяж. (опер.)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тяж.ст.(опер.)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 (опер.)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ср.ст.тяж.(опер.)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тяж.ст. (опер.)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.)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ср.ст.тяж. (опер.)      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тяж.ст. (опер.) 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(опер.)       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ср.ст.тяж. (опер.)   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тяж.ст.(опер.)       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евого пузыря (опер.)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евого пузыря ср.ст.тяж.(опер.)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евого пузыря тяж.ст. (опер.)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(опер.)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ср.ст.тяжести (опер.)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тяж.ст. (опер.)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(опер.)   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ср.ст.тяж.(опер.)      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тяж.ст.(опер.)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ср.ст.тяж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тяж.ст. (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ож.травмы жив.ниж.части спины и таза (опер.)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ср.ст.тяж.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тяж.ст.(оп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0     Откр. рана плеч. пояса (опер.)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1     Откр. рана плеча (опер.)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7     Множ. открытые раны плеч. пояса и плеча (опер.)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8     Откр.рана др. и неуточ. части плеч.пояса (опер.)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(опер.)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1     Перелом лопатки    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него конца плечевой кости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него конца плечевой кости (опер.)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3     Перелом тела [диафиза] плечевой кости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3     Перелом тела [диафиза] плечевой кости (опер.)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его конца плечевой кости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его конца плечевой кости (опер.)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7     Множ. переломы ключицы,лопатки и плеч.кости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7     Множ. переломы ключицы,лопатки и плеч.кости (опер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8     Перелом др. частей плеч.пояса и плеча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8     Перелом др. частей плеч.пояса и плеча (опер.)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.,капс-связ.аппар.плеч.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.,капс-связ.аппар.плеч.(опер.)   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7     Тр.неск.кр.сосудов на ур.плеч.пояса и плеча неут.(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2     Травма мышцы и сухож.др.част.двуглавой мышцы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2     Травма мышцы и сухож.др.част.двуглавой мышцы (опер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3     Травма мышцы и сухожилия трехглавой мышцы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3     Травма мышцы и сухожилия трехглавой мышцы (опер.)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.0     Откр. рана локтя (опер.)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.7     Множ. открытые раны предплечья (опер.)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.8     Откр. рана др. частей предплечья (опер.)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.конца локтевой кости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.конца локтевой кости (опер.)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его конца лучевой кости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его конца лучевой кости (опер.)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тела [диафиза] локтевой кости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тела [диафиза] локтевой кости (опер.)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тела [диафиза] лучевой кости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тела [диафиза] лучевой кости (опер.)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етанный перелом диафизов локтевой и лучевой кос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ет.перелом диафизов локт.и лучевой костей (опер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него конца лучевой кости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него конца лучевой кости (опер.)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етанный перелом ниж. концов локтевой и луч.кост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ет.перелом ниж.концов локт.и луч.костей (опер.)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. переломы костей предплечья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. переломы костей предплечья (опер.)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8     Перелом др. частей предплечья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8     Перелом др. частей предплечья (опер.)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.,капс-связ.аппар.лок.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.,капс-связ.аппар.лок.(опер.)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0     Травма локтевой артерии на уровне предплечья (опер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1     Травма лучевой артерии на уровне предплечья (опер.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2     Травма вены на уровне предплечья (опер.)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7     Травма неск.кровенос.сосуд.на ур.предплечья (опер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8     Травма др. кровенос.сосудов на уровне предплечья (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0     Трав.сгибателя бол.пальца и его сухож. на ур.предп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1     Травма сгиб.др.пальца(ев) и его сухож.на ур.предпл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2     Трав.др.сгиб.и его сухож. на уровне предплечья (оп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3     Тр.разг.или отвод.мыш.бол.пал.и их сух.на ур.пред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4     Тр.разгиб.др.пальц.и его сухож.на ур.предпл. (опер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5     Травма др.разгиб. и сухож. на уровне предплечья (о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7     Травма неск.мышц и сухож. на уровне предплечья (оп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9.7     Множ. травмы предплечья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9.7     Множ. травмы предплечья (опер.)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 рана запястья и кисти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 рана запястья и кисти    (опер.)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0     Откр.рана пальца(ев) кисти без повр. ногтевой плас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7     Множ. откр. раны запястья и кисти (опер.)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8     Откр. рана др. частей запястья и кисти (опер.)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.)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. переломы пальцев            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. переломы пальцев (опер.)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-св.ап.запяст,кисти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-св.ап.запяст,кисти(операт.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0     Повр. локтевой артерии на уровне запястья и кисти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1     Повр. луч.артерии на уровне запястья и кисти (опер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2     Повр. поверх.ладонной дуги(опер.)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3     Повр. глубокой ладон.дуги (опер.)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8     Травма др. кровен.сосудов на ур.запястья и кисти (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(опер.)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.0     Ушиб обл.тазобедр. суст.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.1     Ушиб бедра                  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1     Откр.рана бедра (опер.)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7     Множ. откр.раны обл.тазобедр.суст. и бедра (опер.)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          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опер.)            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1     Чрезвертельный перелом            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1     Чрезвертельный перелом (опер.)         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2     Подвертельный перелом          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2     Подвертельный перелом (опер.)          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3     Перелом тела [диафиза] бедренной кости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3     Перелом тела [диафиза] бедренной кости (опер.)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4     Перелом нижнего конца бедренной кости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4     Перелом нижнего конца бедренной кости (опер.)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7     Множ. переломы бедренной кости     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7     Множ. переломы бедренной кости (опер.)           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8     Переломы др. частей бедренной кости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8     Переломы др. частей бедренной кости (опер.)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.0     Вывих бедра               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ср.ст.тяж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тяж.ст. (о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Травма бедренной артерии (опер.)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Травма бедренной артерии ср.ст.тяж. (опер.)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Травма бедренной артерии тяж.ст.(опер.)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1     Травма бедренной вены (опер.)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2     Трав.больш.подк.вены на ур.тазобедр. суст.бедра (о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ма неск.кров.сосудов на ур.тазоб.суст.бедра (о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.неск.кров.сосудов на ур.тазоб.суст.бедра ср.с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.неск.кров.сосуд.на ур.тазоб.суст.бедра тяж.ст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8     Травма др.кров.сосуд.на ур.тазобедр.суст. и бедра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1     Травма четырехгл.мышцы и ее сухож.   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1     Травма четырехгл.мышцы и ее сухож. (опер.)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4     Травма др. и неуточ. мышц и сухож.на уровне бедра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4     Травма др. и неуточ. мышц и сухож.на уровне бедра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7     Травма неск.мышц и сухож.на ур.тазобедр.суст. и бе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7     Трав.неск.мышц и сухож.на ур.тазобедр.суст.бедра (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.7     Множ. травмы обл.тазобедр.суст. и бедра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.7     Множ. травмы обл.тазобедр.суст. и бедра (опер.)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.0     Откр. рана колена (опер.)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.7     Множ. открытые раны голени (опер.)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.8     Откр. рана др. частей голени (опер.)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 (опер.)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.)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.)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.)               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.)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.)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(опер.)   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9     Перелом неуточ. отдела голени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9     Перелом неуточ. отдела голени (опер.)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2     Разрыв мениска свежий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2     Разрыв мениска свежий (опер.)    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3     Разрыв суставного хряща коленного суст. свежий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4     Раст.,разрыв и перен.(наруж./внутр.) бок.связки ко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яж.,разрыв и перен.(пер./зад.) крестообр.св.ко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.,разр.и перен.(пер./зад.) крест.св.колен.суст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6     Растяж.,разрыв и перенапряж.др. и неуточ.эл.колен.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6     Растяж.,разрыв и перен.др. и неуточ.эл.колен.суст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7     Травма.нескольк.структур коленного суст.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7     Травма.нескольк.структур коленного суст. (опер.)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7     Травма неск. кровенос.сосудов на уровне голени (оп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8     Травма др. кровенос.сосудов на уровне голени (опер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(опер.)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7     Травма неск.мышц и сухож. на уровне голени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.7     Множ. травмы голени 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.7     Множ. травмы голени (опер.)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.7     Множ. поверх.травмы лодыжки и стопы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. рана лодыжки и стопы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. рана лодыжки и стопы (опер.)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. рана лодыжки   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. рана лодыжки (опер.)  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1     Откр.рана пальца(ев) стопы без повр. ногтя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1     Откр.рана пальца(ев) стопы без повр. ногтя (опер.)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3     Откр. рана др. частей стопы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3     Откр.рана др. частей стопы (опер.)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7     Множ. откр.раны лодыжки и стопы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7     Множ. откр.раны лодыжки и стопы (опер.)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    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(опер.)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 (опер.)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таранной кости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таранной кости (опер.)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 костей предплюсны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 костей предплюсны (опер.)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люсны 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люсны (опер.)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стопы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стопы (опер.)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. пальцев стопы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. пальцев стопы (опер.)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. переломы стопы     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. переломы стопы (опер.)  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.)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0     Вывих голеностопного суст.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0     Вывих голеностопного суст.(опер.)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      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 (опер.)      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овне лодыжки и стопы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овне лодыжки и стопы (опер.)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3     Вывих др. и неуточ. части стопы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3     Вывих др. и неуточ. части стопы (опер.)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4     Растяжение и перенапряж.связок лодыжки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4     Растяжение и перенапряж.связок лодыжки (опер.)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5     Раст.и перен.капс.-связ.аппарата суст. пальца(ев)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5     Раст.и перен.капс.-связ.апп-та суст. пальца(ев) ст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(опер.)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7     Травма неск.мышц и сухож.на уровне лодыжки и стопы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7     Травма неск.мышц и сухож.на ур.лодыжки и стопы (оп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8     Травма др.мышцы и сухож.на уровне лодыжки и стопы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8     Травма др.мышцы и сухож.на ур.лодыжки и стопы(опер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7     Множ. травмы лодыжки и стопы                               87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7     Множ. травмы лодыжки и стопы (опер.)   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.травмы,захватыв.неск.обл.тела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 раны,захватыв.неск.обл.тела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 раны,захватыв.неск.обл.тела  (опер.)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0     Откр. раны головы и шеи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0     Откр. раны головы и шеи (опер.)     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1     Откр. раны груд. клетки,живота,ниж. части спины и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1     Откр.раны груд. Кл.,живота,ниж. части спины и таза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2     Откр. раны неск. уч-в верхн.(их) конечн.(ей)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2     Откр. раны неск. уч-в верхн.(их) конечн.(ей) (опер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3     Откр. раны неск. уч-в нижн.(их) конечн.(ей)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3     Откр. раны неск. уч-в нижн.(их) конечн.(ей) (опер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6     Откр. раны неск.обл.верх.и нижн. конеч.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6     Откр. раны неск.обл.верх.и нижн. конеч. (опер.)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2     Переломы,захватыв.неск.уч-в одной верх.конечн.            189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2     Переломы,захватыв.неск.уч-в одной верх.конечн. (оп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3     Переломы,захватыв.неск.уч-в одной нижн.конечн.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3     Переломы,захватыв.неск.уч-в одной нижн.конечн.(опе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4     Переломы,захватыв.неск.уч-в обеих верх. конечн.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4     Переломы,захватыв.неск.уч-в обеих верх. конечн.(оп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5     Переломы,захватыв. неск.уч-в обеих нижн.конечн.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5     Переломы,захватыв. неск.уч-в обеих нижн.конечн.(оп        29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6     Переломы,захват.неск.уч-в и верхн.(их),и ниж.(их)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6     Перел.,захват.неск.уч-в и верхн.(их),и ниж.(их) ко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8     Др. сочетания переломов,захватыв.неск.обл.тела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8     Др. сочетания переломов,захватыв.неск.обл.тела (оп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0     Тр.гол.моз.череп.нерв.в соч.с тр.спин.мозга на ур.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0     Тр.гол.моз.чер.нерв.в соч.с тр.спин.мозга на ур.ше        4225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1     Тр.нерв. и спин.мозга,захватыв.неск.др. обл. тела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1     Тр.нерв. и спин.мозга,захватыв.неск.др. обл. тела         42252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5     Тр.орг.груд.клетки в соч.с травм.орг.брюш.пол.таза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5     Тр.орг.груд.клетки в соч.с травм.орг.брюш.пол.таза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8       Перелом позвоночника на неуточ. уровне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9.3     Травма спинного мозга на неуточ. уровне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0     Инор.тело в роговице                                       145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0     Инор.тело в роговице(опер.)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1     Инор.тело в конъюнкт.мешке                                 145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1     Инор.тело в конъюнкт.мешке(опер.)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8     Инор.тело в др.или неск. наруж.частях глаза                1456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8     Инор.тело в др.или неск. наруж.частях глаза(опер.)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. тело в ухе   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. тело в ухе (опер.)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. тело в глотке   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.тело в гортани   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4     Инор. тело в трахее   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.тело в бронхе    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8     Инор.тело в др.или неск. отд. дых.путей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 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                                        2913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опер.)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(опер.)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(опер.)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.)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(опер.)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0     Инородное тело в мочеиспускательном канале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1     Инор.тело в моч.пузыре              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1     Инор.тело в моч.пузыре(опер.)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.ожог головы и шеи II ст.                  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.ожог головы и шеи III ст.      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.ожог плеч.пояса и верх.кон.II ст.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.ожог плеч.пояса и верх.кон.III ст.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.ожог таз.суст.и ниж.конеч.II ст.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3     Терм.ожог таз.суст.и ниж.конеч.III  ст.                   305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.ожог голеност.суст.и стопы IIст.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 ст. 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ич.ожог рта и глотки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6     Химич.ожог пищевода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7     Химич.ожог др. отд. пищеварительного тракта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.         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 ст.       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1     Термический ожог 10-19% поверхности тела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2     Термический ожог 20-29% поверхности тела         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3     Термический ожог 30-39% поверхности тела                  247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4     Термический ожог 40-49% поверхности тела  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5     Термический ожог 50-59% поверхности тела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6     Термический ожог 60-69% поверхности тела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7     Термический ожог 70-79% поверхности тела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8     Термический ожог 80-89% поверхности тела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9     Термический ожог 90% поверхности тела и более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2     Поверхн. отморожение грудной клетки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3     Поверхн. отморож.стенки живота,ниж.части спины и т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 с такн. некр. в обл. груд. клетки       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 с такн. некр. в обл. груд.клетки (опер.) 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.с ткан.некр.в обл.стенки живота,ниж.ч.спины и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ор.с ткан.некр.в обл.стен.жив.,ниж.ч.спины и та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. с такн. некр. обл. руки        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. с такн. некр. обл. руки (опер.)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ож. с такн. некр. обл. лодыжки и стопы       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ож. с такн. некр. обл. лодыжки и стопы (опер.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ож.с некр.тканей неск.обл.тела                       320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ож.с некр.тканей неск.обл.тела (опер.)      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0     Баротравма уха      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1     Баротравма придаточной пазухи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0     Воздушная эмболия, травматическая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1     Жировая эмболия, травматическая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1     Жировая эмболия, травматическая ср.ст.тяж.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1     Жировая эмболия, травматическая тяж.ст.                   349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2     Травм.вторичное или повторное кровотеч.(опер.)    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2     Травм.вторичное или повторное кровотеч.ср.ст.(опер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2     Травм.вторичное или повторное кровотеч. тяж.ст.(оп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ож.проц., не клас. в др. р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.проц., не клас. в др. руб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ол или разр.в проц.вып.проц.,не клас.в др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.или разр.в проц.вып.проц.,не клас.(опер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ср.ст.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тяж.ст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(опер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ср.ст.т.         218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тяж.ст. (        276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(опер.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тяж.ст        262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0     Осложн.механич.происх.,связ.с мочевым (пост.) кате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0     Осл.мех.происх.,связ.с мочевым (пост.) катетором(о        174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1     Осл.мех.происх.,связ.с внутренн.устр.,фиксир. кост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1     Осл.мех.происх.,связ.с вну.устр.,фикс.кости конечн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5     Инфек. и воспал. реакц. вслед. эндопротезирования 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реакц.вслед.внутр.фикс.устр. люб.лока        203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233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.черепа и костей лица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60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1     Последствие перелома позвоночника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е др.переломов груд.кл.и таза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4     Последствие травмы внутригрудных орг.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5     Последствие травмы внутрибрюш. и тазовых орг.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1     Последствие перелома руки 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.,раст.и деф.в/конечн.  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.в/конечн.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1     Последствие перелома бедра       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2     Последствие др.переломов н/конеч.                         14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3     Последствие выв.,раст.и деф.н/конечн. 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5     Последствие травмы мышцы и сухож.н/кон.                   116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.2     Последствие некот. ранних осл.травмы             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31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1     Обсл. и набл. после трансп. происшествия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0     Уход за трахеостомой                                       72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2     Уход за илеостомой          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3     Уход за колостомой          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4     Уход за др. искусст. отверстием пищеварительного т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5     Уход за цистостомой                    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8     Уход за др. уточ. искусст.и отверстиями                    5827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0     Удал.пласт.после сращ.перел., др.внутр.фикс.устр.         101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8     Др. уточ-ый вид посл-ей ортопед.пом.                       4370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Эндокринология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0       Врожденный синдром йодной недостаточнос.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       Б-ни щитов.жел.,связ.с йодной недостат-ю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0     Диффузный (эндемический) зоб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2     Зоб (эндемический), неуточненный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8     Другие бол.щит.жел.,связ.с йодн.недост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0     Врожденный гипотиреоз с диффузным зобом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1     Врожденный гипотиреоз без зоба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2     Гипотиреоз,вызван.медикамент.и др.экз.в.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3     Постинфекционный гипотиреоз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4     Атрофия щитовидной железы (приобретен.)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5     Микседематозная кома                                      305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9     Гипотиреоз неуточненный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       Тиреотоксикоз (гипертиреоз)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0     Тиреотоксикоз с диффузным зобом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1     Тиреотоксикоз с токсич.одноузловым зобом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2     Тиреотоксикоз с токсич.многоузлов.зобом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5.5     Тиреоидный криз или кома    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6       Тиреоидит              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0     Гиперсекреция кальцитонина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1     Дисгормональный зоб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9     Болезнь щитовидной железы неуточненная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им.диабет с кетоацидозом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иями почек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им.диаб.с поражениями глаз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независ.диаб.с невролог.осложн.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.с нарушен.перифер.кр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.диабет с др. уточнен.осл-ми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8     Инсулинозависимый диаб.с неуточн.осложн.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имый диабет с комой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 почек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 глаз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ог.ослож.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диабет с наруш.перифер.кр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.диаб.с др.уточнен.осложн.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8     Инсулинонезавис.диабет с неуточ.осложн.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       Сахарный диабет,связан.с недост-ю питан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0     Диабет,связ.с недостат.питания с комой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1     Диабет,связан.с недост.пит-я с кетоацид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2     Диабет,связ.с недост.пит.с поражен.почек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3     Диабет,связ.с недост.пит. с поражен.глаз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4     Диабет,связ.с недост.пит.с невролог.осл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5     Диаб.,связ.с недост.пит.с нар.периф.кров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6     Диабет,связ.с недост.пит.с др.уточн.осл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8     Диаб.,связ.с недост.пит.с неуточ.осложн.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9     Диабет,связ.с недост.пит-я без осложнен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ен.формы диабета с комой  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н.формы диабета с кетоацидозом                      7639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н.формы диабета с поражен.почек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ен.формы диаб.с поражениями глаз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н.формы диабета с невролог.осложн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.формы диаб.с нар.перифер.кровооб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6     Др.уточнен.формы диаб.с др.уточ.осложн.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8     Др.уточ.формы диабета с неуточ.ослож-ми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9     Др.уточн.формы диабета без осложнений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       Сахарный диабет неуточненный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0     Неуточненный диабет с комой       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1     Неуточненный диабет с кетоацидозом                        2546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2     Неуточненный диабет с поражением почек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3     Неуточненный диабет с поражением глаз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4     Неуточнен.диабет с невролог.проявлениями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5     Неуточн.диабет с наруш.перифер.кровообр.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6     Неуточнен.диабет с др.уточнен.осложнен.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7     С множественными осложнениями  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8     Неуточненный диабет с неуточ.осложн-ми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4.9     Неуточн.сахарный диабет без осложнений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5       Недиабетическая гипогликемическая кома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2     Гипогликемия неуточненная    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3     Увеличенная секреция глюкагона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8     Др.уточнен.нар.внутр.секр.поджел.железы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9     Наруш.внутр.секр.поджел.железы неуточн.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 8912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       Гиперфункция гипофиза  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0     Акромегалия и гипофизарный гигантизм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2.8     Другие состояния гиперфункции гипофиза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       Гипофункция и другие нарушения гипофиза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0     Гипопитуитаризм                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1     Медикаментозный гипопитуитаризм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2     Несахарный диабет                                         1909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3     Дисфункция гипоталам.,не клас.в др.рубр.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6     Другие болезни гипофиза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3.7     Болезнь гипофиза неуточненная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       Синдром Иценко-Кушинга                                    2928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0     Б-нь Иценко-Кушинга гипофизарн.происхож.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2     Медикаментозный синдром Иценко-Кушинга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4.9     Синдром Иценко-Кушинга неуточненный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6       Гиперальдостеронизм            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0     Другие виды гиперсекреции коры надпочечн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1     Первичная недостат-ть коры надпочечн-ов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2     Аддисонов криз                   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3     Медикаментозн.недостат-ть коры надпочеч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4     Др.и неуточнен.недост-ть коры надпочечн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5     Гиперфункция мозгового слоя надпочечн.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8     Др.уточненные нарушения надпочечников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.9     Болезнь надпочечников неуточненная                        2801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       Дисфункция яичек 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0     Гиперфункция яичек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1     Гипофункция яичек    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8     Другие виды дисфункции яичек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9.9     Дисфункция яичек неуточненная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       Наруш.полового созрев.,не клас.в др.рубр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0     Задержка полового созревания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0.1     Преждевременное половое созревание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       Полигландулярная дисфункция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0     Аутоиммунная полигландулярная недост-ть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1     Полигландулярная гиперфункция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8     Другая полигландулярная дисфункция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1.9     Полигландулярная дисфункция неуточненная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       Болезни вилочковой железы (тимуса)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0     Стойкая гиперплазия вилочковой железы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8     Другие болезни вилочковой железы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2.9     Болезнь вилочковой железы неуточненная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0     Карциноидный синдром   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2     Эктопич.гормон.секреция,не клас.в др.руб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3     Низкорослость,не классиф.в др.рубриках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4     Конституциональная высокорослость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5     Синдром андрогенной резистентности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8     Другие уточненные эндокринные расстр-ва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.9     Эндокринное расстройство неуточненное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3       Тяжел.бел.-энергетич.недостат.неуточн.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       Белково-энергет.недост.умерен.и слаб.ст.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5       Задержка развития,обусловл.белк.-энер.н.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8       Алиментарная недостаточность кальция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1       Недостаточность других элементов питания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0     Ожирение, обусловл. избыт. поступл. энерг. рес.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1     Вызванное приемом лекарственных средств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2     Крайняя степ.ожир.,сопр.альвеол.гипервен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8     Другие формы ожирения                                     16552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.9     Ожирение неуточненное           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       Другие виды избыточности питания             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7.8     Другие уточненные формы избыточн.питания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8       Последствия избыточности питания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3       Непереносимость лактозы        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8       Наруш.обмена липопротеидов и др.липидем.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       Эндокр.и метаб.нар.,возн.после мед.проц.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0     Гипотиреоидизм после мед. процедур 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1     Гипоинсулинемия после медицин. процедур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3     Гипопитуитаризм после мед. процедур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5     Гипофункция яичек после мед.процедур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90       Расстр-ва питания и нар.обм.в.при др.бол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.5     Миопатия при эндокринных болезнях                 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6.2     Экзофтальм при наруш-и функц.щитов.жел.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4       Андрогенная алопеция                 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1400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5     Послеродовой тиреоидит                                    2164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8       Синдром Клайнфелтера                                      1527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3       Повышенное содержание глюкозы в крови 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1     Спец.скрин.обслед.для выявл.сахар.диаб.                   1273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нойная хирургия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.1     Септицемия,вызванная Erysipelothrix                       620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620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598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.4     Септицемия,вызванная анаэробами                           8124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эритематозная                  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буллезная            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флегм.-некрот.                 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.) бородавки (опер.)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3.0     Аногенитальные (венер.) бородавки   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кровот.        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непрох.        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.новообр.сигмовидной кишки,осл.перфор.        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крово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непро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.ректосигмоидного соединения,осл.перфо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кровот.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непрох.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ественное новообр.прямой кишки,ослож.перфора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8     Доброкач.новообр.прямой кишки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.9     Доброкач.новообр.зад.прох.[ануса] и анал.кан.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6.9     Доброк.новообр.костей и суст.хрящ.неут.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.новообразование жир.ткани, осл.инф. (опер.)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.нов.ж.тк.кожи и п.клетч.гол.,л.и шеи, осл.инф.(о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.нов.жир.тк.кожи и подк.клетч.тул.осл.инф.(опер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.нов.жир.тк.кожи и подк.клетч.кон.осл.инф.(опер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.нов.жир.тк.кожи и п.клетч.др.и неут.л.осл.инф.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.нов.жир.тк.кожи грудн.клетки, осл.инф. (опер)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5     Доб.нов.жир.тк.кожи  внутрибр.орг.осл.инф. (опер.)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.новообр.жир.тк.др.локал.,осл.инф. (опер.)   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9     Доб.новообр.жир.ткани неут.локал.,осл.инф. (опер.)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       Др.д.новообраз.соед.и др.мягк.тканей, осл.инф. (оп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р.доб.нов.соед.и др.мягк.тк.гол.,лица и шеи,о.и.(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р.доб.нов.соед.и др.мягк.тк.в/к.,вкл.обл.плеч.о.и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р.доб.нов.соед.и др.мягк.тк. н/к,вкл.тазоб.обл.о.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р.доб.нов.соед.и др.мягк.тк.груд.клет.о.и.(опер.)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р.доб.нов.соед.и др.мягк.тк.живота,о.и. (опер.)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5     Др.доб.нов.соед.и др.мягк.тк.таза,о.и. (опер.)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6     Др.доб.нов.соед.и др.мягк.тк.тул.неут.ч.,о.и. (опе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9     Др.доб.нов.соед.и др.мягк.ткани неут.локал.,о.и.(о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завис.диаб.с нарушен.перифер.кров (опер.) 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(опер.)          5345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независ.диаб.с наруш.перифер.кров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(опер.) 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5     Др.уточн.формы диаб.с наруш.периф.кров-я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(опер.)         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, без троф.наруш.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, с троф.наруш.           5131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(опер.)             5345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.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(опер.)                        577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       Эмболия и тромбоз артерий               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. (опер.)             6200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них конечностей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5345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0     Артериовенозный свищ приобретенный   (опер.)              641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(опер.)          641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.1     Невус неопухолевый  (инфицированный)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тяж.ст.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них конеч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изаций   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       Эмболия и тромбоз других вен  (опер.)            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(опер.)                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енных вен   (опер.)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(опер.)           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(опер.)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алением 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(опер.)    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.)                   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                                       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ний тромбированный геморрой (опер.)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енний тромбированный геморрой                        171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енний геморрой с другими осл. (опер.)      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енний геморрой с другими осложнениями                171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угими осл. (опер.)        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угими осложнениями                  171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ное расширение вен пищевода с кровот.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(опер.)                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(опер.)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.брыжеечный лимфаденит  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1     Хронический лимфаденит,кроме брыжеечного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8     Другие неспецифические лимфадениты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       Др.неинфекц.болез.лимф.сосуд.и лимф.узл.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.в других рубриках 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2     Синдром постмастэктомич.лимфатич.отека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.,вызв.Streptoc.pneum.абсцедир.                      7269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.,вызв.Haemophilus infl.абсцедир.                    7269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 абсцедирующая                       7269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екц.агент.абсцедир.                     7269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.при болез.,клас.в др.рубр.абсцед.           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.без уточн.возбудителя,абсцедир.                     7269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       Абсцесс легкого и средостения  (опер.)                    940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0     Гангрена и некроз легкого  (опер.)                        940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7483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(опер.)                     7055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3     Абсцесс средостения  (опер.)                              9407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       Пиоторакс                                                 5345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0     Пиоторакс с фистулой  (опер.)                             855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6.9     Пиоторакс без фистулы                                     598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  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1       Плевральный выпот при сост.класс.в др.р.(опер.)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       Другие поражения плевры                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в др.рубр                  641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Абсцесс пищевода  (опер.)          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эндов.)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  (опер.)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эндов.)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   (опер.)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.(опер.).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.осл.гн.пер.(опер.)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хр.,неут.и с кров и с пробод. (опер.)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эндов.)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.к-ки остр.с прободением  (опер.)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(эндов.)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.к-ки остр.с кровот.и с проб.  (опер.)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.к-ки хрон.или неут.с прободен.  (опер.)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-ки хр.,неут.с кров.и пробод.   (опер.)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.язва острая с прободением  (опер.)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.язва остр.с кровотеч.и с пробод .  (опер.)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.язва хрон.или неут.с прободением   (опер.)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.язва хр.,неут. с кровот.и с пробод.   (опер.)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1     Гастроеюнальная язва острая с прободен.   (опер.)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2     Гастроеюн.язва остр.с кровот.и с пробод.   (опер.)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5     Гастроеюн.хрон.или неут.с прободением   (опер.)  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.6     Хрон.или неут.и с кровот. и с пробод.   (опер.)           448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6     Свищ желудка и двенадцатип. кишки  (опер.)                641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  (опер.)           5345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(опер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еальным абсцессом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6       Др. формы аппендицита, осл.инф. (опер.)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ены   (опер.)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1     Двусторонняя паховая грыжа с гангреной  (опер.)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 (опер.)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4     Одност.или неут.пах.грыжа с гангреной   (опер.)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он.бедрен.грыжа с непрох.без ганг   (опер.)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1     Двустор.бедренная грыжа с гангреной  (опер.)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3     Одност.или неут.бедр.гр.с непрох.без ган    (опер.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4     Одност.или неут.бедр.грыжа с гангреной   (опер.)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  (опер.)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1     Пупочная грыжа с гангреной  (опер.)    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   (опер.)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ной стенки с гангрен.  (опер.)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грыжа с непроход.без гангр  (опер.)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1     Диафрагмальная грыжа с гангреной  (опер.)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 (опер.)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ной полости с гангрен.  (опер.)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(опер.)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     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(опер.)                          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5558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(опер.)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       Парал.ил.и непрох.кишеч.без грыжи   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(опер.) 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ярная б-нь кишечника  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т.бол.и тон.толст. кишки с проб. и абсц.(опер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4     Дивертикул.бол.и тон.толст. кишки с проб. и абсц.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9     Диверт.бол.кишечн.,неут.части,без проб.и абсц.(опе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9     Диверт.бол.кишечн.,неут.части,без проб.и абсц.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иф. в др.рубр.(опер.)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иф. в др.рубр.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855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(опер.)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                            855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(опер.)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                       855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(опер.)        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                                     171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.)             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                                       171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.свищ между пр.кишкой и зад.прох. (опер.)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.свищ между пр.кишкой и зад.прох.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[заднепроходный] абсцесс (опер.)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       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. (опер.)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                                    277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.(опер.)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 (опер.)             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(нетравматическое)   (опер.)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(опер.)                   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5.9     Неуточненный перитонит  (опер.)                           4276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7       Пораж.брюшины при инф.б-нях,кл.в др.руб.   (опер.)        577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0     Абсцесс печени  (опер.)                                   9621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.пуз.с остр.холецист.осл.флегм.ж.пуз.(оп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осл.флегм.ж.пуз.(опер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, осл.эмпиемой жел.пуз. (опер.)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 (опер.)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3     Свищ желчного пузыря  (опер.)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(опер.)                5986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.осл.панкреонекр.  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  (опер.)                       5131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очной железы, осл.инф.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(опер.)           5131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-я после колостомии и энтеростом.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       Абсцесс кожи,фурункул и карбункул  (опер.)      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кул тулов.  (опер.)         277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(опер.)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ости  (опер.)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       Флегмона  (опер.)                                         277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 (опер.)                   277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угих отделов конечностей  (опер.)              277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овища  (опер.)         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изаций  (опер.)         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       Острый лимфаденит                   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овища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ней конечности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ней конечности 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изаций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ессом   (опер.)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192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                 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 (опер.)     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8       Пиодермия гангренозная                            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(опер.)   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                                      149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(опер.)                                5345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Бурсит большого пальца                  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1     Фистула сустава  (опер.)                          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0     Абсцесс синовиальной сумки  (опер.) 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.1     Другие инфекционные бурситы                               299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(опер.)                            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(опер.)          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            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 (опер.).          277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, осл.инфекц.(опер.)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,осложн.инфекц. (опер.)                  2565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таза,ослож.инфек. (опер.)            32070.00</w:t>
      </w:r>
    </w:p>
    <w:p>
      <w:pPr>
        <w:pStyle w:val="Style19"/>
        <w:rPr/>
      </w:pPr>
      <w:r>
        <w:rPr>
          <w:rFonts w:cs="Courier New" w:ascii="Courier New" w:hAnsi="Courier New"/>
          <w:sz w:val="20"/>
        </w:rPr>
        <w:t>S41       Откр.рана плечев.пояса и плеча,осл.инф.(опер.)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,осл.инфекц.(опер.) 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, осл.инфекц.  (опер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ытая рана тазобедр.суст.и бедра, осл.инф.  (оп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инфицир.  (опер.)   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раны неск.частей тела инфициров.  (опер.)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(опер.)               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       Поверхностное отморожение                     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8     Поверхн.отморож. обл.голеностопн.суст.и ступни(опе        4917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8     Поверхн.отморож. обл.голеностопн.суст.и ступни            3634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              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3     Посттравматическая раневая инфекция (опер.)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ац.раны,не кл.в др.руб.                  406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(опер.) 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-я,связ.с внутр.ортопед.устройствами                   3420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(опер        3848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 реакц. вслед.внутр.фикс. устр.              3207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.7     Инф-я и восп.р-я всл.др.внут.протез.,им.                  4703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4     Инфекция ампутационной культи                             5772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.5     Некроз ампутационной культи (опер.)                       6414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(опер.)          2351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.8     Др.ут.осл.хир.и тер.вмеш., лигатурн.свищ                  1710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4       Укус или удар,нанесенный собакой           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55       Укус или удар,нанесенный др. млекопитающими               2138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йрохирур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кт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7       Аногенитальные вирусные бородавки (оперативно)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опер)         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0     Злокач.новообразование слепой кишки(эндовиз)              16104.5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(эндовиз)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(опер)                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1     ЗНО червеобразного отростка       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(опер)   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   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2     ЗНО восходящей ободочной кишки (эндовиз)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(опер)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3     Злокач.новообразов-е печеночного изгиба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(опер)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новообраз-е попер.ободочной кишки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 (опер)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5     ЗНО ободочной кишки селезеночного угла(эндов)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(эндовиз)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(опер)   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6     ЗНО нисходящей ободочной кишки    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эндов)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(опер)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новообр-е сигмовидной кишки     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8     ЗНОободочной кишки,выходящее за пределы одной лока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 (лапароско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       Злок.новообр-е ректосигмоидного соедин.(оперативно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(оперативно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0     Злок.новообр-е ректосигмоидного соедин. (лапароско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(опер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9.9     ЗНО ректосигмоидного соедин. неуточ. локализ.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    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 (лапароск)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новообразование прямой кишки(оперативно)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лапороскоп)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(оперативно)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0     Злокач.новообразование прямой кишки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(оперативно)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.9     ЗНОпрямой кишки,неуточненной локализ.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       Злок.новооб.заднего прох.и анальн.канала(оперативн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(операт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0     ЗНОзаднего прохода неуточненной локализации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1     Злокач.новообразование анального канала (оперативн        4294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(оперативно)                           42945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2     ЗНО клоагенной зоны            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.канала,выход.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1.8     ЗНО прямой кишки,заднего прох.и анальн.канала,выхо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9.4     Злокачественные новообразования вторичные новооб.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   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       Злокач.новообразов-е без уточ.локализ.(оперативно)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 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1     Рак без уточнения локализации (операт)   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2     Генерализованное злокачественное новообразование (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0.4     Первичная локализация неизвестна (операт)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НОпервичн. множест. локализаций (операт)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7       ЗНОпервичн. множест. локализаций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(оперативно)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1     Карцинома ректосигмоидного соединения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         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2     Карцинома прямой кишки(оперативно)               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01.3     Заднего прохода и анального канала(оперативно)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вообразования ободочной,прямой кишки,за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2       Доброкач.НОобод.,пря. к-ки,задн. пр. и ан. кан.(оп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консервативно)        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       Геморрой (оперативно)              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2     Внутренний геморрой без осложнения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5     Наружный геморрой без осложнения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6     Остаточные геморроидальные кожные метки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       Болезнь Крона (регионарный знтерит)(оперативно)           4652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(оперативно)                               46524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(спайки)с непроходимост (оператив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2     Диверт.б-нь тол.кишки с проб.или абсц. (оперативно        41155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.3     Диверт.б-нь тол.киш.без проб.,абсц.(опер                  3399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.кишечные нарушения                                71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71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риках (оперативно)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.(консерват.)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4     Спазм анального сфинктера                                  894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       Трещина и свищ обл.зад.прох.и пр.кишки (оперативно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ина заднего прохода    (оперативно)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ина заднего прохода (оперативно)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него прохода (оперативно)          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ативно)                           3578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 (оперативно)                           5368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       Абсцесс обл.зад.прохода и прям.кишки  (оперативно)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ативно)            1431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(оперативно)                  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ативно)     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ативно)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       Др.бол-ни задн.прохода и прямой кишки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ативно)                       14315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оперативно)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(эндовизионно)                          7157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консервативно)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оперативно)    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3     Выпадение прямой кишки (эндовиз)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4     Стеноз заднего прохода и прямой кишки (оперативно)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ение из задн.прохода и пр.кишки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ативно)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ативно)         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9     Болезнь кишечника неуточненная          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.после колостомии,энтеростом(оперативно)           3936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4     Дисфунк.после колостомии,энтеростом(конс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ен.неуточн.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.и карбунк.промежнос.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(оперативно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промежности (оперативно)       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ая киста с абсцессом  (оперативно)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есса (оперативно)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0     Зуд заднего прохода            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1     Искусственный (артифициальный) дерматит 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.1     Пузырно-кишечный свищ (оперативно)     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ск.полов.органов(опер)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.женск.полов.органов(конс)                  25051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.4     Геморрой во время беременности  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.2     Геморрой в послеродовом периоде         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.1     Б-нь Гиршпрунга (оперативно)                              4473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5       Недержание кала (консервативно)        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5       Недержание кала (оперативно)                              32209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ивн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3041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)                   10736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конс)                  12525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)   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од.тело в др.отд.пищев.тр.(консерв.)                   894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од.тело в др.отд.пищев.тр.(операт.)                   37577.1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.процедур,не классиф.в др.рубриках                  17893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68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       Др.спец.осмотры и обслед,не им.устан.д-з                  21472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0     Печеночноклеточный рак гепатома гепатоцеллюлярный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1     Рак внутрипеченочного желчного протока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2     Гепатобластома                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3     Ангиосаркома саркома из купферовских клеток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4     Другие саркомы печени         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7     Другие уточненные раки печени                     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22.9     Злокачественное новообразование печени неуточнонно        5010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едиатрическое отделение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ный        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1552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0     Умеренная белково-энергетическая недост.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5.0     Рахит активный     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9     Недостаточность питания неуточненная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4       Послед.недост.питания и др.питат.в-в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ли вокализмы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.вокализмов и множ.моторных тиков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. уточненные тики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          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9     Дистония неуточненная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9     ДЦП неуточненный                                          1552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.утомляем.после перенес.вирус.бол-и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ения ЦНС,не клас.в др.рубр.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1     Др.наруш.вегет.нерв.сист.при проч.б-нях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       Наружный отит          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9     Наружный отит неуточненный      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282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ен.болезни наружного уха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     Наружный отит при бактериальных болезнях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       Негногйный средний отит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ненный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Гнойный и неуточненный средний отит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116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Острый синусит неуточненный     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.Pseudomonas(синегн.палочк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угие бактериальные пневмонии         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ериальная пневмония неуточненная                      2116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,вызв.др.инф.возб.не кл.в др.рубрик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2257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552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1552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.пневмония,возбудитель неуточнен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ная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5520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.бронхиолит,вызв.др.уточн.возбудит.                   2116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9     Острый бронхиолит,неуточненный                            2116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инит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1     Аллерг.ринит, вызв.пыльцой растений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3     Другие аллергические риниты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4     Аллергический ринит неуточненный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ич.ринит,назофарингит и фарингит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инит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2     Хронический фарингит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       Хронич.болезни миндалин и аденоидов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282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.миндалин и аденоидов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енная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5     Хронический гастрит неуточненный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.б-ни желудка и двенадцатип.кишки  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0     Острое расширение желудка          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9     Б-нь желудка и 12-п. кишки неуточн.     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       Атопический дерматит   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9     Атопический дерматит неуточненный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       Контактный дерматит неуточненный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1     Локал.высып.на коже,вызв.лек.ср.и медик.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 вызв.cьеденной пищей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0     Простой хронический лишай (нейродермит)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ная                 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9     Реактивная артропатия неуточненная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залгия            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1     Миалгия                      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128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.слабость моч.пуз.,не кл.в др.р.                  19753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     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4     Другие уточнен.виды недержания мочи                       1410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 возн.в перинат.периоде неуточ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18342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18342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8     Др.уточненные врожденные аномалии мозга                   2116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енная аномалия мозга неуточненная                    2116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1693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26808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2821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  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4     Др.и неуточненные боли в области живота                    423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                             18342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.в др.рубриках       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.0     Судороги при лихорадке                  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 987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12698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.9     Ср-ми,действ. преим. на жкт, неуточн.                      56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и неут.лек.ср-вами,медикам.и биол.вещ                   423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282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действ.окиси углерода            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9     Токсич.действие веществ неуточненных                       56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1     Утопление и несмерт.погружение под воду                    70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(отек Квинке)    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ненная                                      846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 (ОПБ 1)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       Деменция при болезни Альцгеймера (G30.-+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0     Деменция при болезни Альцгеймера с ранним началом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1     Деменция при болезни Альцгеймера с поздним началом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олезни Альцгеймера атипичная или сме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9     Деменция при болезни Альцгеймера неуточнная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       Сосудистая деменция      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1     Мультиинфарктная деменция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2     Подкорковая сосудистая деменция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3     Смешанная корковая и подкорковая сосудистая дименц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. сосудситая деменция  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       Деменция при др. болезнях,классифицированных в дру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0     Деменция при болезни Пика (G31.0+)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1     Деменция при болезни Крейтцфельдта-Якоба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2     Деменция при болезни Гентингтона (G10+)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3     Деменция при болезни Паркинсона (G20+)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4     Деменция при болезни,вызванной вирусом (ВИЧ)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. уточненных болезнях,классифициров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       Деменция неуточненная    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4       Оганический амнестический синдром,не вызван. алког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       Делирий,не вызванный алкоголем или др. психоактив.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0     Делирий не на фоне деменции,так описанный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1     Делирий на фоне деменции             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8     Другой делирий                       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9     Делирий неуточненный                 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. псих. расстр.,обуслов. поврежд. и дисфункц.гол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1     Органическое кататоническое состояние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 [шизофреноподобное расстройс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ие расстройства настроения (аффективные)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4     Органическое тревожное расстройство  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5     Органическое диссоциативное расстройство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еское эмоционально лабильное (астеническое)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7     Легкое когнитивное расстройство                   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 уточ. псих. расстр.,обуслов. повреждением  и д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их. расстр.,обусл. поврежд. и дисфунк.голов.мозг       124299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       Расстр. личности и поведения,обусловлен.б-ю,повреж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стройство личности органической этиологией     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 органич. расстр. личн. и повед.,обус.болезнью,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 расстр. личн. и повед.,обусл.болезнью, по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ическое или симптоматическое психическое расс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       Психические и поведенческие расстройства,вызванные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1     Пагубное употребление     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     Синдром зависимости       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     Абстинентное состояние    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расстройство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     Амнестический синдром     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7     Резидуальные и отсроченные психотические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8     Др. психические расстройства и расстройс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9     Психическое расстройство и расстройство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       Психические и поведенческие расстройства,вызванные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7     Резидуальные и отсроченные психотические расстройс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8     Др. психические расстройства и расстройства и расс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9     Психические расстройства и расстройства поведения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       Психические и поведенческие расстройства,вызванные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       Псих. и поведенческие расстр.,вызв. употреблением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3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3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       Психические и поведенческие расстройства, вызванны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       Психич.и поведенческие расстр.,вызван.употребление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       Психические и поведенческие расстройства, вызванны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6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       Психические и поведенческие расстройства, вызванны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7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       Психические и поведенческие расстр.,вызванные упот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9     Психические расстройства и расстройства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       Псих.и поведен.расстр.,вызв.одновр.употр.нескольки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0     Острая интоксикация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1     Пагубное употребление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2     Синдром зависимости  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3     Абстинентное состояние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4     Абстинентное состояние с делирием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5     Психотическое расстройство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6     Амнестический синдром                   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7     Резидуальные и отсроченные психотические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8     Др. психические расстройства и расстройс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9     Психич.расстройство и расстройство повед          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       Шизофрения               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еническая шизофрения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2     Кататоническая шизофрения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3     Недифференцированная шизофрения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4     Постшизофреническая депрессия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5     Остаточная шизофрения    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8     Др. тип шизофрении       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9     Шизофрения неуточненная                                  10517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       Шизотипическое расстройства                               5019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       Хронические бредовые расстройства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0     Бредовое расстройство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8     Др. хронические бредовые расстройства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9     Хроническое бредовое расстройство неуточ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       Острые и преходящие психотические расстройства    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а     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1     Острое полиморфное психотическое расстройства     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3     Др. острые преимущественно бредовые психические ра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8     Др. острые и преходящие психотические расстройства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9     Острое и преходящее психотическое расстр          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4       Индуцированное бредовое расстройство              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       Шизоаффективные расстройства                              54978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0     Шизоаффективные расстройства,маниакальный тип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1     Шизоаффективные расстройства,депрессивный тип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2     Шизоаффективные расстройства,смешанный тип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8     Др. шизоаффективные расстройства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9     Шизоаффективное расстройство неуточненное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8       Др. неорганические психотические расстройства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9       Неорганический психоз неуточненный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       Маниакальный эпизод             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0     Гипомания                       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1     Мания без психотических симптомов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2     Мания с психотическими симптомами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8     Др. маниакальные эпизоды        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аффективное расстройство,текущий эпизод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0     Биполярное аффективное расстройство,текущий эпизод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1     Биполярное аффективное расстройство,текущий эпизод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ярное аффективное расстр.,текущий эпизод с сп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3     Биполярное аффективное расстр.,текущий эпизод с ле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4     Биполярное аффективное расстр.,текущий эпизод тяже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5     Биполярное аффективное расстр.,текущий эпизод тяже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6     Биполярное аффективное расстройство,текущий эпизод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7     Биполярное аффективное расстройство,текущая ремисс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8     Др. биополярные аффективные расстройства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9     Биполярное аффективное расстройство неуточненное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       Депрессивный эпизод             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0     Депрессивный эпизод легкой степени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1     Депрессивный эпизод средней степени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2     Депрессивный эпизод тяжелой степени без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3     Депрессивный эпизод тяжелой степени с пс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8     Др. депрессивные эпизоды        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9     Депрессивный эпизод неуточненный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       Рекуррентное депрессивное расстройство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0     Рекуррентное депрессивное расстройство,т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1     Рекуррентное депрессивное расстройство,т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2     Рекуррентное депрессивное расстр.,текущи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3     Рекуррентное депрессивное расстр.,текущи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4     Рекуррентное депрессивное расстройство,т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8     Др. рекуррентные депрессивные расстройст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9     Рекуррентное депрессивное расстройство н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       Устойчивые расстройства настроения [аффе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1     Дистимия                                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8     Др. устойчивые расстройства настроения [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9     Устойчивое расстройство настроения [аффе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       Др. расстройства настроения [аффективные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0     Др. одиночные расстройства настроения [а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1     Др. рекуррентные расстройства настроения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8     Др. уточненные расстройства настроения [                  76492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       Фобические тревожные расстройства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0     Агорафобия            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1     Социальные фобии      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2     Специфические (изолированные) фобии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8     Др. фобические тревожные расстройства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ое тревожное расстройство неуточ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       Др. тревожные расстройства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0     Паническое расстройство [эпизодическая п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1     Генерализованное тревожное расстройство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2     Смешанное тревожное и депрессивное расст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3     Др. смешанные тревожные расстройства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8     Др. уточненные тревожные расстройства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9     Тревожное расстройство неуточненное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       Обсессивно-компульсивное расстройство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ивые мысли или раз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1     Преимущественно компульсивное действие [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2     Смешанные навязчивые мысли и действия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8     Др. обсессивно-компульсивные расстройств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9     Обсессивно-компульсивное расстройство не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тяжелый стресс и нарушения ад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0     Острая реакция на стресс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ойст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2     Расстройство приспособительных реакций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8     Др. реакции на тяжелый стресс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9     Реакция на тяжелый стресс неуточненная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       Диссоциативные [конверсионные] расстройс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0     Диссоциативная амнезия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1     Диссоциативная фуга   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2     Диссоциативный ступор 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3     Транс и одержимость   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4     Диссоциативные двигательные расстройства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5     Диссоциативные конвульсии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6     Диссоциативная анестезия или потеря чувс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7     Смешанные диссоциативные [конверсионные]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8     Др. диссоциативные [конверсионные] расст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9     Диссоциативное [конверсионное] расстройс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       Соматоформные расстройства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ференцированное соматоформное расст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ндрическое расстройство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ая дисфункция вегетативной не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       Др. невротические расстройства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остения                         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1     Синдром деперсонализации-дереализации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. уточненные невротические расстройств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ое расстойство неуточненное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       Расстройства приема пищи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1     Атипичная нервная анорексия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2     Нервная булимия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3     Атипичная нервная булимия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4     Переедание,связанное с др. психологическ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5     Рвота,связанная с др. психологическими р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8     Др. расстройства приема пищи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9     Расстройство приема пищи неуточненное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       Расстройства сна неорганической этиолог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0     Бессонница неорганической этиологии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[гиперсомния] неорганической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2     Расстройство режима сна и бодрствования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[сомнамбулизм]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4     Ужасы во время сна [ночные ужасы]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5     Кошмары     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8     Др. расстройства сна неорганической эти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9     Расстройсво сна неорганической этиологи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,не обусловленная органическ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0     Отсутствие или потеря сексуального влеч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1     Отвращение к половым сношениям и отсутст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2     Недостаточность генитальной реакции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3     Оргазмическая дисфункция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4     Преждевременная эякуляция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5     Вагинизм неорганического происхождения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6     Диспареуния неорганического происхожден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7     Повышенное половое влечение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8     Др. сексуальная дисфункция,не обусловле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9     Сексуальная дисфункция,не обусловленная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       Психич. расстр. и расстр. повед.,связ. с послеродо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0     Легкие псих. расстр. и расстр. повед.,св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1     Тяжелые псих.расстр. и расстр.повед.,свя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8     Др. псих. расстр. и расстр. повед.,связ.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9     Послеродовое психическое расстройство н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4       Психол. и поведенческие факторы,связ. с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5       Злоупотребление веществами,не вызывающим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9       Поведенческие синдромы,связанные с физи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       Специфические расстройства личности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0     Параноидное расстройство личности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1     Шизоидное расстройство личности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2     Диссоциальное расстройство личности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3     Эмоционально неустойчивое расстройство л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4     Истерическое расстройство личности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5     Ананкастное расстройство личности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6     Тревожное (уклоняющееся) расстройство л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7     Расстройство типа зависимой личности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8     Др. специфические расстроства личности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9     Расстройства личности неуточненные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угие расстройства личност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       Стойкие изменения личности,не связанные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0     Стойкое изменение личности после пережив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1     Стойкое изменение личности после психич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8     Др. стойкие изменения личности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9     Стойкое изменение личности неуточненное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0     Патологическое влечение к азартным играм(эндовизио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1     Патологическое влечение к поджогам [пир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2     Патологическое влечение к воровству [кл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3     Трихотилломания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8     Др. расстройства привычек и влечений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9     Расстройство привычек и влечений неуточ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       Расстройства половой идентификации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0     Транссексуализм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1     Трансвестизм двойной роли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2     Расстройство половой идентификации в дет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8     Др. расстройство половой идентификации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9     Расстройство пол идентификации , неуточ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       Расстройства сексуального предпочтения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0     Фетишизм    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1     Фетишистский трансвестизм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2     Эсгибиционизм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3     Вуайеризм   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4     Педофилия   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5     Садомазохизм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6     Множественные расстройства сексуального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8     Др. расстройства сексуального предпочте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9     Расстройство сексуального предпочтения 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       Психологические и поведенческие расстр.,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0     Расстройство сексуального созревания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1     Эгодистоническая половая ориентация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2     Расстройство сексуальных отношений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8     Др. расстройства психосексуального разв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9     Расстройство психосексульного развития 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       Др. расстройства личности и поведения в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0     Преувеличение соматической симптоматики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1     Умышлен.вызывание или симулирование симп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8     Др. уточненные расстройства личности и п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9       Расстройство личности и поведения в зрел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       Умственная отсталость легкой степени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0     С указанием на отсутвие или слабую выраж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Значительное нарушение поведения,требующ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8     Др. нарушения поведения   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0     С указанием на отсутвие или слабую выраж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1     Значительное нарушение поведения,требующ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0     С указанием на отсутвие или слабую выраж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1     Значительное нарушение поведения,требующ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8     Др. нарушения поведения   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       Умственная отсталость глубокая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0     С указанием на отсутвие или слабую выраж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1     Значительное нарушение поведения,требующ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8     Др. нарушения поведения   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       Др. формы умственной отсталости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0     С указанием на отсутвие или слабую выраж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1     Значительное нарушение поведения,требующ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       Умственная отсталость неуточненная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0     С указанием на отсутвие или слабую выраж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1     Значительное нарушение поведения ,требую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8     Др. нарушения поведения   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       Специфические нарушения развития речи и(эндовизион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еское расстройство речевой артик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о экспрессивной речи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о рецептивной речи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3     Приобретенная афазия с эпилепсией [Ланда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8     Др. расстройства развития речи и языка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9     Расстройства развития речи и языка неут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       Специфические расстройства развития учеб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0     Специфическое расстройство чтения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1     Специфическое расстройство спеллингован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2     Специфическое расстройство арифметическ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3     Смешанное расстройство учебных навыков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8     Др. расстройства развития учебных навык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9     Расстройство развития учебных навыков н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еские расстройства развития мот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3       Смешанные специфические расстройства пс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       Общие расстройства психологического разв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0     Детский аутизм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1     Атипичный аутизм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2     Синдром Ретта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3     Др. дезинтегративное расстройство детск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4     Гиперактивное расстр.,сочетающееся с умс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5     Синдром Аспергера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8     Др. общие расстройства развития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9     Общее расстройство развития неуточненно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. расстойства психологического развит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9       Расстройство психологического поведения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       Гиперкинетические расстройства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ое расстройство поведения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8     Др. гиперкинетические расстройства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9     Гиперкинетическое расстройство неуточне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       Расстройства поведения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0     Расстройства поведения,ограниченное рамк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1     Несоциализированное расстройство поведе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2     Социализированное расстройство поведения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3     Вызывающее оппозиционное расстройство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8     Др. расстройства поведения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9     Расстройство поведения неуточненное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       Смешанные расстройства поведения и эмоц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0     Депрессивное расстройство поведения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8     Др. смешанные расстройства поведения и э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9     Смешанное расстройство поведения и эмоц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       Эмоциональные расстройства ,начало котр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0     Тревожное расстройство у детей,вызванное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кое тревожное расстройство в детс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ое тревожное расстройство в детс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3     Расстройство сиблингового соперничества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. эмоциональные расстройства в детском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9     Эмоциональное расстройство в детском воз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       Расстр.соц. функционирования,начало кот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0     Элективный мутизм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1     Реактивное расстройство привязанностей в детском в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ойство привязанностей в детском в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8     Др. расстройства социального функциониро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9     Расстройство социального функционировани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ли вокализмы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ование вокализмов и множественны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тики 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       Др. эмоц. расстр. и расстр. повед.,начин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2     Расстройство приема пищи в младенческом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3     Поедание несъедобного младенцами и детьм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еотипные двигательные расстройства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[запинание]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6     Речь взахлеб                            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8     Др.уточ.эмоц.расстр.и расстр.повед.с нач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9     Эмоц.расстр.и расстр.повед.с началом,обы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9       Психическое расстройство без дополнитель                  13147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енные силы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2     Набл. при подозрен. на псих. заб. и наруш. поведен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6     Общее псих. обслед. по запросу учреждения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аркология 1,2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3    Острая интоксикация,абстинентное состояние,вызванн        1961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1    С-м зависим. от алког.,воздер. в н/в, услов исключ        30316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2    Синдром зависимости от алкоголя, наст. время              499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     Абстинентное состояние,вызванное употреблением алк        1961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0    СОА  неосложненн.                                          8916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1    СОА с судорож. припадками                                 19616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,вызванное употре        3210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0    СОА с классич. делирием                                   1070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1    СОА с делирием и судорож. припадками                      1783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2    СОА с мусситир. делирием (в т.ч. остр. алког. энце        6241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6    СОА с абор. делирием                                      12483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состояние,вызванное употреблением ал        4280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2    Психотич. расстр. с галлюц. симп.                 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4    Психотич. расстр. с депресс. симп.                        2496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     Амнестический синдром,вызванный употреблением алко        5706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0    Амнестический синдром                                     9986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21    С-м завис. от опиатов, возд.в н/в, услов. искл. уп        3566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22    Синдром зависимости от опиатов, наст. время               499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3     Абстинентное состояние,вызванное употреблением опи        26750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30    Синдром отмены опиатов                                    1426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03    Остр.интоксикац. с делир.,вызв.употреблением канна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2.3     Абстинентное сост.,вызв.употреблением каннабиоидов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03    Остр. интоксик. с делир.,вызв.употр.др. стимулятор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22    Синдром зависимости от стимуляторов, наст. время          499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3     Абстинентное сост.,вызв.употр.др. стимуляторов    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       Психические и поведенческие расстройсва,вызван.упо        24966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03    Остр. интоксик. с делир.,вызв.употр.нескол.наркот.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9.3     Психич. и повед. расс-ва,вызв.употр.нескол.наркот.        214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енные силы               1783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аркология 3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2    Синдром зависимости от алкоголя, клин набл. замест        4458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2    Синдром зависимости от алкоголя, клин набл. замест        499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3    С-м завис. от алкоголя, воздерж.на фоне леч-я авер        4458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22    Синдром зависимости от опиатов, воздерж.                  3923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23    С-м завис. от опиатов, воздер, на фоне лечен. авер        44583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4.23    С-м завис. от кокаина, воздерж.на фоне леч-я аверс        4993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5.23    С-м завис. от др. стимуляторов(вкл.кофен), воздерж        5350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енные силы               1783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естринского ухода (больница)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 связанные с питанием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.почек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ет с наруш. перифер. кр.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.диабет с др. уточнен. осложн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.ослож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диабет с наруш. периф. кров.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ет с др.уточ.осложн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       Ожирение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угие расстройства периферич.нерв.сис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угие паралитические синдромы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 уточненные повреждения гол. мозга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ич.ишемическая б-нь сердца,неуточ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угие уточненные поражения сосудов мозга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 хроническая обструктивн. легочн.бол-нь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1     Острый легочный отек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2     Воспаление верх.дых.путей,не классиф. в др.рубр.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он.язва двен.киш.без кровот.или пробод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ненная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.болезни печени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.болезни желчн.пузыря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.болезни желчевыводящих путей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.синдром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 (консервативно)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.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естринского ухода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 связанные с питанием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.почек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ет с наруш. перифер. кр.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.диабет с др. уточнен. осложн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.ослож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диабет с наруш. периф. кров.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ет с др.уточ.осложн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       Ожирение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угие расстройства периферич.нерв.сис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угие паралитические синдромы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 уточненные повреждения гол. мозга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ич.ишемическая б-нь сердца,неуточ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угие уточненные поражения сосудов мозга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 хроническая обструктивн. легочн.бол-нь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1     Острый легочный отек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2     Воспаление верх.дых.путей,не классиф. в др.рубр.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он.язва двен.киш.без кровот.или пробод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ненная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.болезни печени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.болезни желчн.пузыря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.болезни желчевыводящих путей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.синдром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 (консервативно)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.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Фтизиатрия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       Туберкулез орг. дыхания,подтвержденный б                 13471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0     Туб-з легких,подтв. бактериоскопически с                 122796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1     Туб-з легких,подтв. только ростом культу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-з легких,подтвержденный гистологичес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3     Туб-з легких,подтвержденный неуточн. мет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-з внутригрудных лимфатических узлов,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5     Туб-з гортани,трахеи и бронхов,подтв. ба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6     Туберкулезный плеврит,подтв. бактериолог                 10014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7     Первичный туб-з органов дыхания,подтверж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8     Туб. др. органов дыхания,подтв. бактерио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9     Туб-з органов дыхания неуточн. локализац                 12398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       Туберкулез органов дыхания,не подтвержд.                 1072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0     Туб-з легких при отр. результатах бактер                  9537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1     Туб-з легких без проведения бактериологи                  9537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-з легких без упоминания о бактериоло                  715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-з внутригрудных лимфатич. узлов без                   715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4     Туб-з гортани,трахеи и бронхов без упоми                  715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5     Туб-зный плеврит без упомин. о бактериол                  9537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 туб. орг. дых.без упом.о бакт. или                  9537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8     Туб-з др. органов дыхания без упомин. о                   9537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9     Туб-з органов дыхания неуточн. локализац                  9537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7       Туберкулез нервной. системы                              13829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7.0     Туберкулезный менингит (G01туб.)                         13829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7.1     Менингеальная туберкулема (G07туб.)                      13829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7.8     Туб-з нервной системы др. локализаций                    13829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7.9     Туб-з нервной системы неуточненный (G99.                 13829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       Туберкулез др. органов                                   10014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0     Туберкулез костей и суставов                             10014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1     Туб-з мочеполовых органов (N51)                           7153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2     Туберкулезная периферическая лимфаденопа                  357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3     Туб-з кишечника,брюшины и брыжеечных лим          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4     Туб-з кожи и подкожной клетчатки                  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5     Туберкулез глаза                                  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6     Туберкулез уха                                    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7     Туберкулез надпочечников (E35.1туб.)              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8     Туберкулез др. уточненных органов                 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       Милиарный Туберкулез                    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.0     Острый милиарный туберкулез одной уточне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.1     Острый милиарный туберкулез множ-ой лока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.2     Острый милиарный туберкулез неуточн. лок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.8     Др. формы милиарного туберкулеза        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.9     Милиарный туберкулез неуточненной локали                 15260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0     Наблюдение при подозрении на туберкулез                   357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Фтизиатрия - дет.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0     Туберкулез легких,подтвержденный бактериоскоп. с н       12041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1     Туб-з легких,подтв. только ростом культу                 12041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еркулез легких, подтвержденный гистологически         12041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0     Туберкулез легких при отрицат. результатах бак. и         7868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2     Туб-з легких без упоминания о бактериоло                 13710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3     Туберкулез внутригрудных лимфатических узлов без у       13114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. туб. орг. дых.без упом.о бакт. или                 119220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0     Туберкулез костей и суставов                             11325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1     Туб-з мочеполовых органов (N51)                          11325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2     Туберкулезная периферическая лимфаденопатия              1072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9     Отдаленные последствия туберкулеза органов дыхания        8345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6.1     Анормальные реакции на туберкулиновую пробу               11922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58.01    Осложнения БЦЖ                                            2384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0     Наблюдение при подозрении на туберкулез                   3576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.1     Контакт с больным и возможность заражением туберку       107298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Фтизиатрия - хирург.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0     Туб-з легких,подтв. бактериоскопически (оперативно        76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1     Туб-з легких,подтв. только ростом культуры(операти        76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2     Туб-з легких,подтвержденный гистологически (операт        7630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6     Туберкулезный плеврит,подтв. бактериологически (оп        4172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0     Туб-з легких при отр. результатах бактериологич.ис       114451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5     Туб-зный плеврит без упомин. о бактериол. (операти         953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2     Туберкулезная периферическая лимфаденопатия (опера        5722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ПИД    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       Болезнь вызванная ВИЧ,проявл. ввиде инфнекц. и пар       1321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0     Болезнь,вызвынная ВИЧс проявлениями микобактериаль       1453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1     Болезнь,вызвынная ВИЧс проявлениями других бактери       19821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2     Болезнь,вызвынная ВИЧс проявлениями цитомегаловиру       19821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3     Болезнь,вызвынная ВИЧс проявлениями других вирусны       10571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4     Болезнь,вызвынная ВИЧ с проявлениями кандидоза           171786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5     Болезнь,вызвынная ВИЧ с проявлениями других микозо       171786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6     Болезнь,вызвынная ВИЧ с проявлениями пневмонии,выз       118929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7     Болезнь,вызвынная ВИЧ с проявлениями множественных       13214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8     Болезнь,вызвынная ВИЧ с проявлениями других инфекц       1453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0.9     Болезнь,вызвынная ВИЧ с проявлениями неуточ. инфек       1453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N5 (ОПБ 2)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.уточн.болезнях, клас. в др. рубрик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       Деменция неуточненная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4       Органич. амнестич. синдр., не вызван. алкоголем ил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0     Делирий не на фоне  деменции, так описанный               2987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1     Делирий  на фоне  деменции                                2987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8     Другой делирий                                            2987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9     Делирий  неуточненный                                     2987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1     Органическое кататоническое состояние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 [шизофреноподобное расстройс        4900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ие расстройства настроения [aффективные]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4     Органическое тревожное расстройство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5     Органическое диссоциативное расстройство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еское эмоционалоно лабильное [астеническое]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7     Легкое когнитивое  расстройство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уточненные психические расстройства обосл.повр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ихич. рас-во, обосл.поврежд. и дисф. гол. мозга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стройство личности органической этиологией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 органич. расстр. личн. и повед.,обус.болезнью,        4900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 расстр. личн. и повед.,обус.бол-ю,травмой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ич. или симптомат. психич. растр. неуточн.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     Псих. и поведен. расст-ва,вызванные употреблением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8.2     Синдром зависимости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       Шизофрения 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 5019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еническая шизофрения                                69321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2     Кататоническая шизофрения                                 860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3     Недифференцированная  шизофрения                          860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4     Постшизофреническая депрессия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8     Др. тип шизофрении                                        860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       Шизотипическое расстройство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а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1     Острое полиморфное психотическое расстройства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 6334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3     Др. острые преим. бредовые психотические расстройс        6334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8     Др. острые и преход. психотические расстройства           6334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9     Острое преход.  психотическое расстройство                6334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4       Индуцированное бредовое расстройство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       Шизоаффективные расстройства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9     Шизоаффективные расстройства неуточненные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0     Гипомания                         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1     Мания без психотических симптомов 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2     Мания  с психотическими симптомами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8     Другие маниакальные эпизоды       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9     Маниакальный эпизод               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0     Бипол. аффект. расстр., текущ. эпизод гипомании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1     Бипол. аффект. расстр., текущ. эпизод без пихич.с-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. аффект. расстр., текущ. эпизод  с пихич.с-м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3     Бипол. аффект. расстр., текущ. эпизод  лег.или уме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4     Бипол. аффект. расстр., тек. эпизод  тяж.депрес. б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5     Бипол. аффект. расстр., тек. эпизод  тяж.депрес. с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6     Бипол. аффект. расстр., тек. эпизод  смешанного ха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7     Бипол. аффект. расстр., тек. ремиссия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8     Др. бипол. аффект. расстройства   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9     Биполярное аффект. расстройство неуточненное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0     Депрессивный эпизод легкой степени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1     Депрессивный эпизод средней степени степени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2     Депрессивный эпизод средней тяжелой степени без пс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3     Депрессивный эпизод средней тяжелой степени психот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9     Депрессивный эпизод  неуточненный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0     Агорафобия 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1     Социальные фобии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8     Другие фобические тревож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ое тревожное расстройство неуточненное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0     Паническое расстройство [эпизодич.пароксизм. трево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1     Генерализованное тревожное расстройство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2     Смешанное тревожное и депрессивное расстройство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3     Другие смешанные тревожные расстройства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8     Др.уточненные тревожные расстройства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9     Тревожное расстройство неуточненное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ивые мысли или размышления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1     Преимущественно компульсивное действие [навязчивые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2     Смешанные навязчивые мысли и действия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8     Др. обсессивно-компульсивные расстройства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9     Обсессивно-компульсивное расстройство неуточненное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0     Острая реакция на стресс                                  15537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ойство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2     Расстройство приспособительных реакций                    15537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8     Другие реакции на тяжелый стресс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9     Реакция на тяжелый стресс неуточненная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0     Диссоциативная амнезия                                    5975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1     Диссоциативная фуга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2     Диссоциативная ступор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3     Транс и одержимость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4     Диссоциативные двигатель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5     Диссоциативные конвульсии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6     Диссоциативная анестезия или потеря чувственного в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7     Смешанные диссоциативные [конверсионные]  расстрой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8     Другие диссоциативные [конверсионные]  расстройств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9     Диссоциативное [конверсионные] расстройство неуточ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еренцированное соматоформное расстройство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ндрическое расстройство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ая дисфункция вегетативной нервной сист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йство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остения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1     Синдром деперсонализации-дереализации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. уточненные невротические расстройства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ое расстойство неуточненное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1     Атипичная нервная анорексия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2     Нервная булимия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3     Атипичная нервная булимия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4     Переедание связанное с другими психологическими ра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5     Рвота связанная с другими психологическими расстр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9     Растройство приема пищи неуточненное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0     Бессоница неорганической этиологии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[гиперсомния] неорганической этиологии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2     Расстройство режима сна и бодрствования неорганиче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[сомнамбулизм]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4     Ужасы во время сна  [ночные ужасы]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5     Кошмары       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8     Др. расстройства сна неорганической этиологии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9     Расстройство сна неорганической этиологии неуточне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0     Параноидное расстройство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1     Шизоидное расстройство личности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2     Диссоциальное расстройство личност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3     Эмоционально неустойчивое расстройство личности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4     Истерическое расстройство личности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8     Др. специфические расстроства личности                    62149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угие расстройства личности                  239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0     Патологическое влечение к азартным играм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1     Патологическое влечение к поджогам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2     Патологическое влечение к воровству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3     Трихотиломания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8     Другие расстройства привычек и влечений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2     Расстройство половой идентификации вдетском возра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2     Расстройство сексуальных отношений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8     Другие расстройства психосексуального развития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0     Умственная отсталость легкой степени с указанием н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Значительные нарушения поведения,требующие ухода и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9     Без указаний на нарушение поведения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0     С указанием на отсутвие или слабую выраж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1     Значительное нарушение поведения,требующ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8     Другие нарушения поведения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9     Без указаний на нарушение поведения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0     С указанием на отсутствие или слабую выраженность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1     Значительные нарушения поведения, требующие ухода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8     Другие нарушения поведения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9     Без указаний на нарушение поведения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0     С указанием на отсутствие или слабую выраженность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1     Значительные нарушения поведения, требующие ухода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8     Другие нарушения поведения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9     Без указаний на нарушение поведения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0     С указанием на отсутствие или слабую выраженность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1     Значительное нарушение поведения, требующее ухода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8     Другие нарушения поведения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9     Без указаний на нарушение поведения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0     С указанием на отсутствие или слабую выраженность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1     Значительные нарушения поведения, требующие ухода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8     Другие нарушения поведения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9     Без указаний на нарушение поведения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еское расстройство речевой артикуляции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о экспрессивной речи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о рецептивной речи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3     Приобретенная афазия с эпилепсией [Ландау-Клефнера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8     Другие расстройства развития речи и языка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9     Расстройство развития речи и языка неуточненные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0     Специфические расстройства чтения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1     Специфические расстройства спеллингования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2     Специфическое расстройство арифметических навыков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3     Смешанное расстройство учебных навыков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8     Другие расстройства развития учебных навыков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9     Расстройство развития учебных навыков неуточненное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еские расстройства развития моторной функц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3       Смешанные специфические расстройства психологическ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0     Детский аутизм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1     Атипичный аутизм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2     Синдром Ретта 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3     Другое дезинтегративное расстройство детского возр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4     Гиперактивное расстройствот сочетающееся с умствен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5     Синдром Аспергера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8     Другие общие расстройства развития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9     Общее расстройство развития неуточненное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. расстройства психологического развития        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9       Расстройства психологического развития неуточненно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ое расстройство поведения          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9     Гиперкинетическое расстройство неуточненное       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0     Расстройства поведения,ограниченное рамк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1     Несоциализированное расстройство поведен                  4302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2     Социализированное расстройство поведения                  50197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3     Вызывающие рппозиционное расстройство поведения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8     Другие расстройства поведения                             4302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9     Расстройство поведения неуточненное                       43026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0     Депрессивное растройство поведения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8     Др. смешанные расстройства поведения и эмоций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9     Смешанное расстройство поведения и эмоций неуточн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       Эмоциональные расстройства, начало которых специфи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0     Тревожное расстройство у детей, вызванное разлукой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кое тревожное расстройство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ое тревожное расстройство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3     Расстройства сиблингового соперничества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угие эмоциональные расстройства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9     Эмоциональные расстройства в детском возрасте неут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0     Элективный мутизм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1     Реактивное расстройство привязанностей в детском в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ойство привязанности в детском возрасте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9     Расстройство социального функционирования в детск.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. моторные тики или вокализмы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ование вокализмов и множественных моторных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тики      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2     Расстройство приема пищи в младенческом и детском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3     Поедание несъедобного младенцами и детьми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иотипные двигательные расстройства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[запинание]               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6     Речь взахлеб                       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8     Др.уточненные эмоциональные расстройства и расстро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9     Эмоциональн.расстройство и расстройство поведения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9.1     Психологическое расстройство без дополнительных ут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тзованная (фокальная) идиопат. эпилепсия с су        4541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7     Обращение в связи с получением мед. документов (дл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2     Наблюдение при подозрении на психическое заболеван        1195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N1 (ОПБ 2)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59520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(шизофреноподобное) растройст       590423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угие уточ.псих.расстройства,обусл.поврежд. и дис       595204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стройство личности органической этиологии             672891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712333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804362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угие органические расстройства личности и поведе       433853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Другие расстройства личности и поведения, обусл. б       433853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                       1176066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расстройство                               75536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7     Резидуальные и отсроченные психотические расстройс       70755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54978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еническая шизофрения                               527078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1129454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9     Шизофрения неуточненная                                  61074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о без        591619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611937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7     Биполярное аффективное расстройство, текущая ремис       247404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3     Депрессивный эпизод тяжелой степени с психотически       711138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0     Острая реакция на стресс                                 74101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9     Реакция на тяжелый стресс неуточненная                   46612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8     Другие диссоциативные расстройства                       584447.9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2     Диссоциальное расстройство личности                      60835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3     Эмоциональное расстройство личности                      74101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Умственная отсталость лег.ст.тебующая ухода и лече       788825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1     Умственная отсталость умеренная со знач.нарушениям       585643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2     Наблюдение при подозрении на психическое заболеван       29401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N2,N3,N6(ОПБ2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       Деменция при болезни Альцгеймера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0     Деменция при болезни Альцгеймера с ранним началом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1     Деменция при болезни Альцгеймера с поздним началом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олезни Альцгеймера атипичная или сме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9     Деменция при болезни Альцгеймера неуточненная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 68125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1     Мультиинфарктная деменция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2     Подкорковая сосудистая деменция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3     Смешанная корковая и подкорковая сосудистая деменц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угая сосудистая деменция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       Деменция при других болезнях, не классифицированны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      Деменция при болезни Паркинсона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0     Деменция при болезни Пика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1     Деменция при болезни Крейтцфельдта-Якоба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2     Деменция при болезни Гентингтона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3     Деменция при болезни Паркинсона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4     Деменция при болезни вызванной вирусом (ВИЧ)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. уточненных болезнях,классифициров        9202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       Деменция неуточненная    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4       Органический амнестический синдром, не вызван. алк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       Делирий,не вызванный алкоголем и др.психоактивным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0     Делирий не на фоне деменции,так описанный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1     Делирий не на фоне деменции              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8     Другой делерий                           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9     Делирий неуточненный                     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.псих.растройства, обусл.поврежден. и дисфунк.го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 8963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1     Органическое катоническое состояние               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 [шизофреноподобное расстройс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ие расстройства настроения (аффективные)        68125.8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4     Органическое тревожное расстройство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5     Органическое диссоциативное расстройство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еское эмоционально лабильное (астеническое)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7     Легкое когнитивное расстройство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 уточ. псих. расстр.,обуслов. повреждением  и д        92029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их. расстр.,обусл. поврежд. и дисфунк.голов.мозг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       Расстройство личности и поведения,обусл. б-ю,повре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стройство личности органической этиологией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 органич. расстр. личн. и повед.,обус.болезнью,        87248.8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 расстр. личн. и повед.,обусл.болезнью, по       184059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ическое и симптоматическое психическое расстр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       Психические и поведенческие расстройства,вызванны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1     Пагубное употребление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     Синдром зависимости                                       37050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     Абстинентное состояние                                    10756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                         1673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расстройство                                39441.2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     Амнестический синдром                                     58564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3     Абстинентное состояние                                    37050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       Шизофрения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10039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еническая шизофрения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2     Кататоническая шизофрения                                123104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3     Недифференцированная шизофрения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4     Постшизофреническая депрессия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5     Остаточная шизофрения                                    35258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8     Др. тип шизофрении                                        99200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9     Шизофрения неуточненная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       Шизотипическое расстройство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.0     Шизофрения пограничная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       Хроническое бредовое расстройство неуточненное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0     Бредовое расстройство                                     56173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8     Др. хронические бредовые расстройства                     90834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9     Хроническое бредовое расстройство неуточненное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       Острые и преходящие психотические расстройства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а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1     Острое полиморфное психотическое расстройства             49002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 4780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3     Другие острые,преимущественно бредовые психически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8     Др. острые и преходящие психотические расстройства        4780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9     Острое и приходящее психотическое расстройство неу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4       Индуцированное бредовое расстройство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       Шизоаффектные расстройства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0     Шизоаффективные расстройства,маниакальный тип             6454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1     Шизоаффектные расстройства,депрессивный тип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2     Шизоаффектные расстройства, смешанный тип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8     Другие шизоаффектные расстройства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9     Шизоаффективные расстройства неуточненные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8       Другие неорганические психотические расстройства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9       Неорганический психоз неуточненный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       Маниакальный эпизод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0     Гипомания          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1     Мания без психотических симптомов                         64540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2     Мания с психотическими симптомами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8     Другие маниакальные эпизоды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эффективное расстройство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эффективное расстройство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0     Биполярное эффективное расстройство, текущий эпиз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1     Биполярное аффективное расстройство,текущий эпизод        75296.9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ярное эффективное расстройство, текущий эпизо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ярное эффективное расстройство, текущий эпизо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3     Биполярное аффективное расстр.,текущий эпизод с ле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4     Биполярное аффективное расстр,текущий эпизод  тяже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5     Биполярное аффективное расстр,текущий эпизод  тяже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6     Биполярное аффективное расстр,текущий эпизод смеша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7     Биполярное аффективное расстройство, текущая ремис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8     Другие биполярные расстройства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9     Биполярное аффективное расстройство неуточненное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       Депрессивный эпизод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0     Депрессивный эпизод легкой степени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1     Депрессивный эпизод средней степени                       70516.2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2     Депрессивный эпизод тяжелой степени без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3     Депрессивный эпизод тяжелой степени с пс                 103981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8     Другие депрессивные эпизоды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9     Депрессивный эпизод неуточненный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       Рекуррентное депрессивное расстройство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0     Рекуррентное депрессивное расстройство, текущий эп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1     Рекуррентное депрессивное расстройство,текущий эпи       10039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2     Рекуррентное депрессивное расстр.,текущий эпизод т        7410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3     Рекуррентное депрессивное расстр.,текущий эпизод т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4     Рекуррентное депрессивное расстройство, текущее со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8     Др. рекуррентные депрессивные расстройст                  860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9     Рекуррентное  депрессивное расстройство неуточненн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       Устойчивые расстройства настроения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1     Дистимия           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8     Др. устойчивые расстройства настроения [                  4780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9     Устойчивое расстройство настроения неуточненное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       Другие расстройства настроения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0     Другие одиночные расстройства настроения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1     Другие рекуррентные расстройства настроения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8     Др. уточненные расстройства настроения [                  8963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       Фобические тревожны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0     Агорафобия 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1     Социальные фобии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2     Специфические (изолированные) фобии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8     Другие фобические тревож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ие тревожные расстрйства неуточненные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       Другие тревожные расстройства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0     Паническое расстройство (эпизодическая пароксизмал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1     Генерализованное тревожное расстройство                   56173.9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2     Смешанное тревожное и депрессивное расстройство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3     Другие смешанные тревожные расстройства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8     Другие уточненные тревож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9     Тревожное расстройство неуточненное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       Обсессивно-компульсивное расстройство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ивые мысли и размышления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1     Преимущественно компульсивное действие (навязчивые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2     Смешанные навязчивые мысли и действия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8     Другие обессивно-компульсивные расстройства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9     Обессивно-компульсивное расстройство неуточненное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тяжелый стресс и нарушение адаптации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0     Острая реакция на стресс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ойстройство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2     Расстройство приспособительных реакций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8     Другая реакция на тяжелый стресс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9     Реакция на тяжелый стресс неуточненная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       Диссоциативные (конверсионные) расстройства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0     Диссоциативная амнезия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1     Диссоциативная фуга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2     Диссоциативный ступор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3     Транс и одержимость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4     Диссоциативные двигатель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5     Диссоциативные конвульсии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6     Диссоциативная анестезия или потеря чувств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7     Смешанные диссоцитивные (конверсионные) расстройст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8     Другие диссоцитивные (конверсионные) расстройства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9     Диссоцитивное (конверсионные) расстройство неуточн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       Соматоформные расстройства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ференцированное соматоформное расстройство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ндрическое расстройство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ая дифункция вегетативной нервной систе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йство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       Другие невротически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остения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1     Синдром деперсонализации-дереализации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ойства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ие расстройства неуточненные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       Расстройства приема пищи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1     Атипичная нервная анорексия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2     Нервная булимия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3     Атипичная нервная булимия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4     Переедание,связанное с др. психологическими расстр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5     Рвота, связанная с другими психологическими расстр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8     Другие расстройства приема пищи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9     Расстройства приема пищи неуточненные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       Расстройства сна неорганической этиологии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0     Бессоница неорганической этиологии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(гиперсомния) неорганической этиологии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2     Расстройство режима сна и бодрствования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(сомнабулизм)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4     Ужасы во время сна (ночные ужасы)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5     Кошмары  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8     Другие расстройства сна неорганической этиологии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9     Расстройство сна неорганической этиологии неуточн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. не обусловленная органиче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0     Отсутствие или потеря сексуального влечения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1     Отвращение к половым сношениям и отсутствие полов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2     Недостаточность генитальной реакци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3     Оргазмическая дисфункция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4     Преждевременная эякуляция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5     Вагинизм неорганического происхождения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6     Диспареуния неорганического происхождения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7     Повышенное половое влечение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8     Другая сексуальная дисфункция,не обусловленная  ор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9     Сексуальная дисфункция , не обусловленная орган.на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       Психические расстройства и расстройства поведения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0     Легкие псих.растройства и расст.повед. связ. с по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1     Тяж.псих.расстр.и растр. повед. связ с послерод.п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8     Др.псих.растр. и растр поведения связ. с послерод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9     Послеродовые психотические расстройства неуточненн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4       Психологические и поведенческие факторы, связ.с на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5       Злоупотребление веществами не вызывающими зависим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9       Поведенческие синдромы,связанные с физиологическим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9       Поведенческие синдромы,связанные с физиологическим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       Специфические растройства личности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0     Параноидное расстройство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1     Шизоидное расстройство личности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2     Диссоциальное расстройство личност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3     Эмоционально неустойчивое расстройство л                  3107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4     Истерическое расстройство личности   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5     Ананкастное расстройство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6     Тревожное (уклоняющееся) расстройство личности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7     Расстройство типа зависимости личности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8     Другие специфические расстройства личности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9     Расстройства личности неуточненные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угие расстройства личности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       Стойкие изменения личности не связанные с поврежд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0     Стойкое изменение личности после переживания ката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1     Стойкое изменений личности после психического заб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8     Другие стойкие изменения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9     Стойкие изменения личности неуточненные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0     Патологическое влечение к азартным играм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1     Патологическое влечение к поджогам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2     Патологическое влечение к воровству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3     Трихотилломания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8     Другие расстройства привычек и влечений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9     Расстройство привычек и влечений неуточненные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       Расстройство половой индентификаци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0     Транссексуализм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1     Трансвестизм двойной роли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2     Расстройство половой идентификации в детстве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8     Другие расстройства половой идентификации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9     Расстройства половой идентификации неуточненные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       Расстройства сексуального предпочтения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0     Фетишизм 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1     Фетишисткий трансвестизм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2     Эсгибиционизм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3     Вуайеризм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4     Педофилия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5     Садомазохизм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6     Садомазохизм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8     Другие расстройства сексуального предпочтения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9     Расстройства сексуального предпочтения неуточненны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       Психологические и поведенческие расстройства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0     Расстройства сексуального созревания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1     Эгодистоническая половая ориентация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2     Расстройство сексуальных отношений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8     Другие расстройства психосексуального развития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9     Расстройство психосексуального развития неуточнен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       Другие расстройства личности и поведения в зрелом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0     Преувеличение соматической симптоматики по психол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1     Умышленное вызывание или симулирование симптомов и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8     Другие уточненные расстройства личности и поведени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9       Растройство личности и поведения в зрелом возраст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       Умственная отсталость легкой степени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0     С указанием на отсутвие или слабую выраж                 136251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Значительное нарушение поведения,требующ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0     С указанием на отсутвие или слабую выраженность на       18884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1     Значительное нарушение поведения,требующее ухода и       115933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9     Без указаний на нарушения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1     Значительные нарушения поведения,требующе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       Умственная отсталость глубокая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1     Значительные нарушения поведения,требующе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       Другие формы умственной отсталости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1     Значительные нарушения поведения,требующи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       Умственная отсталость неуточненная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1     Значительные нарушения поведения,требующи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       Специфическое нарушение развития речи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еское расстройство речевой артикуляции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о экспрессивной речи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о рецептивной речи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3     Приобретенная афазия с эпилепсией (Ландау-Клефнера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8     Другие расстройства развития речи и языка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9     Расстройства развития речи и языка неуточненные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       Специфические расстройства развития учебных навыко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0     Специфическое расстройство чтения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1     Специфическое расстройство спеллингования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2     Специфическое расстройство арифметических навыков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3     Смешанное расстройство учебных навыков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8     Другие расстройства развития учебных навыков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9     Расстройство развития учебных навыков неуточненное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еские расстройства моторной функции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3       Смешанные специфические расстройства психологическ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       Общие расстройства психологического развития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0     Детский аутизм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1     Атипический аутизм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2     Синдром Ретта 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3     Другое дезинтегративное расстройство детского возр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4     Гиперактивное расстройство,сочетающееся с умственн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5     Синдром Аспергера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8     Другие общие расстройства развития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9     Общие расстройства развития неуточненные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угие расстройства психологического развития     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9       Расстройство психологического развития неуточненно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       Гиперкинетические расстройства       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ое расстройство поведения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8     Другие гиперкинетические расстройства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9     Гиперкинетическое расстройство неуточненное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       Расстройство поведения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0     Расстройство поведения,ограниченное рамками семьи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1     Несоциализированное расстройство поведения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2     Социализированное расстройство поведения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3     Вызывающее оппозиционное расстройство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8     Другие расстройства поведения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9     Расстройство поведения неуточненное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       Смешанные расстройства поведения и эмоций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0     Депрессивное расстройство поведения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8     Другие смешанные расстройства поведения и эмоций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9     Смешанные расстройства поведения и эмоций неуточн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       Эмоциональные расстройства, начало которых специфи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0     Тревожное растройство у детей,вызванное разлукой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кое тревожное расстройство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ое тревожное расстройство вдетском возраст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3     Расстройство сиблингового соперничества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угие эмоциональные расстройства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9     Эмоциональные расстройства в детском возрасте неут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       Расстройства социального функционирования,характер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0     Элективный мутизм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1     Реактивное расстройство привязанносте в детском во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ойство привязанностей в детском возрасте по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8     Другие расстройства социального функционирования в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9     Расстройство социального функционирования в детско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 вокализмы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ование вокализмов и множественных моторных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тики      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       Другие эмоциональные расстройсва поведения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2     Расстройство приема пищи в младеньческом и детском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3     Поедание несъедобного младенцами и детьми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иотипные двигательные расстройства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6     Речь в захлеб                      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8     Другие уточненные эмоц.расст. и расст. поведения в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9     Эмоциональные расстройства и расстройства поведени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9       Психическое расстройство без дополнительных уточне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изованная идиопатическая эпилепсия и эпилепти        4541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енные силы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7     Обращение в связи с получением медицинских докумен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2     Наблюдение при подозрении на психическое заболеван        1195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6     Общее психиатрическое обследование по запросу учре        1195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N4 (ОПБ 2)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       Деменция при болезни Альцгеймера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0     Деменция при болезни Альцгеймера с ранним началом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1     Деменция при болезни Альцгеймера с поздним началом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олезни Альцгеймера атипичная или сме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9     Деменция при болезни Альцгеймера неуточненная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 2868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1     Мультиинфарктная деменция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2     Подкорковая сосудистая деменция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3     Смешанная корковая и подкорковая сосудистая деменц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угая сосудистая деменция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       Деменция при других болезнях, не классифицированны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      Деменция при болезни Паркинсона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0     Деменция при болезни Пика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1     Деменция при болезни Крейтцфельдта-Якоба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2     Деменция при болезни Гентингтона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3     Деменция при болезни Паркинсона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4     Деменция при болезни вызванной вирусом (ВИЧ)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. уточненных болезнях,классифициров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       Деменция неуточненная    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4       Органический амнестический синдром, не вызван. алк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       Делирий,не вызванный алкоголем и др.психоактивным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0     Делирий не на фоне деменции,так описанный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1     Делирий не на фоне деменции              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8     Другой делерий                           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9     Делирий неуточненный                                     118323.8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.псих.растройства, обусл.поврежден. и дисфунк.го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1     Органическое катоническое состояние               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 [шизофреноподобное расстройс       545006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ие расстройства настроения (аффективные)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4     Органическое тревожное расстройство               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еское эмоционально лабильное (астеническое)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7     Легкое когнитивное расстройство                           84858.4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 уточ. псих. расстр.,обуслов. повреждением  и д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их. расстр.,обусл. поврежд. и дисфунк.голов.мозг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       Расстройство личности и поведения,обусл. б-ю,повре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стройство личности органической этиологией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 органич. расстр. личн. и повед.,обус.болезнью,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 расстр. личн. и повед.,обусл.болезнью, по       184059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ическое и симптоматическое психическое расстр       108762.2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       Психические и поведенческие расстройства,вызванны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1     Пагубное употребление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     Синдром зависимости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     Абстинентное состояние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расстройство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     Амнестический синдром                                     58564.3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3     Абстинентное состояние                                    37050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       Шизофрения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18525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еническая шизофрения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2     Кататоническая шизофрения                                123104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3     Недифференцированная шизофрения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4     Постшизофреническая депрессия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5     Остаточная шизофрения                                    35258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8     Др. тип шизофрении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9     Шизофрения неуточненная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       Шизотипическое расстройство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.0     Шизофрения пограничная               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       Хроническое бредовое расстройство неуточненное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0     Бредовое расстройство                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8     Др. хронические бредовые расстройства         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9     Хроническое бредовое расстройство неуточненное            80077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       Острые и преходящие психотические расстройства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а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1     Острое полиморфное психотическое расстройства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3     Другие острые,преимущественно бредовые психически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8     Др. острые и преходящие психотические расстройства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9     Острое и приходящее психотическое расстройство неу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4       Индуцированное бредовое расстройство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       Шизоаффектные расстройства       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0     Шизоаффективные расстройства,маниакальный тип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1     Шизоаффектные расстройства,депрессивный тип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2     Шизоаффектные расстройства, смешанный тип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8     Другие шизоаффектные расстройства        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9     Шизоаффективные расстройства неуточненные                 71711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8       Другие неорганические психотические расстройства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9       Неорганический психоз неуточненный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       Маниакальный эпизод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0     Гипомания          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1     Мания без психотических симптомов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2     Мания с психотическими симптомами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8     Другие маниакальные эпизоды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эффективное расстройство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эффективное расстройство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1     Биполярное аффективное расстройство,текущий эпизод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ярное эффективное расстройство, текущий эпизо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ярное эффективное расстройство, текущий эпизо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3     Биполярное аффективное расстр.,текущий эпизод с ле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4     Биполярное аффективное расстр,текущий эпизод  тяже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5     Биполярное аффективное расстр,текущий эпизод  тяже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6     Биполярное аффективное расстр,текущий эпизод смеша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7     Биполярное аффективное расстройство, текущая ремис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8     Другие биполярные расстройства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9     Биполярное аффективное расстройство неуточненное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       Депрессивный эпизод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0     Депрессивный эпизод легкой степени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1     Депрессивный эпизод средней степени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2     Депрессивный эпизод тяжелой степени без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3     Депрессивный эпизод тяжелой степени с пс                 103981.5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8     Другие депрессивные эпизоды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9     Депрессивный эпизод неуточненный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       Рекуррентное депрессивное расстройство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0     Рекуррентное депрессивное расстройство, текущий эп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1     Рекуррентное депрессивное расстройство,текущий эпи       100395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2     Рекуррентное депрессивное расстр.,текущий эпизод т        74101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3     Рекуррентное депрессивное расстр.,текущий эпизод т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4     Рекуррентное депрессивное расстройство, текущее со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8     Др. рекуррентные депрессивные расстройст                  8605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9     Рекуррентное  депрессивное расстройство неуточненн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       Устойчивые расстройства настроения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1     Дистимия                      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8     Др. устойчивые расстройства настроения [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9     Устойчивое расстройство настроения неуточненное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       Другие расстройства настроения          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0     Другие одиночные расстройства настроения   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1     Другие рекуррентные расстройства настроения               77687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8     Др. уточненные расстройства настроения [                  89639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       Фобические тревожны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0     Агорафобия 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1     Социальные фобии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2     Специфические (изолированные) фобии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8     Другие фобические тревож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ие тревожные расстрйства неуточненные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       Другие тревожные расстройства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0     Паническое расстройство (эпизодическая пароксизмал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1     Генерализованное тревожное расстройство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2     Смешанное тревожное и депрессивное расстройство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3     Другие смешанные тревожные расстройства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8     Другие уточненные тревож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9     Тревожное расстройство неуточненное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       Обсессивно-компульсивное расстройство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ивые мысли и размышления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1     Преимущественно компульсивное действие (навязчивые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2     Смешанные навязчивые мысли и действия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8     Другие обессивно-компульсивные расстройства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9     Обессивно-компульсивное расстройство неуточненное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тяжелый стресс и нарушение адаптации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0     Острая реакция на стресс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ойстройство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2     Расстройство приспособительных реакций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8     Другая реакция на тяжелый стресс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9     Реакция на тяжелый стресс неуточненная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       Диссоциативные (конверсионные) расстройства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0     Диссоциативная амнезия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1     Диссоциативная фуга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2     Диссоциативный ступор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3     Транс и одержимость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4     Диссоциативные двигательные расстройства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5     Диссоциативные конвульсии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6     Диссоциативная анестезия или потеря чувств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7     Смешанные диссоцитивные (конверсионные) расстройст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8     Другие диссоцитивные (конверсионные) расстройства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9     Диссоцитивное (конверсионные) расстройство неуточн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       Соматоформные расстройства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ференцированное соматоформное расстройство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ндрическое расстройство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ая дифункция вегетативной нервной систе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йство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       Другие невротические расстройства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остения                          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1     Синдром деперсонализации-дереализации  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ойства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ие расстройства неуточненные                   52588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       Расстройства приема пищи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1     Атипичная нервная анорексия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2     Нервная булимия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3     Атипичная нервная булимия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4     Переедание,связанное с др. психологическими расстр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5     Рвота, связанная с другими психологическими расстр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8     Другие расстройства приема пищи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9     Расстройства приема пищи неуточненные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       Расстройства сна неорганической этиологии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0     Бессоница неорганической этиологии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(гиперсомния) неорганической этиологии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2     Расстройство режима сна и бодрствования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(сомнабулизм)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4     Ужасы во время сна (ночные ужасы)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5     Кошмары  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8     Другие расстройства сна неорганической этиологии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9     Расстройство сна неорганической этиологии неуточн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. не обусловленная органиче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0     Отсутствие или потеря сексуального влечения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1     Отвращение к половым сношениям и отсутствие полов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2     Недостаточность генитальной реакци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3     Оргазмическая дисфункция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4     Преждевременная эякуляция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5     Вагинизм неорганического происхождения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6     Диспареуния неорганического происхождения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7     Повышенное половое влечение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8     Другая сексуальная дисфункция,не обусловленная  ор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9     Сексуальная дисфункция , не обусловленная орган.на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       Психические расстройства и расстройства поведения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0     Легкие псих.растройства и расст.повед. связ. с по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1     Тяж.псих.расстр.и растр. повед. связ с послерод.п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8     Др.псих.растр. и растр поведения связ. с послерод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9     Послеродовые психотические расстройства неуточненн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4       Психологические и поведенческие факторы, связ.с на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5       Злоупотребление веществами не вызывающими зависим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9       Поведенческие синдромы,связанные с физиологическим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9       Поведенческие синдромы,связанные с физиологическим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       Специфические растройства личности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0     Параноидное расстройство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1     Шизоидное расстройство личности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2     Диссоциальное расстройство личност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3     Эмоционально неустойчивое расстройство л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4     Истерическое расстройство личности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5     Ананкастное расстройство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6     Тревожное (уклоняющееся) расстройство личности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7     Расстройство типа зависимости личности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8     Другие специфические расстройства личности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9     Расстройства личности неуточненные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угие расстройства личности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       Стойкие изменения личности не связанные с поврежд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0     Стойкое изменение личности после переживания катас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1     Стойкое изменений личности после психического заб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8     Другие стойкие изменения личности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9     Стойкие изменения личности неуточненные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0     Патологическое влечение к азартным играм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1     Патологическое влечение к поджогам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2     Патологическое влечение к воровству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3     Трихотилломания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8     Другие расстройства привычек и влечений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9     Расстройство привычек и влечений неуточненные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       Расстройство половой индентификации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0     Транссексуализм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1     Трансвестизм двойной роли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2     Расстройство половой идентификации в детстве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8     Другие расстройства половой идентификации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9     Расстройства половой идентификации неуточненные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       Расстройства сексуального предпочтения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0     Фетишизм 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1     Фетишисткий трансвестизм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2     Эсгибиционизм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3     Вуайеризм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4     Педофилия   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5     Садомазохизм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6     Садомазохизм                      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8     Другие расстройства сексуального предпочтения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9     Расстройства сексуального предпочтения неуточненны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       Психологические и поведенческие расстройства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0     Расстройства сексуального созревания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1     Эгодистоническая половая ориентация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2     Расстройство сексуальных отношений            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8     Другие расстройства психосексуального развития   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9     Расстройство психосексуального развития неуточнен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       Другие расстройства личности и поведения в зрелом 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0     Преувеличение соматической симптоматики по психоло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1     Умышленное вызывание или симулирование симптомов и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8     Другие уточненные расстройства личности и поведени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9       Растройство личности и поведения в зрелом возрасте        5736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       Умственная отсталость легкой степени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0     С указанием на отсутвие или слабую выраж                 136251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Значительное нарушение поведения,требующ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0     С указанием на отсутвие или слабую выраженность на       18884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1     Значительное нарушение поведения,требующее ухода и       115933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9     Без указаний на нарушения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1     Значительные нарушения поведения,требующе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       Умственная отсталость глубокая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1     Значительные нарушения поведения,требующе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9     Без указаний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       Другие формы умственной отсталости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1     Значительные нарушения поведения,требующи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       Умственная отсталость неуточненная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0     С указанием на отсутствие или слабую выраженность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1     Значительные нарушения поведения,требующие ухода и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8     Другие нарушения поведения         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.9     Без указания на нарушение поведения                       94420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       Специфическое нарушение развития речи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еское расстройство речевой артикуляции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о экспрессивной речи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о рецептивной речи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3     Приобретенная афазия с эпилепсией (Ландау-Клефнера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8     Другие расстройства развития речи и языка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9     Расстройства развития речи и языка неуточненные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       Специфические расстройства развития учебных навыко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0     Специфическое расстройство чтения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1     Специфическое расстройство спеллингования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2     Специфическое расстройство арифметических навыков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3     Смешанное расстройство учебных навыков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8     Другие расстройства развития учебных навыков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9     Расстройство развития учебных навыков неуточненное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еские расстройства моторной функции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3       Смешанные специфические расстройства психологическ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       Общие расстройства психологического развития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0     Детский аутизм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1     Атипический аутизм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2     Синдром Ретта    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3     Другое дезинтегративное расстройство детского возр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4     Гиперактивное расстройство,сочетающееся с умственн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5     Синдром Аспергера  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8     Другие общие расстройства развития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9     Общие расстройства развития неуточненные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угие расстройства психологического развития             51393.1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9       Расстройство психологического развития неуточненно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       Гиперкинетические расстройства       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ое расстройство поведения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8     Другие гиперкинетические расстройства      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9     Гиперкинетическое расстройство неуточненное               40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       Расстройство поведения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0     Расстройство поведения,ограниченное рамками семьи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1     Несоциализированное расстройство поведения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2     Социализированное расстройство поведения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3     Вызывающее оппозиционное расстройство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8     Другие расстройства поведения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9     Расстройство поведения неуточненное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       Смешанные расстройства поведения и эмоций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0     Депрессивное расстройство поведения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8     Другие смешанные расстройства поведения и эмоций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9     Смешанные расстройства поведения и эмоций неуточне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       Эмоциональные расстройства, начало которых специфи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0     Тревожное растройство у детей,вызванное разлукой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кое тревожное расстройство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ое тревожное расстройство вдетском возраст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3     Расстройство сиблингового соперничества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угие эмоциональные расстройства в детском возрас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9     Эмоциональные расстройства в детском возрасте неут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       Расстройства социального функционирования,характер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0     Элективный мутизм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1     Реактивное расстройство привязанносте в детском во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ойство привязанностей в детском возрасте по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8     Другие расстройства социального функционирования в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9     Расстройство социального функционирования в детско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 вокализмы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ование вокализмов и множественных моторных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тики      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       Другие эмоциональные расстройсва поведения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иотипные двигательные расстройства                    53783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6     Речь в захлеб                              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8     Другие уточненные эмоц.расст. и расст. поведения в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9     Эмоциональные расстройства и расстройства поведени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9       Психическое расстройство без дополнительных уточне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изованная идиопатическая эпилепсия и эпилепти        4541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7     Наблюдение при подозрении на психическое заболеван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2     Наблюдение при подозрении на психическое заболеван        1195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6     Общее психиатрическое обследование по запросу учре        1195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судебное ОПБ2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       Деменция при болезни Альцгеймера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0     Деменция при болезни Альцгеймера с ранним началом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1     Деменция при болезни Альцгеймера с поздним началом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олезни Альцгеймера атипичная или см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9     Деменция при болезни Альцгеймера неуточненная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1     Мультиинфарктная деменция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2     Подкорковая сосудистая деменция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3     Смешанная корковая и подкорковая сосудистая деменц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угая сосудистая деменция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       Деменция при других болезнях,классифицированных в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1     Деменция при болезни  Крейицфельдта-Якоба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2     Деменция при болезни  Гентингтона (G 10+)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3     Деменция при болезни Паркинсона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4     Деменция при болезни вызванная вирусом (ВИЧ)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. уточненных болезнях,классиф. в др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       Деменция неуточненная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4       Органический амнестический синдром, не вызванный а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       Делирий, не вызванный алкоголем или др. психоактив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0     Делирий не на фоне деменции, так описанный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1     Делирий  на фоне деменции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8     Другой делерий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9     Делирий неуточненный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.псих. расстройства, обуслов.повреждением и дисф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1     Органическое кататоническое состояние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 (шизофреноподобное) расстрой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ое расстройства настроения (аффективное)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4     Органическое тревожное расстройство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5     Органическое диссоциативное расстройство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6     Органическое эмоционально лабильное (астеническое)        2987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7     Легкое когнитивное расстройство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 уточненные псих. расстройства, обусловл.повреж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их. расстр.Обусловленные поврежд. и дифунк.голов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       Расстройства личности и поведения,обусл.болезнью,п        37050.8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тройство личности органической этиологии               41831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ический синдром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угие органические поражения личности и поведения        3346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. р-ва личности и поведен.,обуслов. болезнью,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ич. или симптоматическое псих. расстройство 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       Псих. и поведенческое расстройство, вызванное утп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1     Пагубное употребление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     Синдром зависимости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     Абстинентное состояние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расстройство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     Амнестический синдром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 1792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иническая шизофрения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2     Кататоническая шизофрения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3     Недиференцированная шизофрения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4     Постшизофреническая депрессия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5     Остаточная шизофрения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8     Другой тип шизофрении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9     Шизофрения неуточненная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       Шизотипическое расстройство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       Хронические бредовые расстройства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0     Бредовые расстройства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8     Другие хронические бредовые расстройства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9     Хроническое бредовое расстройство неуточненное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       Острые и приходящие психотические расстройства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о без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1     Острое полиморфное психотическое расстройство с с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3     Другие острые преимущественно бредовые псих.расстр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8     Другие острые и преходящие писихотические расстрой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9     Острое и преходящее психотическое расстройство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4       Индуцированное бредовое расстройство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       Шизоаффективное расстройство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0     Шизоаффективные расстройства, маниакальный тип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1     Шизоаффективные расстройства,депрессивный тип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2     Шизоаффективные расстройства, смешанный  тип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8     Другие шизоаффективные расстройства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9     Шизоаффективное расстройство неуточненное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8       Другие неорганические психотические расстройства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9       Неорганический психоз неуточненный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       Маниакальный эпизод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0     Гипомания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1     Мания без психотических симптомов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2     Мания с психотическими симптомами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.8     Другие маниакальные эпизоды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0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1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2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3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4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5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6     Биполярное эффективное расстройство,текущий эпизод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7     Биполярное эффективноерасстройство, текущая ремис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8     Другие биполярные расстройства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.9     Биполярное эффективноерасстройство неуточненное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       Депрессивный эпизод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0     Депрессивный эпизод легкой степени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1     Депрессивный эпизод средней степени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2     Депрессивный эпизод тяжелой степени без психотиче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3     Депрессивный эпизод тяжелой степени с психотическ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8     Другие депрессивные  эпизоды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.9     Депрессивный эпизод неуточненный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       Рекуррентное депрессивное расстройство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0     Рекуррентное депрессивное расстройство, текущий эп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1     Рекуррентное депрессивное расстройство, текущий эп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2     Рекуррентное депрессив. расстройство, текущий эпиз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3     Рекуррентное депрессив. расстройство, текущий эпиз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4     Рекуррентное депрессив. расстройство, текущее сост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8     Другие рекуррентные депрессивные расстройства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.9     Рекуррентные депресивные расстройства неуточненны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       Устойчивые расстройства настроения (аффективные ра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1     Дистимия 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8     Другие устойчивые расстройства настроения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4.9     Устойчивые расстройства настроения неуточненное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       Другие расстройства настроения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0     Другие одиночные расстройства настроения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1     Другие рекуррентные расстройства настроения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8.8     Другие уточненные расстройства настроения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       Фобические тревожные расстройства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0     Агорафобия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1     Социальные фобии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2     Специфические (изолированные) фобии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8     Другие фобические тревожные расстройства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0.9     Фобические тревожные расстройства неуточненные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       Другие тревожные расстройства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0     Паническое расстройство (Эпизодическая пароксизмал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1     Генерализованное тревожное расстройство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2     Смешанное тревожное и депрессивное растройство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3     Другие смешанные тревожные расстройства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8     Другие уточненные тревожные расстройства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1.9     Тревожное расстройство неуточненной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       Обсессивно-компульсивное расстройство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0     Преимущественно навязчивые мысли и разговоры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1     Преимущественно компульсивное действие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2     Смешанные навязчивые мысли и действия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8     Другие обессивно-компульсивные расстройства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2.9     Обессивно-компульсивные расстройства неуточненные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тяжелый стресс и нарушения адаптации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0     Острая реакция на стресс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1     Посттравматическое стрессовое расстройство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2     Расстройство приспособительных реакций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8     Другая реакция на тяжелый стресс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.9     Реакция на тяжелый стресс неуточненная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       Диссоциативные (конверсионные) растройства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0     Диссоциативная амнезия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1     Диссоциативная фуга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2     Диссоциативный ступор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3     Транс и одержимость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4     Диссоциативные двигательные расстройства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5     Диссоциативные конвульсии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6     Диссоциативная анестезия или потеря чувств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7     Смешанные диссоциативные (конверсионные) расстрой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4.8     Другие диссоциативные (конверсионные) расстройства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       Соматоформные расстройства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0     Соматизированное расстройство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1     Недифференцированное соматоформное расстройство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2     Ипоходрическое расстройство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ая дисфункция вегетативной нервной сист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4     Устойчивое соматоформное болевое расстройство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Другие соматоформные расстройства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9     Соматоформное расстройство неуточненное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       Другие невротические расстройства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остения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1     Синдром деперсонализации-дереализации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ойства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9     Невротическое расстройство неуточненное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       Расстройство приема пищи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0     Нервная анорексия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1     Атипичная нервная анорексия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2     Нервная булимия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3     Атипичная нервная булимия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4     Переедание, связанное с другими психологическими р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5     Рвота, связанная с другими психологическими расстр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8     Другие расстройства приема пищи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0.9     Расстройство приема пищи неуточненное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       Расстройство сна неорганической этиологии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      Расстройство сна неорганической этиологии неуточн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0     Бессоница неорганической этиологии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1     Сонливость (гиперсомния) неорганической этиологии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2     Расстройство режима сна и бодрствования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3     Снохождение (сомнабулизм)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4      Ужасы во время сна (ночные ужасы)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5     Кошмары  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8     Другие расстройства сна неорганической этиологии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1.9     Расстройство сна неорганической этиологии неуточн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, не обусловленная органиче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0     Отсутствие или потеря сексуального влечения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1     Отвращение к половым сношениям и отсутствие полов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2     Недостаточность генитальной реакции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3     Оргазмическая дисфункция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4     Преждевременная эякуляция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5     Вагинизм неорганического происхождения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6     Диспареуния неорганического происхождения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7     Повышенное половое влечение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8     Другая сексуальная дисфнкция, не обусловленная орг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.9     Сексуальная дисфункция, не обусловленная органиче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       Психические расстройства и расстройства поведения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0     Легкие псих. расстр. и расстр. поведен., связан. 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1     Тяжел.псих. расстр. и расстр. поведен., связан. с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8     Друг.псих. расстр. и расстр. поведен., связан. с п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.9     Послеродовое психотическое расстройство неуточнен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4       Психологические и поведенческие факторы связ. с на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5       Злоупотребление веществами, не вызывающими зависим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9       Поведенческие синдромы, связ. с физиологическими 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       Специфические расстройства личности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0     Параноидное расстройство личности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1     Шизоидное расстройство личности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2     Диссоциальное расстройство личности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3     Эмоционально неустойчивое расстройство личности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4     Истерическое расстройство личности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5     Ананкастное расстройство личности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6     Тревожное (уклоняющееся) расстройство личности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7     Расстройство типа зависимости личности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8     Другие специфические расстройства личности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9     Расстройства личности неуточненные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угие расстройства личности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       Стойкие изменения личности не связанные с поврежд.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0     Стойкие изменения личности после периживания като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1     Стойкие изменения личности после психического заб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8     Другие стойкие изменения личности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2.9     Стойкие изменения личности неуточненные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0     Патологическое влечение к азартным играм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1     Патологическое влечение к поджогам (пиромания)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2     Патологическое влечение к воровству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3     Трихотилломания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8     Другие расстройства привычек и влечений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3.9     Расстройства привычек и влечений неуточненные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       Расстройства половой идентификации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0     Транссексуализм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1     Трансвестизм двойной роли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2     Расстройство половой идентификации в детском возра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8     Другие расстройства половой идентификации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4.9     Расстройства половой идентификации. неуточненные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       Расстройства сексуального предпочтения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0     Фетишизм 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1     Фетишисткий трансвестизм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2     Эсгибиционизм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3     Вуайеризм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4     Педофилия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5     Садомазохизм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6     Множественные расстройства сексуального предпочте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8     Другие расстройства сексуального предпочтения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5.9     Расстройства сексуального предпочтения неуточненны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       Психологические и поведенческие расстройства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0     Расстройства сексуального созревания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1     Эгодистоническая половая ориентация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2     Расстройство сексуальных отношений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8     Другие расстройства психосексуального развития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6.9     Расстройство психосексуального развития неуточнен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       Другие расстройства личности и поведения в зрелом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0     Преувеличение соматической симптоматики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1     Умышленное вызывание или симулирование симптомов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8.8     Другие уточненные расстройства личности и поведен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9       Расстройство личности и поведения в зреломвозраст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0     Умственная отсталость лег.ст. на отсутствие наруше        45417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Умственная отсталость лег.ст. нарушения поведения,        32270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8     Другие нарушения поведения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9     Без указания на нарушение поведения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       Умственная отсталость глубокая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4       Другие формы умственной отсталости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9       Умственная отсталость неуточненная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       Специфические расстройства развития речи и языка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0     Специфическое расстройство речевой артикуляции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1     Расстройство экспрессивной речи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2     Расстройство рецептивной речи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3     Приобретенная афазия с эпилепсией (Ландау-клефнера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8     Другие расстройства развития речи и языка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0.9     Расстройства развития речи и языка неуточненные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       Специфическое расстройство развития учебных навык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0     Специфическое расстройство чтения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1     Специфическое расстройство спеллингования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2     Специфическое расстройство арифметических навыков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3     Смешанное расстройство учебных навыков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8      Другие расстройства развития учебных навыков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1.9     Расстройство развития учебных навыков неуточненно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2       Специфические расстройства развития моторной функц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3       Смешанные специфические расстройства психологическ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       Общие расстройства психологического развития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0     Детский аутизм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1     Атипический аутизм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2     Синдром Ретта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3     Другое дезинтегративное расстройство детского возр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4     Гиперактивное расстройство,сочет. с умственной от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5     Синдром Аспергера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8     Другие общие расстройства развития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4.9     Общее расстройство развития неуточненное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8       Другие расстройства психологического развития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89       Расстройство психологического поведения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       Гиперкинетические расстройства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0     Нарушение активности и внимания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1     Гиперкинетическое расстройство поведения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8     Другие гиперкинетические расстройства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0.9     Гиперкинетические расстройства неуточненные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       Расстройства поведения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0     Расстройства поведения, ограниченное рамками семь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1     Несоциализированное расстройство поведения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2     Социализированное расстройство поведения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3     Вызывающее оппозитивное расстройство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8     Другие расстройства поведения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1.9     Расстройство поведения неуточненное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       Смешанные расстройства поведения и эмоций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0     Депрессивное расстройство поведения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8     Другие смешанные расстройства поведения и эмоций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2.9     Смешанные расстройства поведения и эмоций неуточн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       Эмоциональные расстройства,начало которых специфич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0     Тревожное расстройство у детей, вызванное разлукой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1     Фобическое тревожное расстройство в детском возра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2     Социальное тревожное расстройство в детском возра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3     Расстройство сиблингового соперничества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8     Другие эмоциональные расстройства в детском возра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3.9     Эмоциональное расстройство в детском возрасте неут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       Расстройство социального функционирования,начало х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0     Элективный мутизм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1     Реактивное расстройство привязанностей в детском в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2     Расстройство привязанностей в детском возрасте по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8     Другие расстройства социального функционирования в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4.9     Расстройство социального функционирования в детск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ли вокализмы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ирование вокализмов и множ. моторных тиков (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угие тики 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       Другие эмоциональные расстройства поведения в дет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 неорганической природы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2     Расстройство приема пищи в младенческом и детском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3     Поедание несъедобного младенцами и детьми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4     Стериотипные двигательные расстройства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6     Речь взахлеб                                     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8     Другие уточненные эмоциональные расстройства и рас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9     Эмоциональные расстройства  и расстройства поведе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9       Психические расстройства без дополнительных уточне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0       Общий осмотр и обследование лиц,не имеющих жалоб 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2     Наблюдение при подозрении на психическое заболева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6     Общее психическое обследование по запросу учрежден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 (ОПБ 3)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0     Деменция при б-ни Альцгеймера с ранним началом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1     Деменция при б-ни Альцгеймера с поздн. началом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-ни Альцгеймера атипичная или смеш.т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       Сосудистая деменция    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34    Смеш.корков.. и подкор. сосуд. деменция сложн.гене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угая сосудистая деменция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1    Сосудистая деменция неуточненная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3     Деменция при болезни Паркинсона                          386046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угих уточненных болезнях                  386046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       Деменция неуточненная         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.2     Сенильная деменция, неуточненная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.4     Сенильный психоз, неуточненный                           174497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угие психические расстройства,обус.повреждением 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. бредовое (шизофреноподобное) расстройство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0    Органическое бредовое (шизофреноподобное) расстр-в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1    Бредовое (шизофреноподобное) расстр-во, обусловлен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ие расстройства настроения (аффективные)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угие уточнен.психич. расс-ва, обусловл. поврежде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9     Психич.расстр-во, обусловлен. поврежд. и дисфункц.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       Расстройства личности и поведения,обусл.б-нью, пов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0    Расстройство личности в связи с травмой гол. мозга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8    Расстройство личности в связи со смешанным забол. 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9    Расстройство личности в связи с неуточненным забол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3     Расстройство личности в связи с новообразованием (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 органич. расстройства личности и поведения, об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Органич. расстройство личности и поведения, обусло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       Шизофрения            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04   Шизофрения параноидная,непрер. течен.Депрес.-паран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1    Шизофрения параноидная форма,эпизод.течен.с нараст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5     Остаточная шизофрения 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       Умственная отсталость легкой степени                     25218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9    Умственная отсталость легкой ст. со значит. наруше       25218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8     Умственн. отсталость умеренная с др. нарушен. пове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       Умственная отсталость тяжелая                            31313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1     Умственная отсталость тяжелая со значит. нарушение       31313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8     Умств. отсталость тяжелая с др. наруш. поведения         313139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сихиатрическое  (ОПБ 4)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0     Деменция при болезни Альцгеймера с ранним началом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1     Деменция при болезни Альцгеймера с поздним началом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олезни Альцгеймера атипичная или сме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0.2     Деменция при болезни Альцгеймера атипичная или сме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1     Мультиинфарктная деменция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2     Подкорковая сосудистая деменция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3     Смешанная корковая и подкорковая сосудистая деменц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. сосудистая деменция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0     Деменция при болезни Пика (G 31.0+)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1     Деменция при болезни Крейтцфельда-Якоба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2     Деменция при болезни Гентингтона (G 10+)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3     Деменция при болезни Паркинсона (G 20+)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4     Деменция при болезни, вызванной вирусом (ВИЧ)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2.8     Деменция при других уточненных болезнях, классифиц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.1     Пресенильная деменция  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.2     Сенильная деменция     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.3     Пресенильный психоз    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3.4     Сенильный психоз       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4       Органический амнестический синдром, не вызв. алког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       Делирий, не вызванный алкоголем или др.психоактивн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0     Делирий, возникающий не на фоне деменции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1     Делирий на фоне деменции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5.8     Другой делирий                                           328677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1     Органическое кататоническое состояние             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еское бредовое (шизофреноподобное расстройс       5438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3     Органическое расстройство настроения (аффективное)       36333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8     Др. уточненные псих. расстройства, обуслов. повреж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       Расстройство личности и поведения, обусл. бол., по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0     Расстройство личности органической этиологии      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1     Постэнцефалитный синдром                          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2     Постконтузионный синдром                          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 органические рас-ва личности и поведения, обус       376484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       Психические и поведенческие расстройства, вызванны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2     Синдром зависимости   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3     Абстинентное состояние                                    9561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4     Абстинентное состояние с делирием                         9561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5     Психотическое расстройство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6     Амнестический синдром 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7     Резедуальные и отсроченные психотические расстройс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8     Другие психические и поведеньческие расстройства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       Психические и поведеньческие расстройства, вызванн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0     Острая интоксикация                                       3585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2     Синдром зависимости   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3     Абстинентное состояние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4     Абстинентное состояние с делирием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5     Психотическое расстройство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6     Амнестический синдром 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7     Резидуальные и отсроченные психотические расстройс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1.8     Другие психические расстройства и расстройства пов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0     Параноидная шизофрения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1     Гебефреническая шизофрения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2     Кататоническая шизофрения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6     Простой тип шизофрении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0.8     Другой тип шизофрении 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1       Шизофреническое расстройство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0     Бредовое расстройство                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2.8     Др. хронические бредовые расстройства                    578471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0     Острое полиморфное психотическое расстройство без 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1     Острое полиморфное психотическое расстройство с с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2     Острое шизофреноформное психотическое расстройство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3     Другие острые, преимущественно бредовые психически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3.8     Другие острые и переходящие психотические расстрой       107567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       Шизоаффектные расстройства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0     Шизоаффективные расстройства, маниакальный тип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1     Шизоаффективные расстройства, дипрессивный тип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5.1     Шизоаффективные расстройства, смешанный тип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8.8     Другие шизоаффективные расстройства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0       Маниакальный эпизод   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1       Биполярное аффективное расстройство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2       Депрессивный эпизод              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3       Рекуррентное депрессивное расстройство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3       Психические расстройства и рас-тва поведения, связ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       Специфические расстройства личности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0     Параноидное расстройства личности 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0.4     Истерическое расстройство личности                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0     Легкая умственная отсталость с миним. поведеньческ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0.1     Легкая умственная отсталость со значительными нару       215134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       Умственная отсталость умеренная                   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0     Умеренная умственная отсталость с миним. поведеньч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1.1     Умеренная умственная отсталость со значительными н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2.1     Тяжелая умственная отсталость со значительными нар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3.1     Глубокая умственная отсталость со значительными на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78       Другая умственная отсталость                             331067.6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л.новор. и выхаж.недонош-х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       Остеомиелит                                               7170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0     Маловесный для гестацион.возраста плод тяж.ст.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5.1     Малый размер плода для гестац.возраста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       Растройства связанные с укорочением срока беременн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                     78429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ср.ст.              10083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0     Крайне малая масса тела при рождении тяж.ст.             13445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1     Др.случаи малой массы тела при рождении тяж.ст.          100838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2     Крайняя незрелость                                        82911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           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07.3     Другие случаи недоношенности тяж.ст.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       Субдуральное кровоизл.при родовой травме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0     Субдуральное кровоизл.при родовой травме                  492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1     Кровоизл.в мозг при родовой травме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2     Кровоизл.в желудочек мозга при род.травм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3     Субарахноид.кровоизлияние при родовой тр                  4929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0.9     В/череп.разр.и кровоизл.при род.тр,неут.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0     Отек мозга при родовой травме     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1     Др.уточн.пораж.мозга при родовой травме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2     Неуточн.пораж.мозга при родовой травме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3     Пораж.лицевого нерва при родовой травме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4     Пораж.др.черепн.нервов при родовой травм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5     Пораж.позвон.и спин.мозга при род.травме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1.9     Пор.центр.нерв.сист.при род.травме неут.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0     Кефалгематома при родовой травме тяж.ст.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2     Субапоневротич.кровоизл.при родовой трав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3     Гематома волос.части головы при род.трав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8     Др.поражен.волос.части головы при родах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2.9     Пораж.волос.части головы при родах неут.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0     Перелом костей черепа при родов.травме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1     Др. повреждения черепа при родов.травме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2     Перелом бедренной кости при род.травме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3     Перелом др.длинных костей при род.травме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4     Перелом ключицы при родовой травме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8     Поврежд.друг.частей скелета при род.трав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3.9     Поврежд.скелета при род.травме неуточ.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0     Паралич Эрба при родовой травме       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1     Паралич Кломпке при родовой травме    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2     Паралич диафрагм.нерва при родов.травме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3     Др.родовые травмы плечевого сплетения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8     Родов.травмы др.отд.периф.нерв.системы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4.9     Родов.травма периф.нервов неуточн.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2     Повр.груд.-ключ.-сосц.мышцы при род.тр.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5     Поврежд.наруж.пол.орг.при родовой травме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6     Некроз подкожножир.ткани обусл.род.травм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5.8     Другие уточненные родовые травмы                          24649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0.9     Внутриутробная гипоксия неуточненная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0     СДР у новорожденного        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2.8     Др.дыхательные расстройства у новорожд.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0     Вирусная врожденная пневмония   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1     Врожденная пневмония вызван.хламидиями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2     Врожд.пневмония вызванная стафилококком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3     Врожд.пневмония вызв.стрептококком гр.В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4     Врожд.пневмония вызв.кишечной палочкой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5     Врожд.пневмония вызв. Pseudomonas 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6     Врожд.пневмония вызв.др.бактер.агентами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8     Врожд.пневмония вызв.др.возбудителями тяж.ст.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3.9     Врожденная пневмония неуточненная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        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ср.ст.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0     Неонатальная аспирация мекония тяж.ст.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2     Неонатальная аспирация крови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3     Неонат.аспирация молока и срыгив.пищи 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ср.ст.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4.8     Др.неонатальные аспирационные синдромы тяж.ст.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0     Интерстиц.эмфизема возникшая в перин.пер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1     Пневмоторакс возникший в перинат.периоде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2     Пневмомедиастиум возникший в перинат.пер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3     Пневмоперикард возникший в перинат.пер.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5.8     Др.сост.св.с интерстиц.эмфиземой в пер.п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6       Легочное кровотечение,возн.в перинат.пер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7       Хр.б-ни органов дыхан.разв.в перинат.пер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0     Первичный ателектаз у новорожденного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1     Др.и неуточн.ателектаз у новорожденного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2     Приступы цианоза у новорожденного 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4     Др.типы апноэ у новорожденного  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5     Дыхательная недостаточность у новорожд.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8     Др.уточн.респират.состояния у новорожд.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8.9     Респират.нарушения у новорожд.неуточн.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0     Сердечн.недостаточность у новорожденных                   3809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1     Нарушения ритма сердца у новорожденного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2     Гипетензия у новорожденного      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3     Стойкое фетальное кровообр.у новорожден.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4     Преходящая ишемия миокарда у новорожден.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8     Др.серд.-сос.наруш.,возн.в перинат.пер.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9.9     Серд.-сос.наруш.,возн.в перин.пер.,неут.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5       Врожденные вирусные инфекции          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6       Бактериальный сепсис новорожденного    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7       Др.врожд.инфекц.и паразитарные болезни  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8       Омфалит нов.с небольш.кров.или без него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0     Неонатальный инфекционный мастит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1     Коньюнктивит и дакриоцист.у новорожд.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2     Внутриамниотич.инф.плода не класс.в др.р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3     Неонатальная инфекция мочевых путей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4     Неонатальная инфекция кожных покровов  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8     Др.уточн.инф-ция,специф.для перинат.пер.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9.9     Инф-ция,специф.для перинат.периода,неут.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1       Кровотеч.из пуповины у новорожденного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0     Внутрижелудочковое(нетравм)кровоизл.1ст.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1     Внутрижелудочковое(нетравм)кровоизл.2ст.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2     Внутрижелудочковое(нетравм)кровоизл.3ст.                  56021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3     Неуточн.внутрижелудочковое кровоизлияние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4     Кровоизлияние в мозг у новорожденного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5     Субарахноидальное кровоизлияние у новор.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6     Кровоизл.в мозжечек и з/черепную ямку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8     Др.в/черепные кровоизл.у новорожденного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2.9     Неуточн.в/черепное кровоизлияние у новор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3       Геморрагическая б-нь плода и новорожд.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0     Гематемезис новорожденного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1     Мелена новорожденного    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2     Кровотеч.из прямой кишки у новорожденног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3     Желудочно-кишечное кровотечение у новор.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4     Кровоизлияние в надпочечник у новорожд.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5     Кровоизлияние в кожу у новорожденного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6     Кровотечение из влагалища у новорожденно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4.8     Др.уточненные кровотечения у новорожденн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ср.ст.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0     Резус-иммунизация у новорожденного тяж.ст.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1     АВО-изоиммунизация у новорожденного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5.8     Др.формы гемолитической б-ни у новорожд.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0     Ядерная желтуха,обусл.изоиммунизацией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8     Др.уточненные формы ядерной желтухи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7.9     Ядерная желтуха неуточненная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8       Неонат.желтуха,обусл.чрезмерн.гемолизом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       Неонат.желтуха,обусл.др.неут.причинами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                   6722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ср.ст.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0     Неонат.желтуха,связ.с преждевр.родоразр.тяж.ст.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1     Синдром сгущения желчи         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2     Неонат.желтуха всл.др.и неут.повр.печени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3     Неон.желтуха обусл.с-ми ингибир.лактацию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8     Неонат.желтуха обусл.др.уточн.причинами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ср.ст.тяж.    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59.9     Неонатальная желтуха неут.тяж.ст.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0     Преходящая неонат.тромбоцитопения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1     Полицитемия новорожденного    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2     Анемия новорожденного   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3     Врожд.анемия вследст.кровопотери у плода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4     Др.врожд.анемии не классиф.в др.рубриках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5     Преходящая неонатальная нейтропения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6     Др.преходящие неонат.расстр-ва коагуляци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8     Др.уточн.перинат.гематологические наруше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61.9     Перинат.гематологические нарушения неут.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0     Синдром новор.от матери с гестац.диабето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1     Синдром новорож.от матери страд.диабетом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2     Сахарный диабет новорожденного   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3     Ятрогенная неонатальная гипогликемия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4     Другие неонатальные гипогликемии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8     Др.преходящие нарушен.углеводного обмена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0.9     Преходящие наруш.углеводного обмена неут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4     Преходящий неонатальный гипопаратиреоз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1.8     Др.преходящие нарушения обмена Са и Mg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0     Неонатальный зоб не квалиф.в др.рубриках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8     Др.уточн.преход.неонат.эндокрин.нарушени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2.9     Преходящие эндокринные нарушения неуточн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4.8     Др.преходящие нарушения обмена в-в у нов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5       Мекониевый илеус                  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0     Синдром мекониевой пробки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1     Преходящий илеус у новорожденного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8     Др.уточ.непроходимости кишечника у новор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6.9     Непроходимость кишечника у новор.неуточн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7       Некротизир.энтероколит у плода и нов.                     38094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0     Перфорация кишеч.в перинат.пер.                           51539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1     Др.формы неонатального перитонита                         51539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2     Гематемезис и мелена всл.загл.матер.кров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3     Неинфекц.диарея у новорожденных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8     Др.уточн.расстройства системы пищеварени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78.9     Неуточн.расстройства системы пищеварения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0     Синдром холодовой травмы       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8     Др.гипотермия у новорожденного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0.9     Гипотермия у новорожденного неуточненная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0     Гипертермия новорожд.вызван.внешней сред                   6722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1.8     Др.уточн.наруш.терморегуляции у новорожд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0     Склерема новорожденного        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1     Неонатальная токсическая эритема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2     Водянка плода,не связ.с гемолитич.б-нью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3     Др.и неут.отеки,специф.для плода и нов.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4     Набухание молочных желез у новорожд.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5     Врожденное гидроцеле               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6     Полип культи пуповины     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83.8     Др.ут.изм.нар.покр,специф.для пл.и новор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0       Судороги новорожденного                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            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ср.степ.тяж.   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0     Ишемия мозга тяж.степ.      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1     Перивентрикулярные кисты(приобретенные)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2     Церебральная лейкомаляция у новорожденно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3     Церебральная возбудимость      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                                   29131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ср.ст.тяж.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4     Церебральная депрессия тяж.степ.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5     Неонатальная кома                      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8     Др.уточненные нарушения со стороны мозга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1.9     Нарушение со стороны мозга неуточненное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3       Р-ции и интоксик.вызв.лек.с-ми введ.ново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4       Нарушения мышечного тонуса у новорожден.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0     Врожденная почечная недостаточность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1     Симпт.лек.бол.у нов.,обусл.нарком.матери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2     С-мы абстиненции после введ.лек.ср-в нов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8     Др.уточ.нарушен.,возн.в перинат.периоде                    896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возн.в перинат.периоде неуточн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1       Энцефалоцеле                                              69466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       Пороки с редукцией голов.мозга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5       Spina bifida                           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8       Другие врожд.аномалии лица и шеи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0     Общий артериальный ствол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ср.ст.тяж.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тяж.степ.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и Эбштейна             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.гипоплазии сердца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.левостор.гипоплаз.сердца                            537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.врожденные аномалии сердца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.аномалии крупных артерий    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6       Врожд.аномалии крупных вен          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7       Др.врожд.аномалии сист.перифер.сосудов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 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ср.степ.тяж.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8       Др.врож.аномалии сист.кровооб.тяж.степ.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0       Врожд.аномалии носа       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1       Врожд.аномалии гортани      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2       Врожд.аномалии трахеи и бронхов        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3       Врожд.аномалии легкого                                    6274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4       Др.врожд.аномалии органов дыхания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5       Расщелина неба (волчья пасть)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6       Расщелина губы (заячья губа)              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ср.степ.т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7       Расщелина неба и губы(вол.пас.с заяч.г.) тяж.степ.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8       Др.врожд.аномалии языка,рта и глотки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       Врожд.аномалии пищевода                                   76188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9.1     Атрезия пищевода с трах.-пищев. свищем                     2240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ср.степ.тя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0       Др.врожд.аномалии верх.части пищ.тракта тяж.степ.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1       Врожд.отсут.,атрезия и стеноз тонк.киш. 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2       Врожд.отсут.,атрезия и стеноз толст.киш.                  58262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3       Другие врожд.аномалии кишечника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4       Врожд.аном.желч.пуз.,желч.прот.и печени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.1     Кистозная аномалия развития яичника                       15685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.аномалии женских полов.органов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1     Неопущение яичка одностороннее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3.2     Неопущение яичка двустороннее                             2689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4.0     Гипоспадия головки полового члена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5       Др.врожд.аномалии муж.половых органов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6       Неопределен.пола и псевдогермафродитизм                   20167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ср.ст.тяж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0       Агенезия и др.редукционные дефекты почки тяж.степ.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ср.степ.тяж.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тяж.степ.             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ср.степ.т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2       Вр.нар.прох.поч.лох.и вр.аном.разв.мочет тяж.степ.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ср.степ.тяж.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3       Другие врожденные аномалии почки тяж.степ.      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ср.степ.тяж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       Др.врожденные аномалии мочевой системы тяж.степ.          3137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4.0     Эписпадия                                                 1792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ср.ст.тяж.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0     Врожденная диафрагмальная грыжа тяж.степ.                 4257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3     Гастрошиз                                                 67225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.6     Синдром Элерса-Данлоса                                    22408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0       Врожденный ихтиоз                                         35853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1       Буллезный эпидермолиз                                     47057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6.0     Алкогольный синдром плода(дисморфия)                      4033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89       Др.врожд.аномалии,не классифиц.в др.рубр                  11204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1       Cиндром Эдвардса и синдром Патау                          44817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344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ср.степ.тяж.                              33612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с острым НМК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. артериальной недостаточности             1782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                       20372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Множественные и двусторонние синдромы церебр. арте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3     Преходящая слепота  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4     Транзиторная глобальная амнезия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.транзиторн.церебральные ишемические атаки и свя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.церебральная ишемические атака неуточн.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альное кровоизлияние из каротидного син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ияние из средней мозгово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ияние из передней соедин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альное кровоизлияние из задней соединит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альное кровоизлияние из базиллярной арт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альное кровоизлияние из позвоночной арт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альное кровоизлияние из других внутриче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альное кровоизлияние из внутричер.артер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8     Другое субарахноидальное кровоизлияние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9     Другое субарахноидальное кровоизлияние                    26738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0     Внутримозговое кровоизлияние в полушарие субкортик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2419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внутрижелудочковое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из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строе) (нетравматичес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1     Нетравматическое экстрадуральное кровоизлияние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9     Внутричерепное кровоизлияние (нетравматическое)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 вызванный тромбозом прецеребральных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 вызванный эмболией прецеребральных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аркт мозга, вызванный неуточненной закупоркой п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 вызванный неуточненным тромбозом  а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 вызванный эмболией мозговых артерий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 вызванный неуточненной закупоркой и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6     Инфаркт мозга, вызванный тромбозом вен мозга, непи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угой инфаркт мозга      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аркт               22919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-дет.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186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1     Шигеллез, вызванный Shigella flexneri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35810.54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23354.7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О. гастроэнтеропатия, вызванная возбуд. Норволк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2     Аденовирусный энтерит                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7006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217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7006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23354.7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186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35810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ингококк.  инфекции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енингокок.  инфекция неуточненная                        35810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86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.0     Стафилококковая инфекция неуточненная                     217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217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186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49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435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54494.3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75.2     </w:t>
      </w:r>
      <w:r>
        <w:rPr>
          <w:rFonts w:cs="Courier New" w:ascii="Courier New" w:hAnsi="Courier New"/>
          <w:sz w:val="20"/>
        </w:rPr>
        <w:t>Тиф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ываемый</w:t>
      </w:r>
      <w:r>
        <w:rPr>
          <w:rFonts w:cs="Courier New" w:ascii="Courier New" w:hAnsi="Courier New"/>
          <w:sz w:val="20"/>
          <w:lang w:val="en-US"/>
        </w:rPr>
        <w:t xml:space="preserve"> Rickettsis typhi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0     Энтеровирусный менингит                 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.9     Вирусный менингит неуточненный          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6539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6227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6539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6227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62279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71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1     Герпет.  везикулярный дерматит         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35810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171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373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6539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2     Экзантема внезапная                                        77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49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435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0     Гепатит А с печеночной комой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без печеночной комой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435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С дельта-агентом и печеночной комой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С дельта-агентом без печеночной комы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Без дельта-агента с печеночной комой                      5916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Без дельта-агента и печеночной комы     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ая дельта-инфекция вирусоносит.геп.В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217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2     Острый гепатит Е        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8     Др. уточнен. вирусн. гепатиты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еский вирусный гепатит В с дельта-агентом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еские вирусные гепатиты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9     Хронический вирусный гепатит неуточненный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35810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.вир.гепатит c печеночной комой                     57608.2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очн.вирусный гепатит без печен.комы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0     Аденовир. инф. неуточ. локализации   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1     Энтеровирусная инфекция           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8     Др. вирусные инф. неуточн. локализации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.9     Вирусная инфекция неуточненная       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186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373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0     Аденовирусы                             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1     Энтеровирусы         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4     Респираторно-синтициальный вирус      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7.8     Другие вирусные агенты               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42038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38924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4982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                                       7784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171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171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 9341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435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6468.66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J14       </w:t>
      </w:r>
      <w:r>
        <w:rPr>
          <w:rFonts w:cs="Courier New" w:ascii="Courier New" w:hAnsi="Courier New"/>
          <w:sz w:val="20"/>
        </w:rPr>
        <w:t>Пневмония</w:t>
      </w:r>
      <w:r>
        <w:rPr>
          <w:rFonts w:cs="Courier New" w:ascii="Courier New" w:hAnsi="Courier New"/>
          <w:sz w:val="20"/>
          <w:lang w:val="en-US"/>
        </w:rPr>
        <w:t>,</w:t>
      </w:r>
      <w:r>
        <w:rPr>
          <w:rFonts w:cs="Courier New" w:ascii="Courier New" w:hAnsi="Courier New"/>
          <w:sz w:val="20"/>
        </w:rPr>
        <w:t>вызван</w:t>
      </w:r>
      <w:r>
        <w:rPr>
          <w:rFonts w:cs="Courier New" w:ascii="Courier New" w:hAnsi="Courier New"/>
          <w:sz w:val="20"/>
          <w:lang w:val="en-US"/>
        </w:rPr>
        <w:t>.Haemophilus influenzae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35810.5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435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43595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32696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29582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17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3354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1797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4012.8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0     Острый бронхиолит, вызв. РС-вирусом                       17126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20240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245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34253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6468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73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7367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40481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49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5449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4670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3113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28025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8683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556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10898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23354.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1</w:t>
      </w:r>
    </w:p>
    <w:p>
      <w:pPr>
        <w:pStyle w:val="Normal"/>
        <w:tabs>
          <w:tab w:val="clear" w:pos="708"/>
          <w:tab w:val="left" w:pos="6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д МКБ|               Наименование                        |Стоимость  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|                                                   |           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_______|___________________________________________________|___________|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инек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       Др.хламидийные болезни,перед.полов.путем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9       Трихомониаз             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0.0     Герпет.инфекции полов.орг.и мочепол.тр. 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3     Кандидоз вульвы и вагины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7.4     Кандидоз др. урогенитальных локализ-ий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               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5       Лейомиома матки(оперативно)   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       Другие доброкач.новообр.матки(оперативно)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                        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0     Шейки матки(оперативно)                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                             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1     Тела матки(оперативно)        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     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6.7     Других частей матки(оперативно)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7       Доброкачественное новообр-е яичника(оперативно)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       Доброк.новообр.др.и неуточн.жен.пол.орг.(оперативн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   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0     Доброк.новообразован.вульвы(оперативно)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  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1     Доброк.новообразов.влагалища(оперативно)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2     Доброк.нов.маточных труб и связок(оперативно)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8.7     Др.уточненных женских половых органов(оперативно)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9       Новообр.неопр.хар-ра женских полов.орг.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                           28271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5       Адреногенитальные расстройства (оперативно)               28271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     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       Дисфукция яичников (оперативно)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(оперативно)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8.2     Синдром поликистоза яичников           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9.4     Нарушен.функц.яичников после мед.процед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8     Психогенная дисменорея       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52       Сексуальная дисфункция,не обусловленная органическ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61       Смешанные и др. расстройства личности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цесс кожи, фурункул и корбун. промеж. (оперативн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промежности (оперативно)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2     Зуд вульвы                    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9.3     Аногенитальный зуд неуточненный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0       Доброкачественная дисплазия молоч.железы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1       Воспалительные болезни молочной железы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       Другие болезни молочной железы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64.0     Трещины и свищи соска                 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                   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       Сальпингит и оофорит(оперативно)       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(оперативно)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1     Хронический сальпингит, оофорит(оперативно)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9     Сальпингит и оофорит неуточненные(оперативно)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  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       Воспалит.б-ни матки,кроме шейки матки(оперативно)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0     Остр.воспалительные б-ни матки(оперативно)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1     Хронические воспалительные б-ни матки(оперативно)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1.9     Воспалительные болезни матки неуточнен.(оперативно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2       Bоспалитильные болезни шейки матки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       Другие воспалительные процессы таз.орган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                      2184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0     Острый параметрит и тазовый целлюлит(оперативно)          2184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1     Хронич. параметрит и тазовый целлюлит(оперативно)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2     Параметрит и тазовая флегмона неуточнен.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                         2184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3     Острый тазовый перитонит у женщин(оперативно)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       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4     Хрон.тазовый перитонит у женщин(оперативно)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3.8     Др.воспал.б-ни таз.орган.у женщин уточ.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4       Воспал.бол.жен.таз.орг.при др.болезнях(оперативно)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   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       Болезни бартолиновой железы(оперативно)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     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0     Киста бартолиновой железы(оперативно)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5.1     Абсцесс бартолиновой железы(оперативно)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       Другие воспалит.болез.влагалища и вульвы(оперативн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0     Острый вагинит       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1     Подострый и хронический вагинит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2     Острый вульвит       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       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4     Абсцесс вульвы(оперативно)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5     Изъязвление влагалища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6.6     Изъязвление вульвы   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       Изъязв.и воспал.вульвы и влаг.при др.бол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             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0       Эндометриоз(оперативно) 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       Выпадение женских половых органов(оперативно)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2     Неполное выпад.матки и влагалища(оперативно)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3     Полное выпадение матки и влагалища(оперативно)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4     Выпадение матки и влагал.неуточн.(оперативно)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         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5     Энтероцеле влагалища(оперативно)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1.8     Др.формы выпадения женских пол.органов(оперативно)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       Свищи с вовлечением женских пол.органов(оперативно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0     Пузырно-влагалищный свищ(оперативно)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    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1     Др.свищи жен.мочеполовых путей(оперативно)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     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2     Свищ влагалищно-тонкокишечный(оперативно)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    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3     Свищ влагалищно-толстокишечный(оперативно)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4     Др.кишечно-генитальные свищи у женщин(оперативно)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  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5     Свищи генитально-кожные у женщин(оперативно)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  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8     Др.свищи женских половых органов(оперативно)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2.9     Свищ женских половых органов неут.(оперативно)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       Невоспал.пораж.яичн.,мат.тр.и шир.св.мат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(оперативно)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(оперативно)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угие и неуточн.кисты яичника(оперативно)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  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(оперативно)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7     Гематома широкой связки матки(оперативно)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8     Др.неинф.забол.яичн.,мат.трубы и шир.св.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9     Невоспал.б-нь яичн.,мат.тр.и шир.св.мат.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       Полип женских половых органов(оперативно)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             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0     Полип тела матки(оперативно) 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            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1     Полип шейки матки(оперативно)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              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2     Полип влагалища(оперативно)  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                                               3855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4.3     Полип вульвы(оперативно)                                   3855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       Др.невоспал.б-ни матки,за искл.ш.матки(оперативно)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0     Железистая гиперплазия эндометрия(оперативно)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1     Аденоматозная гиперплазия эндометрия(оперативно)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      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3     Субинволюция матки(оперативно)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             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6     Внутриматочные синехии(оперативно) 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             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7     Гематометра(оперативно) 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8     Др.уточненные невоспалит.болезни матки(оперативно)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5.9     Невоспалительные болезни матки неут.(оперативно)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6       Эрозия и эктропион шейки матки(оперативно)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7       Дисплазия шейки матки        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       Др.невоспалительные б-ни шейки матки(оперативно)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0     Лейкоплакия шейки матки 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1     Старые разрывы шейки матки (оперативно)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      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2     Стриктура и стеноз шейки матки(оперативно)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3     Недостаточность шейки матки (оперативно)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4     Гипертрофич.удлин.шейки матки(оперативно)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8     Др.уточ.невоспал.заболевания шейки матки(оперативн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8.9     Невоспалит.болезнь шейки матки неуточ.(оперативно)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       Др.невоспалит.заболевания влагалища(оперативно)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4     Лейкоплакия влагалища(оперативно)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5     Стриктура и атрезия влагалища(оперативно)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              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6     Плотная девственная плева(оперативно)  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           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7     Гематокольпос(оперативно)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9.8     Другие невоспалительные болезни влагал.(оперативн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0       Др.невоспал.б-ни вульвы и промежн.(оперативно)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       Отсутствие менстр.,скудные и редкие мен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0     Первичная аменорея(оперативно)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1     Вторичная аменорея(оперативно)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1.2     Аменорея неуточненная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       Обильные,частые и нерегуляр.менструации(оперативно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0     Обильные частые менструации при регул.цикле(операт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1     Обильные частые менструации при регул.цикле(операт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2     Обильные менструац.в пубертатном периоде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3     Овуляторное кровотечение(оперативно)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4     Обильные кровотеч.в предменопаузном пер.(оперативн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2.5     Др. уточненные формы нерегулярн.менстр.(оперативно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3       Др.аномал.кровотеч.из матки и влагалища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       Бол.и др.сост.,св.с жен.пол.орг.и мен.ц.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       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1     Диспареуния(оперативно)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3     Синдром предменструального напряжения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    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4     Первичная дисменорея(оперативно)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                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5     Вторичная дисменорея(оперативно)    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            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6     Дисменорея неуточненная(оперативно)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4.8     Др.ут.сост.,св.с жен.пол.орг.и менст.цик(оперативн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       Наруш.менопаузы и др.нар.в околомен.пер.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0     Постменопаузные кровотечения(оперативно)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2     Постменопаузный атрофический вагинит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8     Др.уточ.наруш.меноп.и перименопауз.пер.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9     Менопауз.и перименопауз.наруш-я неуточ.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                                        3341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6       Привычный выкидыш (оперативно)                            3341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             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       Женское бесплодие(оперативно)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     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0     Жен.бесплод.связ.с отсут.овуляции (оперативно)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1     Женское бесплодие трубного происхождения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2     Женское бесплодие маточного происхожд-я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3     Женское бесплодие цервик.произхождения(оперативно)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8     Другие формы женского бесплодия(оперативно)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      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7.9     Неуточненное женское бесплодие(оперативно)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8       Осложн.,связанные с искусст.оплодотвор.(оперативно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       Наруш.мочеполов.сист.после мед.процедур(оперативно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2     Послеоперационные спайки влагалища(оперативно)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3     Выпадение свода влагал.после экстирп.мат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9.4     Послеоперационные спайки в малом тазу(оперативно)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(оперативно)   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    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       Пузырный занос(оперативно)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0     Пузырный занос класический(оперативно)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1     Пузырный занос неполный и част.(оперативно)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1.9     Пузырный занос нуточненный (оперативно)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       Другие анормальные продукты зачатия(оперативно)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0     Погибшее плодное яйцо и непузырный занос(оперативн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2.1     Несостоявшийся выкидыш (оперативно)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(оперативно)  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0     Неполн.аборт,ослож.инф.пол.пут.и таз.орг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1     Неполн.аборт,осложнивш.кровотечением(оперативно)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2     Неполный аборт,осложнивш. эмболией(оперативно)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3     Неполный аборт с др.и неуточн.сост-ми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4     Неполный аборт без осложнений(оперативно)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5     Пол.,неут.аборт,осл.инф.пол.пут.и таз.ор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6     Пол.,неут.аборт,осложнивш.кровотечением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7     Полный,неут. аборт,осложнивш. эмболией(оперативно)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8     Полный,неут. аборт с др.и неуточн.сост-м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   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.9     Полный,неуточн. аборт без осложнений(оперативно)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(оперативно)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       Медицинский аборт в поздние сроки берем.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0     Неполн.аборт, осложнивш. инфекцией(оперативно)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1     Неполн.аборт ,осложн.кровотечением(оперативно)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2     Неполный мед.аборт,осложн.эмболией(оперативно)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3     Неполный мед.аборт с др.и неуточн.сост.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       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4     Неполный аборт без осложнений(оперативно)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5     Пол.,неут.аборт,осл.инф.пол.пут.и таз.ор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6     Пол.,неут.аборт,осложнивш.кровотечением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7     Полный,неут. аборт,осложнивш. эмболией(оперативно)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8     Полный,неут. аборт с др.и неуточн.сост-м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4.9     Полный,неуточн. аборт без осложнений(оперативно)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                 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       Другие виды аборта(оперативно)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0     Неполный аборт,осложнившийся инфекцией(оперативно)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1     Неполный аборт,осложнившийся кровотеч.(оперативно)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2     Неполный аборт,осложнившийся эмболией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3     Неполный аборт с др.и неуточнен.сост-ми(оперативн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          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4     Неполный аборт без осложнений(оперативно)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5     Пол.,неут.аборт,осл.инф.пол.пут.и таз.ор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6     Пол.,неут.аборт,осложнивш.кровотечением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7     Полный,неут. аборт,осложнивш. эмболией(оперативно)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8     Полный,неут. аборт с др.и неуточн.сост-м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5.9     Полный,неуточн. аборт без осложнений(оперативно)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                                         771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       Аборт неуточненный(оперативно)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0     Неполный неуточн.аборт,осложн.инфекцией(оперативно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1     Неполный неуточн.аборт,осложн.кровотеч.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2     Неполный неуточ.аборт,осложн.эмболией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3     Неполн.неуточ.аборт с др.и неуточ.сост.(оперативно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            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4     Неполный неуточ.аборт без осложнений(оперативно)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5     Пол.,неут.аборт,осл.инф.пол.пут.и таз.ор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6     Пол.,неут.аборт,осложнивш.кровотечением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7     Полный,неут. аборт,осложнивш. эмболией(оперативно)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8     Полный,неут. аборт с др.и неуточн.сост-м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                       128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6.9     Полный,неуточн. аборт без осложнений(оперативно)           257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            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       Неудачная попытка аборта(оперативно) 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0     Неудачный медицинский аборт ослож. инфекции пол.пу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ачный медицинский аборт ослож. кровотечением(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1     Неудачный медицинский аборт ослож. кровотечением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ый медицинский аборт ослож. эмболией (опера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2     Неудачный медицинский аборт ослож. эмболией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. и неут. неуд. попыт. аб. ослож. инфекцией(опер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5     Др. и неут. неуд. попыт. аб. ослож. инфекцией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6     Др. и неуд. попыт.аб. ослож. кровот.(оперативно)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7.7     Др. и неуд. попыт.аб. ослож. эмболией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       Осложн.,вызван.абортом,внемат.,моляр.бер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0     Инфекция половых путей и тазовых органов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1     Длительное или массивное кровотечение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2     Эмболия, вызван.абортом,внемат.,мол.бер.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3     Шок,вызван.абортом,внемат.,моляр.берем.(оперативно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4     Почечная недостататочность,вызв.абортом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5     Нарушения обмена веществ,вызв.абортом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6     Повреждения тазовых органов и тканей(оперативно)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8     Др.осложнения,вызв.абортом,внем.,мол.бер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8.9     Неуточ.ослож.,вызван.абортом(оперативно)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  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Гипертензия,осложн.роды,послерод.пер-д(оперативно)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(оперативно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(оперативно)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(оперативн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(оперативн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(оперативно)  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(оперативн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(оперативн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ная рвота беременных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3341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(оперативно        2184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5     Гипотензивный синдром у матери         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(оперативно)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14135.5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(оперативн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(оперативн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Патологические изменения выявляемые приУЗИ антенат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(оперативно)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(оперативно)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(оперативн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                 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.0     Бумажный плод(оперативно)             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матери при аномал.,поврежд.плода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 иммунизация требующая мед.помощи матери(опер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(оперативно)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преб. помощи матери(оп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3855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(оперативно)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(оп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уточ. как без кровотечения           33411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(оперативно)          38551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ение не класс. в других рубликах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до 37 полных нед.беременности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2       Послеродовое кровотечение(оперативно)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       Осложн.,связанные с провед.анестез.в род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5       Др.осложн-я родов,не классиф.в др.рубр.(оперативно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3.4     Деструктивная операция при родоразрешении(оператив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                                       2955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5       Послеродовой сепсис(оперативно)                           29556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            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       Другие послеродовые инфекции(оперативно)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0     Инфекция хирургической акушерской раны(оперативно)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1     Др.инфекции половых путей после родов(оперативно)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2     Инфекция мочевых путей после родов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4     Гипертермия неясн.происх-я после родов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6.8     Другие уточненные послеродовые инфекции(оперативно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7       Венозные осложнения в послеродовом пер-е (оператив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8       Акушерская эмболия (оперативно)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       Осложн.,связ.с примен.анестез.в послер.п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       Осложн.в послерод.пер.,не клас.в др.руб.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   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0     Расхожд-е швов после кесарева сечения(оперативно)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  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1     Расхождение швов промежности(оперативно)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  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2     Гематома акушерской хирургической раны(оперативно)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   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8     Плацентарный полип(оперативно)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       Инфекции молоч.железы,связан.с деторожд.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0     Инфек.соска связ.с деторожден.    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1.2     Негнойный мастит,связан.с деторождением                   16705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       Др.измен.мол.жел.и лактац.,связ.с детор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1     Трещина соска                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2.2     Др.и неуточ.измен.мол.жел.,связ.с детор.                  1028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.и паразитар. б-ни матери                            20560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(оперативн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570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(оперативно)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0       Врожд.аномал.яичн.,фаллоп.труб и шир.св.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1       Врожден.аномалии тела и шейки матки(оперативно)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52       Др.врожденные аномалии женск.пол.органов(оперативн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6       Синдром Тернера                 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2     Боли в области таза и промежности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7       Откл.от нормы при иссл.преп.жен.пол.орг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2     Ушиб наружных половых органов                             11565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    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4     Открытая рана влагалища и вульвы(оперативно)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5     Откр.рана др.и неут.нар.полов.органов(оперативно)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(оперативно)      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                      19275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.0     Размозжение наружных половых органов(оперативно)          17990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(оперативн        2313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2     Инородное тело в вульве и влагалище(оперативно)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8     Инор.тело в др.или неск.отд.мочепол.пут.(оперативн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15420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12850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4     Гинекологическое обследование           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2.4     Спец.скрин.обсл.с целью выяв.нов.ш.матки                   6425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0.2     Стерилизация                          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8995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 отделение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1     Шигеллез, вызванный Shigella flexneri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1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 7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29737.62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19394.1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 7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Аденовирусный энтерит                  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5818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5818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25858.8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ненигокок.  инфекция неуточненная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06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54303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51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54303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51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517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310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24565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24565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54303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24565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06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0     Гепатит А с печеночной комой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Гепатит А без печеночной комой          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С дельта-агентом и печеночной комой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С дельта-агентом без печеночной комы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Без дельта-агента с печеночной комой                      49131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Без дельта-агента и печеночной комы   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ая дельта-инфекция вирусоносит.геп.В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2     Острый гепатит Е      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8     Др. уточнен. вирусн. гепатиты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еский вирусный гепатит В с дельта-агентом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еские вирусные гепатиты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9     Хронический вирусный гепатит неуточненный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29737.6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.вир.гепатит c печеночной комой                     47838.7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очн.вирусный гепатит без печен.комы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24565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232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24565.8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 7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7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7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1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310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34909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4137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1636.4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 7757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3620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27151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810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422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4222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6808.2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0343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2844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1979.9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10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103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33616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068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4525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38788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258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23272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551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292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 9050.5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19394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рдиология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0     Остр.форма б-ни Шагаса с поражен.сердца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.2     Б-нь Шагаса хронич. с поражением сердца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6       Нарушения обмена гликозаминогликанов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79       Нарушения обмена пуринов и пиримидинов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0       Нарушения обмена порфирина и билирубина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8       Другие нарушения обмена веществ     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 9983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9     Расстр.вегетативной нервн.сист.неуточн.                   1220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32167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ий эндокардит        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ий миокардит         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ическая хорея с вовлечением сердца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олезни трехстворч.клапана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еский ревматический перикардит    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8     Др.уточнен.ревматические болезни сердца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9     Ревматические болезни сердца неуточнен.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ипертензивная сердечная недостаточность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ипертенз.болезнь без сердечной недостат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ипертоническая почечная недостаточность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ипертензив. болезнь без почечн.недостат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.болезнь с пораж.сердца и почек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.б.с пораж.сердца и почек с серд.недост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.б.с преим.пораж.почек и почечн.недост.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.б.с пораж.сердца и поч.с серд,поч.недс                  31058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.болезнь с пораж.сердца и почек неуточн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107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.вторичная по отнош.к др.пор.почек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3310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ентально подтвержд.спазмом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угие формы стенокардии                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107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26621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1885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арный тромбоз,не прив.к инфаркту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299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д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9     Острая ишемическая болезнь сердца неуточ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551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2107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2107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.ишемич.б-нь сердца,неуточненная    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2       Перикардит при болез.,клас.в др.рубриках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3327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.поражения митрального клапана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.поражен.аортального клапана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       Неревматич.поражен.трехстворчат.клапана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7       Поражения клапана легочной артерии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8       Эндокардит, клапан не уточнен     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7764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110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.болез.серд.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107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5     Дегенерация миокарда                    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6     Сердечно-сосудистая болезнь неуточненная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1885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1885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9     Болезнь сердца неуточненная                               1885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2       Др.пораж.серд.при болез.,клас.в др.рубр.                  1885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8     Атеросклероз других уточненных артерий  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енный атероскл                  1885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1       Аневризма и расслоение аорты                              2551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2       Другие формы аневризмы                                    2551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(б-нь Бюргера)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угие уточненные болезни периферич.сос.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299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29949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уточненные изменен.артерий и артериол                  2884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9     Нарушение артерий и артериол неуточнен.                   28840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9       Пораж.артер.,артериол и капил.при др.бол                  27731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вызванная лекарствен.средст.                   110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угие виды гипотензии                  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уш.сист.кровообр.после мед.процедур  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1     Др.функцион.нарушения после опер.на серд                  1663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8       Др.наруш.сист.кров.при бол.,кл.в др.руб.                  21075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95.1     Менопаузные или климактер.сост-я у женщ.                  155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442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2     Осл.со стор.сердца,связ.с анестез.в род.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1     Осл.со стор.сердца при послерод.анестез.                  17747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0.3     Кардиомиопатия в послеродовом периоде                     24403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.сист.кров.,осл.берем.,роды,послерод.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       Врожд.аномалии сердеч.камер и соединений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       Врожд.аномалии аортальн.и митральн.клап.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       Другие врожденные аномалии сердца  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       Врожденные аномалии крупных артерий                       22184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19966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 8873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10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4     Наблюд.при подозр.на инфаркт миокарда                     110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5     Наблюд.при подозр.на др.бол.с/сос.сист.                   110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3.6     Спец.скрин.обс.для выявл.забол.сер.-сос.                  11092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еврология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3616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ентр.н.сист                  3616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0     Отд.последствия туберкулеза ЦНС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1       Последствия полиомиелита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1     Отдаленные последст.вирусного энцефалита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.1     Энцефалопатия после гипогликемич.комы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1.2     Энцефалопатия Вернике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83       Нарушения минерального обмена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3       Реакция на стресс и нарушения адаптации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ия вегетат.нерв.сист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угие уточненные невротические расстр.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(запинание)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.болез.,клас.в др.руб.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уточ.инфекц.и паразит.б.                  3164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миелит и энцефаломиелит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5       Энцефаломиелит при болез.,клас.в др.рубр                  3164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8       Внутричер.и внутрипозв.флебит и тромбофл                  3390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0       Болезнь Гентингтона   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1       Наследственная атаксия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2       Спинальная мышеч.атрофия и родств.синдр.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3       Системные атрофии,пораж.нерв.систему  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2       Паркинсонизм при болезн.,клас.в др.рубр.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3       Др.дегенерат.болезни базальных ганглиев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5       Др.экстрапирамидные и двигательн.наруш-я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ат.нарушения при др.болезнях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6       Др.острая форма острой диссеминир.демиел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.демиелиниз.бол-ни ЦНС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из.идиопат.эп.с судор.прип.с фок.н.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1     Локал.симптом.эпилеп.с простым парц.прип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2     Локал.симпт.эпилеп.с компл.судор.припад.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3     Генерализов.идиопат.эпилеп.и эпил.синдр.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6     Припадки grand mal неуточненные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7     Малые припадки неуточн.(без пр.gr.mal)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8     Другие уточненные формы эпилепсии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.3     Осложненная мигрень             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7     Множественные поражения черепных нервов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       Пораж-я черепных нервов при др.болезнях 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0     Невралгия после опоясывающего лишая     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1     Множ.пораж.череп.нерв.при инф.и параз.б.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2     Множеств.пораж-я череп.нерв.при саркоид.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3     Множ.пораж.череп.нервов при новообразов.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3.8     Др.пораж.череп.нерв.при др.болезнях                       25994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       Сдавлен.нерв.корешков и сплет.при др.бол                  25994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0     Сдавл.нерв.кореш.и сплет.при новообразов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1     Сдавл.кореш.и сплет.при наруш.межпозв.д.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2     Сдавл.нерв.кореш.и сплет.при спондилезе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3     Сдавл.нерв.кореш.и сплет.при др.дорсопат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5.8     Сдавл.нерв.кореш.и сплет.при др.болезн.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7     Множественный мононеврит            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9     Мононевропатия неуточненная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других болезнях      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.0     Диабетическая мононевропатия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3616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0     Синдром Гийена-Барре                                      3955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0     Лекарственная полиневропатия          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2     Полиневр.,вызван.др.токсическ.веществами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9     Полиневропатия неуточненная           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3616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0     Полиневр.при инфекц.и паразитарных болез                  36166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1     Полиневропатия при новообразованиях    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2     Диабетическая полиневропатия                              3164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3     Полиневроп.при др.эндокр.бол.и нар.обм.в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4     Полиневроп.при недостаточности питания 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5     Полиневроп.при системн.пораж.соед.ткани                   39556.6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6     Полиневроп.при др.костно-мышеч.пораж-ях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.расстройства периферич.нервной сист.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       Myasthenia gravis и др.наруш.нерв.-мышеч                  3390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0     Myasthenia gravis/тяж.миаст./                             3390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1     Токсич.наруш.нервно-мышечного синапса                     3390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8     Др.нарушения нервно-мышечного синапса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0.9     Наруш-е нервно-мышечн.синапса неуточнен.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1       Первичные поражения мышц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0     Лекарственная миопатия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1     Алкогольная миопатия 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2     Миопатия,вызванная др.токсичным веществ.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3     Периодический паралич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4     Воспалит.миопатия,не клас.в др.рубриках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8     Другие уточненные миопатии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9     Миопатия неуточненная 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3       Пораж.нервно-мыш.синапса и мышц при др.б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Спастическая параплегия   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2     Параплегия неуточненная   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тетраплегия       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тетраплегия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5     Тетраплегия неуточненная                                  30515.1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.паралитические синдромы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0     Диплегия верхн.конечностей          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1     Моноплегия нижней конечности                              25994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2     Моноплегия верхней конечности                             25994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3     Неуточненная моноплегия               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4     Синдром конского хвоста     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8     Др.уточненные паралитические синдромы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.9     Паралитический синдром неуточненный 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0     Церебральная киста    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ие поражения головного мозга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2     Доброкачеств. внутричерепная гипертензия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ом утомляемости после вирус.болезни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уточненные повреждения головн. мозга 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9     Поражение головного мозга неуточненное  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др.болезнях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3164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0     Сирингомиелия и сирингобульбия                            31645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1     Сосудистые миелопатии                 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2     Сдавление спинного мозга неуточненное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8     Др.уточненные болезни спинного мозга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.9     Болезнь спинного мозга неуточненная                       3390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я нервн.сист.после мед.процедур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.нерв.сист.,не клас.в др.рубр.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.нерв.сист.при бол.,не кл.в др.р                  25994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0     Вегет.невропат.при эндокр.и метабол.бол.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2     Миелопатия при бол.,клас.в др.рубриках 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4     Головокружение центрального происхожден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81.9     Синдром головокружения БДУ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ие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.артер.без инф.моз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1     Аневризма мозга без разрыва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6     Негнойный тромбоз внутричереп.веноз.сис.                  24864.1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7     Церебральный артериит,не клас.в др.руб.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.уточненные поражения сосудов мозга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9     Цереброваскулярная болезнь неуточненная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8       Пораж.сос.мозга при болез.,клас.в др.руб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энцефалопатия                                  33905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6     Рецидивир.панникулит Вебера-Крисчена                      2712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.6     Кривошея          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ельные спондилопатии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9       Спондилопатии при болезнях,кл.в др.рубр.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0     Панникулит,пораж.шейный отдел и позвоноч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2     Цервикалгия                    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3     Ишиас             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6     Боль в грудном отделе позвоночника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8     Другая дорсалгия  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9     Дорсалгия неуточненная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3     Панникулит неуточненный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6.1     Постламинэктомич.синдром,не кл.в др.рубр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74.3     Церебральная аноксия вслед.анестез.в род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2     Церебр.аноксия вследст.анестез.п/родов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4     Головн.боли,связ.с провед.спин.и эпид.ан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89.5     Др.ослож.спинномозг.и эпидуральн.анестез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1       Кистозная болезнь почек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1     Менингизм       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40       Сомнолентность,ступор и кома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1       Головная боль  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ициров.в др.рубриках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83       Откл.от нормы,выяв.при иссл.сп/м жидк.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90       Откл.от нормы при исследов-и центр.н.с.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ов.шеи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       Травма нервов и поясн.отд.спинного мозга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лодыжки и стопы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еское действие окиси углерода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 других внешних причин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3     Наблюд.при подозр.на расстр.нерв.сист.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атология беременности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7.0     Кандидозный уретрит                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7.1     Вагинит,вульвит и вульвовагин.при др.инф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3       Самопроизвольный аборт                                     7270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       Существ.ранее гипертенз.,осл.берем.,роды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0     Эссенц.гипертенз.,осл.берем.,роды,послер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1     Кардиоваскул.гипертенз.,осл.бер.,роды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2     Почечная гипертенз.,осл.бер.,роды,послер                  302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3     Кардиоваскулярная и почечная гипертензия                  30294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0.9     Гипертенз.,осл.бер.,роды,послер.п.,неут.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1       Сущ.ранее гипертенз.с прис.протеинурией                   218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       Вызван.берем.отеки и протеинур.без гипер                  1090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0     Вызванные беременностью отеки           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1     Вызванная беременностью протеинурия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2.2     Вызван.беремен.отеки с протеинурией    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3       Вызв.берем.гипертенз.без знач.протеинур.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       Выз.бер.гипертензия со значит.протеинур.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0     Преэклампсия(нефропатия) сред.тяж.                         848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4.1     Тяжелая преэклампсия                   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       Эклампсия                               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5.0     Эклампсия во время беременности         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6       Гипертензия у матери неуточненная       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       Кровотечение в ранние сроки беременности                  1696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0     Угрожающий аборт                                          1696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8     Др.кровотечения в ранние сроки беремен.                   1575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0.9     Кровотеч.в ранние сроки беремен.неуточн.                  218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       Чрезмерная рвота беременных            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0     Легкая,умерен.рвота беременных                            1090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1     Чрезм.или тяж.рвота бер.с наруш.обмена в                  2059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2     Поздняя рвота беременных                                  1575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1.8     Др.ф-мы рвоты,осложняющей беременность                    1575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2       Венозные осложн.во время беременности                     1090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       Инфекция мочеполовых путей при беремен.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3.0     Инфекция почек при беременности        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4       Сахарный диабет при беременности   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5       Недостаточность питания при беременности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       Мед.помощь матери в связи с др.состоян.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2     Мед.пом.женщ.с привычным невынашив.бер.                   29082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4     Герпес беременных                       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6     Пораж.печени во время берем.,родов и пос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8     Др.уточнен.сост.,связанные с беремен-ю  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6.9     Состояние,связан.с беремен-ю,неуточнен. 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       Откл.от нормы,выяв.при антенатальн.обсл.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8.3     Откл.от нормы,выяв.при ултрозвук.антенатальн.обсл.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9       Осл.,связ.с провед.анестезии в пер.берем                  1696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       Многоплодная беременность                                 1817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0.0     Беременность двойней                                      1090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1       Осложн.,характерн.для многоплодн.берем.                   21811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       Мед.пом.матери при неправил.предл.плода 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2.1     Мед.пом.матери при ягодичн.предл.плода                     60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3       Мед.пом.мат.в св.с несоот.разм.таза и пл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       Мед.пом.матери в св.с аномал.орган.таза                   193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0     Врожд.аномалии матки при беременности                     16964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1     Опухоли тела матки при беременности                       15752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2     Послеоперац.рубец матки беременности                       60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3     Истмико-цервикальная недостаточность                      2787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4.4     Другие аномалии шейки матки беременности                   60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5       Мед.пом.при аномалиях и поврежден.плода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       Мед.пом.матери при др.патолог.сост.плода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0     Резус-иммунизация                      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1     Др.формы изоиммунизации            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3     Признаки внутриутробн. гипоксии плода                      848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4     Внутриутробная гибель плода             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5     Недостаточный рост плода                                  133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6.6     Избыточный рост плода                                      4847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0       Многоводие                                                1090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1       Др.наруш.амниотич.жидкости и плод.обол-к                  133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       Плацентарные нарушения                                    19388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0     Синдром плацентарной трансфузии                           133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1     Аномалия плаценты                       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8     Другие плацентарные нарушения      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3.9     Плацентарные нарушения неуточн.    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       Предлежание плаценты                                      2787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0     Предлежание плаценты без кровотечения                     31505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4.1     Предлежание плаценты с кровотечением                      24235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       Дородовое кровотеч.,не классиф.в др.руб.                  14541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8     Др.дородовое кровотечение                                 2059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6.9     Неуточн.дородовое кровотечение                            20599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       Ложные схватки                          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0     Ложные схватки в пер.до 37 недель берем.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1     Ложные схватки после 37 недель берем.                      3635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7.9     Ложные схватки неуточненные                                60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48       Переношенная беременность                                  60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. б-ни матери                     13329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       Др.болез.матери,осл.бер.,роды,послер.пер                   9694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0     Анемия,осложн.берем.,роды,послерод.пер-д                  10905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3     Психические расстр.и болезни нерв.сист.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5     Болезни органов дыхан..,осл.бер.,роды,п.п                 1211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8     Др.уточн.болез.и сост.,осл.бер.,роды,п.п                   848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35       Набл.за теч.берем.у жен.,подверг.риску                     605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рапия 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7     Диссеминированный опоясывающий лишай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ающий лишай с др. осложнениями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. вирусный гепатит B с дельта-агентом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. вирусный гепатит B без дельта-агента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. вирусный гепатит C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8     Др. хронич. вирусный гепатит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.новооб.желуд.,выход.за пред.одной и более л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9     Злокач. новообраз. желудка неуточненной локализаци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окач. новообраз. верхней доли бронхов или легког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окач. новообраз. средней доли бронхов или легког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окач. новообраз. нижней доли бронхов или легкого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8     Злок.новообр.пораж.бронх.или легк.,вых.за пред.одн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локач. новооб.бронхов или легкого неут.локализаци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7     Др. формы болезни Ходжкина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81.9     Болезнь Ходжкина неуточненная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1.1     Хронический лимфоцитарный лейкоз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92.1     Хронический миелоидный лейкоз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0     Железодефиц.анемия вторич.всл.потери крови (хрон.)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8     Другие железодефицитные анемии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.9     Железодефицитная анемия неуточненная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29384.9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 связанные с питанием                       28254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3       Анемия при хронич.б-нях,клас.в др.рубр.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0     Болезнь Виллебранда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1     Наследственный дефицит фактора XI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2     Наследственный дефицит др. факторов свертывания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3     Геморр.наруш.,обусловленн.циркулир.в крови антикоа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8.8     Др. уточненные нарушения свертываемости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8     Др. уточненные геморрагические состояния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69.9     Геморраргическое состояние неуточненное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0     Инсулинозависимый диабет с комой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1     Инсулинозавис.диабет с кетоацидозом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.почек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.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.диабет с др.уточнен.осложн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0     Инсулинонезависимый диабет с комой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1     Инсулинонезавис.диабет с кетоацидозом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почек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.осложн.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ет с др.уточ.осложн.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0     Др.уточн.формы сахар.диабета с комой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1     Др.уточ.формы диабета с кетоацидозом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2     Др.уточн.формы диабета с пораж.почек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3     Др.уточн.формы диабета с пораж.глаз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4     Др.уточ.формы диабета с неврол.ослож.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0     Сосудистая деменция с острым началом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8     Др. сосудситая деменция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1.9     Сосудистая деменция неуточненная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       Др.псих.расстр.,обусл.повр.дисф.гол.мозга или с.б.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0     Органический галлюциноз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6.2     Органич.бредовое [шизофреноподобное] растр-во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8     Др.орг.расстр.личн.,обусл. бол.травм.дисфунк.гол.м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7.9     Др.орг.расстр.личн.,обусл. бол.травм.дисф.гол.м.не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09       Орган. или симптоматическое псих.расстройство неут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0.0     Острая интоксикация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5.3     Соматоформн.дисфункц.вегетат.нерв.сист.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8     Др.уточненные невротические расстр-ва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       Дистония              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0     Дистония,вызванная лекарственными средствами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8     Прочие дистонии 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9     Дистония неуточненная 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6       Экстрап.и др.двиг.нар.при бол.,кл.в др.р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       Др.дегенерат.бол.н.с.,не клас.в др.рубр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.1     Сенильная дегенерация голов.мозга,не классиф. в др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.2     Дегенерация нервной системы,вызванная алкоголем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1.8     Др. уточнен.дегенеративные болезни нервни системы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2       Др.дегенер.наруш.н.с.при б-нях,кл.в др.р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0     Локал.идиопат.эпил.и эпил.синдр.с суд.прип.фокал.н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3     Генерализ.идиопатич.эпилепсия и эпил. синдромы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5     Особые эпилептические синдрромы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6     Припадки grand mal неуточненные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7     Малые припадки [petit mal] неуточ.без прип.grand m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.9     Эпилепсия неуточненная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1       Эпилептический статус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0     Синдром "гистаминовой" головной боли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1     Сосудистая головная боль,не классиф.в др. рубриках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2     Головная боль напряженного типа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.3     Хроническая посттравматическая головная боль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       Преходящие транзитор.церебр.ишем.прист.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0     Синдром вертебробазилярной артериальной системы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1     Синдром сонной артерии (полушарный)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2     Множ. и двусторон.синдрромы церебр.артерий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4     Транзиторная глобальная амнезия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8     Др.транзитор.церебр.ишемич.атаки и связ.с ними син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5.9     Транзиторная церебральная ишемическая атака неут.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6       Сосудист.мозг.синдр.при цереброваск.бол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0     Невралгия тройничного нерва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.8     Др. поражения тройничного нерва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0     Паралич Белла  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1     Воспаление узла коленца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3     Клонический гемифациальный спазм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.4     Лицевая миокимия                 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0     Поражения обонятельного нерва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1     Поражения языкоглоточного нерва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2     Поражения блуждающего нерва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3     Поражения подъязычного нерва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7     Множетвенные поражения черепных нервов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.8     Поражения др. уточненных черепных нервов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0     Поражения плечевого сплетения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1     Поражения пояснично-крестцового сплетения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2     Поражения шейн.корешков,не классиф. в др. рубриках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3     Поражения груд.корешков,не классиф. в др. рубриках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4     Поражения пояснично-крестц.кореш.,не классиф.в др.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.8     Др. поражения нервных корешков и сплетений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       Мононевропатии верхней конечности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0     Синдром запястного канала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1     Др. поражения срединного нерва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2     Поражение локтевого нерва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3     Поражение лучевого нерва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4     Каузалгия           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6.8     Др. мононевропатии верхней конечности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       Мононевропатии нижней конечности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0     Поражение седалищного нерва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2     Поражение. бедренного нерва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7.8     Др. мононевралгии нижней конечности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       Другие мононевропатии    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0     Межреберная невропатия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7     Множественный мононеврит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8.8     Др. уточненные виды мононевропатии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9       Мононевропатия при б-нях,кл.в др.рубр.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0       Наследственная и идиопатич. невропатия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0     Синдром Гийена-Барре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8     Др. воспалительные полиневропатии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.9     Воспалительная полиневропатия неуточненная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0     Лекарственная полиневропатия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1     Алкогольная полиневропатия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2     Полиневропатия,вызв.др.токсичными вещ-ми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. уточненные полиневропатии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       Полиневр.при болез.,клас.в др.рубриках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1     Полиневропатия при новообразованиях (C00-D48+)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2     Диабет.полиневроп.(E10-E14+ с общим четверт.зн .4)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3.6     Полиневр.при др. костно-мыш.пораж.(M00-M25+,M40-M9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1     Алкогольная миопатия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2     Миопатия,вызванная др. токсичным веществом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4     Воспалит.миопатия,не классиф.в др. рубриках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.8     Др. уточненные миопатии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0     Идиопатическая периферическая вегетативная невропа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3     Полисистемная дегенерация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.8     Др. расстройства вегетат.[автономной] нервной сист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1     Обструктивная гидроцефалия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3     Посттравматическая гидроцефалия неуточненная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.8     Др. виды гидроцефалии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2       Токсическая энцефалопатия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1     Аноксическое пораж.головного мозга,не классиф.в др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 уточненные поражения головного мозга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       Др.пораж.голов.мозга при бол.,кл.в др.р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.1     Гидроцефалия при опухолевых болезнях (С00-D48+)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.2     Гидроцефалия при др.болезнях,классиф.в др. рубрика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4.8     Др.уточ.пораж.гол.мозга при болезнях, классиф. в д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1     Пораж.оболоч.головного мозга,не классиф.в др. рубр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.8     Др. уточненные поражения центральной нервной систе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       Нарушение нерв.системы после мед.процед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1     Др. реакция на спинномозговую пункцию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7.8     Др.наруш.нервной системы после медиц.процедур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       Др.поражения нерв.системы при др.б-нях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0     Вегет.невроп.при эндокр.и метабол.болезнях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1     Др.наруш.вегет.[автоном.] нерв.сист.при проч.болез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0       Ревматич.лихорадка без вовлеч-я сердца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       Ревматич.лихорадка с вовлечением сердца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0     Острый ревматический перикардит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1     Острый ревматическ.эндокардит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2     Острый ревматическ.миокардит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8     Др.острые ревматические болезни сердца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1.9     Острая ревматическая б-нь сердца неут.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       Ревматическая хорея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0     Ревмат.хорея с вовлечением сердца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2.9     Ревмат.хорея без вовлечения сердца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еская недостаточность митрального клапана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остью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8     Др. болезни митрального клапана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аточность аортального клапана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ический аортальный стеноз с недостаточностью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8     Др. ревматические болезни аортального клапана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Комбиниров.поражение митрального и аортального кла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Комбинир.пораж.митрального и трехстворчатого клапа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Комбинир.пораж.аортального и трехстворчатого кл.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Комбинир.пораж.митрального,аортального и трехствор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. множественные болезни клапанов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0       Эссенциальная (первичная) гипертензия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9     ГБ без сердечной недостаточности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1     ГБ с преимущ.пор.почек с почечн.недост.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2     ГБ с преим.пор.серд.и поч.с серд.и поч.н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9     ГБ с преим.пор.сердца и почек неуточн.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1     Гипертенз.вторич.по отн.к др.пор.почек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2     Гипертенз.вторичн.по отн.к эндокрин.нар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ардия с документально подтверж.спазмом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. формы стенокардии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енная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ый инфаркт передней стенки миок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ый инфаркт нижней стенки миокар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ый инфаркт миокарда др.уточн.ло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. уточненной локализа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       Некоторые текущие осложнения остр.инф.м.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.перег.как тек.осл.остр.инфаркта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перегор.как тек.осл.остр.инф.миок.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ухож.хорды как тек.осл.остр.инфаркта миок.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.мышцы как тек.осл.остр.инфаркта миок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1     Синдром Дресслера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еская кардиомиопатия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ная ишемия миокарда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ич.ишемическая б-нь сердца,неуточн.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       Легочная эмболия      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0     Легоч.эмболия с упомин.об остр.легоч.сер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6.9     Лег.эмб.без упомин.об остр.легочн.сердце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0     Первичная легочная гипертензия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8     Др. уточненные формы легочно-сердечной недостаточн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.9     Легочно-сердечная недостаточность неуточненная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       Острый перикардит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0     Острый неспецифический идиопатический перикардит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1     Инфекционный перикардит        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8     Др. формы острого перикардита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0.9     Острый перикардит неуточненный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.3     Перикардиальный выпот (невоспалительный)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       Острый и подострый эндокардит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0     Острый и подострый инфекционный эндокардит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3.9     Острый эндокардит неуточненный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       Неревматические поражения митрального клапана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очность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[пролабирование] митрального клапана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еский стеноз митрального клапана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8     Др. неревматические поражения митрального клапана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       Неревматические поражение аортального клапана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0     Аортальный (клапанный) стеноз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(клапанная) недостаточность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аточностью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8     Др. поражения аортального клапана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9       Эндокардит и пораж.клапан.при др.болезн.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       Острый миокардит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0     Инфекционный миокардит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1     Изолированный миокардит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8     Др. виды острого миокардита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0.9     Острый миокардит неуточненный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1       Миокардит при болезн.,клас.в др.рубриках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0     Дилатационная кардиомиопатия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ивная гипертрофическая кардиомиопатия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2     Др. гипертрофическая кардиомиопатия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6     Алкогольная кардиомиопатия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8     Др. кардиомиопатии  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9     Кардиомиопатия неуточненная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3       Кардиомиопат.при болезн.,клас.в др.рубр.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0     Предсердно-желудочковая блокада первой степени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1     Предсердно-желудочковая блокада второй степени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2     Предсердно-желудочковая блокада полная                     2260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.3     Др. и неуточненная предсердно-желудочковая блокада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1     Др. и неуточненная блокада правой ножки пучка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4     Неспецифическая внутрижелудочковая блокада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5     Др. уточненная блокада сердца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6     Синдром преждевременного возбуждения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.8     Др. уточненные нарушения проводимости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1     Наджелудочковая тахикардия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2     Желудочковая тахикардия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.9     Пароксизмальная тахикардия неуточненная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0     Фибрилляция и трепетание желудочков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5     Синдром слабости синусового узла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.8     Др. уточненные нарушения сердечного ритма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0     Застойная сердечная недостаточность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1     Левожелудочковая недостаточность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.9     Сердечная недостаточность неуточненаая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       Осложнения и неточно обозначенные болезни сердца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1     Разрыв сухожилий хорды,не классиф. в др. рубриках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2     Разрыв сосочковой мышцы,не классиф. в др. рубриках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       Субарахноидальное кровоизлиян.        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альное кровоизл.из средней мозг.артерии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альное кровоизл.из передней соединит.ар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7     Субарахноид.кровоизлияние из внутрич.артерии неуто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1     Внутримозговое кровоизлияние в полушарие кортикаль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очнен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. внутримозговое кровоизлияние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       Др.нетравматическое внутричереп.кровоиз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строе)(нетравматическ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9     Внутричерепное кровоизлияние (нетравматическое) не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вызванный тромбозом прецеребрал.арте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вызванный тромбозом мозговых артерий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вызванный эмболией мозговых артерий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.мозга,вызван.неуточ.закуп.или стенозом мозг.ар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. инфаркт мозга              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5       Закупор.и стеноз прецеребр.арт.без инс.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3     Прогрессирующая сосудистая лейкоэнцефалопатия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. уточненные поражения сосудов мозга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9     Цереброваскулярная болезнь неуточненная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0     Последствия субарахноидального кровоизлияния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1     Последствия внутричерепного кровоизлияния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2     Последствия др.нетравмат.внутричерепного кровоизли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3     Последствия инфаркта мозга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.4     Последствия инсульта,не уточн.как кровоизл.или инф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0     Атеросклероз аорты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1     Атеросклероз почечной артерии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ностей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9     Генерализованный и неуточн. атеросклероз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9     Болезнь периферических сосудов неуточнен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       Другие поражения артерий и артериол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1     Сужение артерий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4     Синдром компрессии чревного ствола брюшной аорты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6     Артериит неуточненный    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7.8     Др. уточненные изменения артерий и артериол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8       Болезни капилляров              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1     Ортостатическая гипотензия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2     Гипотензия,вызванная лекарственными средствами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8     Др. виды гипотензии   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.9     Гипотензия неуточненная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       Нар.сист.кровообр.после мед.процедур,не клас.в др.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7.8     Др.наруш.сист.кров.после мед.процедур,не клас.в др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8     Острый тонзиллит,вызв.др.уточненными возбудителями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5.0     Острый обструктивный ларингит (круп)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них дых.путей множественной локали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екция верхних дыхательных путей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вызв.респираторным синцитиальным вирусом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вызванная вирусом парагриппа 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2603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уппы B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угими стрептококками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.др. аэробными грамотриц.бактер.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ериальные пневмонии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ериальная пневмония неуточненная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.0     Пневмония,вызванная хламидиями  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.8     Пневмония,вызв.др.уточн.инфекционными агентами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8     Пневмония при др. болезнях,классиф. в др. рубриках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2     Гипостатическая пневмония неуточненная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. пневмония,возбудитель неуточнен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ная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1     Остр.бронхит,вызванный Haemophilus influenzae [пал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8     Острый бронхит,вызванный др. уточненными агентами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ый бронхиолит,вызванный др. уточненными агента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9     Острый бронхиолит неуточненный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       Простой и слизисто-гнойный хрон.бронхит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8     Др. эмфизема   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.9     Эмфизема (легкого)(легочная)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хроническая обструктивн.легочн.бол-нь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0     Хронич.обструктивная лег.бол.с острой респир.инф.н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1     Хрон.обструкт.легочн.б-нь с обостр.неуто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8     Др.уточн.хроническая обструктивная легочная болезн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.9     Хроническая обструктивная легочная болезнь неуточн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0     Астма с преобладанием аллергического компонента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1     Неаллергическая астма            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енная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       Респ.сост.,выз.вдых.хим.в-в,газов,дымов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0     Бронхит,пневмонит,вызв.хим.в-ми,дым,газ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1     Острый легочный отек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2     Воспал.верх.дыхат.путей,не классиф. в др. рубр.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3     Др. острые и подострые респираторные состояния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       Пневмонит,вызв.тверд.веществ.и жидкост.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.0     Пневмонит,вызванный пищей и рвотными массами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9.8     Пневмонит,вызв.др.твердыми веществами и жидкостями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       Респират.сост.,вызв.др.внеш.агентами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70.4     Легочн.интерстиц.наруш.,вызванные лек.средств.,неу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0       Cиндр.респират.расстр.(дистресса) у взр.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ифицированный в др. рубр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       Респират.наруш.после медицин.процедур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.8     Др.респират.нарушения после медицинских процедур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6       Дыхат.недост-сть, не кл.в др.рубр.                        21473.6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       Другие респираторные нарушения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3     Компенсаторная эмфизема  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8.5     Болезни средостения,не классиф. в др. рубриках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0       Эзофагит       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       Гастроэзофагеальный рефлюкс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0     Гастроэзофагеальн.рефлюкс с эзофагитом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1.1     Гастроэзофагеальн.рефлюкс без эзофагита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Острая язва желуд.без кровот.или пробод.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Остр.язва двен.киш.без кровотеч.или проб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он.язва двен.киш.без кровот.или пробод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1     Другие острые гастриты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2     Алкогольный гастрит      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5     Хронический гастрит неуточненный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(хронический) энтероколит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1     Язвенный (хронический) илеоколит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(хронический) ректосигмоидит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9     Язвенный колит неуточненный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.гастроэнтериты и колиты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       Синдром раздраженного кишечника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ом раздраженного кишечника с диареей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9     Синдром раздраженного кишечника без диареи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       Др.функциональные кишечные нарушения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альное нарушение кишечника неут.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0     Алког.жиров.дистроф.печени(жирная печень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1     Алкогольный гепатит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3     Алкогольный цирроз печени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.4     Алкогольная печеночная недостаточность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1     Токсическое поражение печени с печеночным некрозом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2     Токс.пораж.печени,протек.по типу остр.гепатита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3     Токсич.пораж.печени,прот.по типу хронич.персистир.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.5     Токсич.пораж.печени,прот.по типу хр.активн.гепатит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0     Острая и подострая печен.недост-сть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ненная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.гепатит,не классифицир.в др.руб.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0     Хрон.персистирующий гепатит,не классиф. в др. рубр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2     Хронический активный гепатит,не классиф. в др. руб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8     Др.хрон.гепатиты,не кл.в др.рубр.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.9     Хронический гепатит неуточненный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3     Первичный билиарный цирроз        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4     Вторичный билиарный цирроз       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.5     Билиарный цирроз неуточненный       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.болезни печени                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0     Жировая дегенерация печени,не классиф. в др. рубри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1     Хроническое пассивное полнокровие печени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7     Гепаторенальный синдром      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.0     Пораж.печени при инф.,параз.б.,кл.в др.р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ический холецистит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9     Холецистит неуточненный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0     Хронический панкреатит алкогольной этиологии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1     Др. хронические панкреатиты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9     Болезнь поджелудочной железы неуточненная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0       Нарушения всасывания в кишечнике                          19213.2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8     Другая крапивница      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ая 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2       Эритема узловатая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       Серопозитивный ревматоидный артрит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2     Ревматоидный васкулит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3     Ревматоидный артрит с вовл.др.орг.и сист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5.8     Др. серопозитивные ревматоидные артриты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0     Серонегативный ревматоидный артрит                        14692.4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4     Воспалительная полиартропатия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.8     Др. уточненные ревматоидные артриты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7       Псориатические и энтеропатич.артропатии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0     Идиопатическая подагра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2     Лекарственная подагра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4     Др. вторичная подагра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.9     Подагра неуточненная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0     Полиартрит неуточненный  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1     Моноартрит,не класс.в др.рубриках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8     Другие уточненные артриты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.9     Артрит неуточненный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0     Первичный генерализованный (остео)артроз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3     Вторичный множественный артроз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4     Эрозивный (остео)артроз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8     Другой полиартроз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.9     Полиартроз неуточненный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консервативно)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0     Первичный коксартроз двусторонний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. диспластические коксартрозы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4     Посттравматический коксартроз двусторонний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. посттравматические коксартрозы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7     Др. вторичные коксартрозы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9     Коксартроз неуточненный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ного сустава)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0     Первичный гонартроз двусторонний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2     Посттравматический гонартроз двусторонний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3     Др. посттравматические гонартрозы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5     Др. вторичные гонартрозы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9     Гонартроз неуточненный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0     Первичный артроз др. суставов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1     Посттравматический артроз др. суставов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2     Др.вторичные артрозы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8     Др. уточненный артроз  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9     Артроз неуточненный    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       Узелковый полиартериит и родствен.сост-я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0     Узелковый полиартериит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0.8     Др. состояния,связанные с узелковым полиартериитом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       Другие некротизирующие васкулопатии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1.8     Др. уточненные некротизирующие васкулопатии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       Системная красная волчанка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0     Лекарственная системная красная волчанка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1     Систем.красная волчанка с пораж.др.органов или сис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8     Др. формы системной красной волчанки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2.9     Системная красная волчанка неуточненная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       Дерматополимиозит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.1     Др. дерматомиозиты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3.9     Дерматополимиозит неуточненный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1     Др. перекрестные синдромы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3     Ревматическая полимиалгия   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не классиф. в др. рубриках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8     Др. уточненные воспалительные спондилопатии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.2     Др. спондилезы с радикулопатией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салгия       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4     Люмбаго с ишиасом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1     Интерстициальный миозит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8     Др. миозиты            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.9     Миозит неуточненный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. поражения хрящей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ом хрящевых реберных соединений [Титце]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1     Рецидивирующий полихондрит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8     Др. уточненные поражения хрящей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9     Поражение хряща неуточненное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       Острый нефритический синдром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       Быстро прогрессир.нефритический синдром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2       Рецидивирующая и устойчивая гематурия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5       Нефритический синдром неуточненный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6       Изолиров.протеинурия с уточ.морф.пораж.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8       Гломерулярн.пораж.при б-х,кл.в др.рубр.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0       Острый тубулоинтерстициальный нефрит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уктивный хрон. пиелонефрит,связ. с рефлюксо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1     Хрон. обструктивный пиелонефрит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8     Др. хрон. тубулоинтерстициальные нефриты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9     Хрон. тубулоинтерстициальный нефрит неуточ.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2       Тубулоинтер.нефрит, не ут.как о.или хр.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       Тубулоинт.и тубул.пор.,вызв.лек.и тяж.м.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0     Нефропатия,вызв. анальгетическими средствами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1     Нефропатия,вызв.др.лекар.ср.,медик.и биол.актив.ве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2     Нефроп.,вызв.неуточ.лек.ср.,мед.и биолог.актив.вещ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3     Нефропатия,вызв.тяж.металлами      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4.4     Токс. нефропатия,не клас. в др. рубр.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       Тубулоинтер.пораж.почек при б-х,кл.в др.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1     Тубулоинтерстициальное пораж.почек при новообр.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2     Тубулоинт.пор.почек при забол.кр.и наруш.,вовл.имм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4     Тубулоинтерстиц.пораж.почек при сист.болез.соед.тк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6.8     Тубулоинт.пораж.почек при др.болез.,класс.в др.руб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8     Др. остр. почечная недост.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.9     Остр. почечная недост. неуточ.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.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0     Терминальная стадия поражения почек 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8     Др. проявл. хронической почечной недостат.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.9     Хрон. почечная недост. неуточ.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. циститы                 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9     Цистит неуточ.         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 бол. мочевыделительной сист.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1     Стойкая протеинурия неуточненная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.3     Отравл.др.нестероид.пр.воспалительными сред. [NSAI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9.8     Отравл.др.ненарк.анальгез.и жар. сред.,не клас. в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       Отравл.наркотиками и психодислептиками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1     Героином        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2     Др. опиоидами   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4     Др. синтетическими наркотиками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6     Др. и неуточ. наркотиками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8     Лизергидом (ЛСД)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0.9     Др. и неуточ. психодислептиками [галлюциногенами]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       Отрав.противосудор.,седат.,снотвор.преп.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4     Бензодиазепинами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5     Смешанными противоэпилептич.преп.,не класс. в др.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6     Др. противоэпилептич.,седативными и снотворными ср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2.8     Противопарк.преп.и др.мыш.депрес.централ.дейст.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       Отравл.психотропными средств.,не кл.в др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0     Трициклическими и тетрациклическими антидепрессант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1     Антидепрессантами-ингибиторами моноаминоксидазы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2     Др. и неуточ. антидепрессантами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3     Антипсихотическими и нейролептическими преп.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3.5     Др. и неуточ. антипсихот. и нейролептическими сред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       Отравл.препарат.,преим.вл.на вегет.н.с.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.0     Ингибиторами холинэстеразы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.1     Др. парасимпатомиметическими сред. [холинергетикам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4.9     Др.и неуточ.преп.,преим.действ.на веге.нерв. сист.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       Отравл.препар.систем.д-я и гематол.аген.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0     Противоаллергическими и противорвотными сред.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8     Др. преп. преим. сист.дейст.и гематологическими аг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5.9     Преп.преим.сист.дейст.и гематологич.агентами, неут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       Отравл.вещ.,действ.преим.на с/сос.сист.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0     Серд. гликозидами и преп. аналогичного дейст.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2     Др.противоаритмическими преп.,не клас. в др. рубр.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4     Ингибиторами ангиотензинконвертирующих ферментов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5     Др. гипотензивными сред.,не клас. в др. рубр.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6.9     Др.и неуточ.вещ.,преим. Влияющ.на серд.-сосуд.сист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47       Отравл.вещ.,действ.преим.на орг.пищевар.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       Отравл.диуретик.и др.неут.лекар.средст.                    2260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1     "Петлевыми" диуретиками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2     Ингибит.карбоангидр.,бензотиад.и др. диурет.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3     Преп.,влияющ.на электролит.энергет.и вод.баланс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0     Этанола                                           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.1     Метанола     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       Токсич.действие органич.растворителей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.3     Гликолей     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.8     Др. органических растворителей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2.9     Органических растворителей неуточ.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3       Токс.д-е галогенпр.аром.и неаром.углев.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       Токсическое действие разъед.веществ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2     Едких кислот и кислотоподобных вещ.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3     Едких щелочей и щелочеподобных вещ.                       18083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4.9     Разъедающих вещ. неуточ.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       Токсич.действие др.неорганич.веществ                      16952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.8     Др. уточ. неорганических вещ.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7.9     Неорганического вещ. неуточ.                      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действ.окиси углерода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       Токсич.действ.др.газов,дымов                               6781.1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.7     Двуокиси углерода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.8     Др. уточ. газов,дымов и паров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9.9     Газов,дымов и паров,неуточ.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0.0     Токс.действие инсектицидов фосфорорг.и карбаматных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2.0     Токсич. д-е в съеденных грибах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0     Токсич. д-е змеиного яда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4     Токсич. д-е яда др. членистоногих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3.8     Токс. эффект от контакта с др. яд. животным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4       Токс.д-е афлатокс.и др.микотокс.,пищ.заг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       Токсическое действие др.и неут.веществ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6     Красок и красящ.веществ,не клас. в др. рубр.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8     Токс. дейст. др. уточ. вещ.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0     Тепловой и солнечный удар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1     Тепловой обморок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2     Тепловая судорога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7.8     Др. результаты воздейст. высоких температур и свет         4520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8       Гипотермия                           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       Др. результаты воздейст. низких температур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8     Др. уточ. результаты воздейст. низких температур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3     Кессонная бол. [декомпрессионная бол.]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8     Др.проявл.воздейст.атмосферн.давления или давл.вод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15822.6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 других внешних причин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0     Пораж. молнией       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1     Утопление и несмертельное погружение в воду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2     Воздействие вибрации                                      23733.9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4     Воздейст. электротока   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8     Др. уточ. проявл. влияния внешних причин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       Неблагопр.воздействия,не кл.в др.рубр.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0     Анафилактич.шок,вызв. патологической реакцией на п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2     Анафилактический шок,неуточ.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                                    5650.9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.                        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.после инфуз.,трансф.и инъек.с тер.ц.                   7911.3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0     Воздуш.эмболия вслед.инф.,трансфузии или леч.инъек        101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1     Сосуд.осл.вслед.инфузии,трансфузии или леч.инъекци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5     Анафилактический шок вслед. введения сыворотки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6     Др. сывороточные реакции              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.8     Др. осл. вслед. инфузий,трансфузий и лечебных инъе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2432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03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13562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6       Посл.отравл.лек.ср.,медик.и биол.субст.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7       Послед.токс.д-я вещ.преим.немедиц.назн.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 9041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. специальное обследование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1301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Мед.наблюд.при подозр.на заболевание                       3390.5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вматология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1       Другие кристаллические артропатии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       Другие специфические артропатии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2.2     Ворсинч.-узелковый синовит (пигментный) (оперативн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4       Артропатия при  др.б-нях,кл.в др.рубр.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оперативно)          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(консервативно)        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артроз таз/бедр.сустава)(опер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(тазобедрен.сустава)(консерв)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артроз колен.сустава)(операт)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       Гонартроз (коленного сустава)(консерв.)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ого сустава(опер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       Артроз первого зап/пястн.сустава(консер)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(оперативно)      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(консервативно)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       Приобрет.деформации пальцев рук и ног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ие большого пальца (оперативно)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3     Др.деформации большого пальца стопы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4     Др.молоткообразные деформации стопы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5     Др.приобрет.деформ.пальцев стопы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консерв.)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1       Др.приобр.деформац.конечностей(оператив)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       Поражения надколенника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2.0     Привычный вывих надколенника (оперативно)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       Внутрисуставные поражен.колена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0     Кистозный мениск (оперативно)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 (операти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одное тело в коленном суставе  (оперативно)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       Другие специфич.поражения суставов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одное тело в суставе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консервативно)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2     Поражение связок (оперативно)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ение и подвывих суст.,не кл.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ава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ава        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6     Анкилоз сустава                  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7     Протрузия вертлужной впадины                              7258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8     Др.уточ.пораж.суставов,не кл.в др.рубр.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9     Неуточн.поражение сустава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       Другие поражения суставов,не кл.в др.руб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0     Гемартроз (оперативно)     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(оперативно)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5     Боль в суставе     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6     Тугоподвижность в суставе,не кл.в др.руб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8     Другие уточненные болезни суставов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9     Заболевание сустава неуточненное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.7     Гипермобил.синдром разболт.излиш.подвиж.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0       Кифоз и лордоз             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1       Сколиоз                    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3       Другие деформирующие дорсопатии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0     Энтезопатия позвоночника                                  377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.1     Сакроилеит, не класс. в др. рубр.                         377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.4     Перелом позвоночника,связ.с перенапряж.                   7258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       Другие дорсопатии, не кл.в др.рубр.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3.3     Крестц.-копч.нарушения,не кл.в др.рубр.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1       Кальцификация и оссификация мышцы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       Другие нарушения мышцы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2.5     Истощение и атрофия мышц,не кл.в др.рубр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консервативно)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       Синовиты и теносиновиты(оперативно)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       Спонтан.разрыв синов.оболочки и сухожил.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1     Разрыв синовиальной оболочки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илий разгибателей  (операти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илий сгибателей (оперативно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8     Спонтанный разрыв других сухожилий   (оперативно)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7       Др.наруш.синовиальн.оболочек и сухожилий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8       Пораж.син.обол.и сухож.при б-х,кл.в др.р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       Б-ни мягк.тк,связ.с нагр,перегр,давлен.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0     Хр.крепитирующ.синовит кисти и запястья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1       Другие бурсопатии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       Фибробластические нарушения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(операти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3     Узелковый фасциит     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угие фибробластические нарушения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3       Пораж.мягк.тканей при б-нях,кл.в др.руб.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       Поражение плеча      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1     Синдром сдавлив.ротатора плеча (оперативно)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       Энтезопатии н/конечн.,исключая стопу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5     Тендинит области надколенника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9     Энтезопатия н/конечности,неуточненная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       Другие энтезопатии      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0     Медиальный эпикондилит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1     Латеральный эпикондилит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2     Периартериит запястья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3     Пяточная шпора       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4     Метатарзалгия           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8     Другие энтезопатии,не кл.в др.рубр.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7.9     Неуточненные энтезопатии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       Др.б-ни мягких тканей,не класс.в др.руб.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5     Остаточное инород.тело в мягких тканях  (оперативн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8     Другие уточ.поражения мягких тканей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9     Болезнь мягких тканей неуточненная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0       Остеопороз с патологическим переломом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1       Остеопороз без патологического перелома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2       Остеопороз при б-нях,кл.в др.рубр.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3       Остеомаляция у взрослых    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       Нарушение целостности кости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42098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 (псевдартроз)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конс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.переломы,не класс.в др.рубр(опер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8     Другие нарушения целостности кости      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9     Нарушение целостности кости,неуточненное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       Др.нарушения плотности и структуры кости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3     Остеит всл.отлож.минер.солей(склерозир.)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4     Единичная киста кости          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5     Аневризматическая киста кости  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6     Другие кисты костей            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8     Др.уточ.наруш.плотности и структ.костей 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5.9     Наруш.плотности и структуры кости неут. 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7       Остеонекроз (оперативно)                                  72583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8       Болезнь Педжета(костей)(деформир.остеит)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       Другие болезни костей      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9.0     Алгонейродистрофия          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       Остеопатии при болезнях,кл.в др.рубр.                     65325.1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1     Периостит при др.инф.б-нях,кл.в др.рубр.                  5806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0.2     Остеопатия при др.инф.б-нях,кл.в др.рубр                  5806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       Юношеский остеохондроз бедра и таза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0     Юношеский остеохондроз таза 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.ост-з гол.бед.кости(Легга-Кальве-Перт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8     Др.юнош.остеохондрозы бедра и таза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2       Другие юношеские остеохондрозы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       Другие поражения хрящей  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4.0     Синдр.хрящ.реберных соединений (Титце)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       Др.пр.деформ.кост.-мыш.сист.и соед.тк.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5.3     Приобретенная деформация шеи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консерватив)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5       Врожденные деформации бедра(оперативно)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оперативно)                   37743.4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       Врожденные деформации стопы(консерват.)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консервативно)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(оперативно)  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оператив)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усная косолапость(консерв.)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операт.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плоская стопа (pes planus)-консерв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операт)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.врожд.вальгусн.деформац.стопы(консерв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8     Др.врожденые деформации стопы 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7     Килевидная грудь (оперативно)                     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7.8     Др.врожд.деформации грудной клетки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8       Др.врожд.костно-мышеч.деформации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9       Полидактилия               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0       Синдактилия                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1       Дефекты,укорачив.верхнюю конечность (оперативно)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2       Дефекты,укорачив.нижнюю конечность (оперативно)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3       Дефекты,укорачив.конечность неуточненную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4       Др.врожд.аномалии конечностей 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6       Врожден.аномалии позвоноч.и грудн.клетки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8       Другие остеохондродисплазии            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79       Врожд.аном.кост.-мыш.сист.,не кл.в др.р.                  3919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2       Гангрена,не классиф.в др.рубриках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9.4     Щелкающее бедро      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0       Поверхностная травма головы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       Открытая рана головы (оперативно)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(закрытый)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       Вывих,растяж.,перенапряж.суст.и связ.гол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4       Травма черепных нервов             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       Травма глаза и глазницы (оперативно)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ого мозга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7       Размозжение головы (оперативно)  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9       Другие и неуточненные травмы головы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0       Поверхностная травма шеи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1       Открытая рана шеи (оперативно)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(конс          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(оперативно)  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       Вывих,растяж,перенапр.капс-связ.апп.шеи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0     Травм.разрыв межпозв.диска на уров.шеи  (оперативн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.мозга на ур.шеи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       Травма нервов и спиного мозга на уровне шеи (опера        53711.7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.сосудов на уровне шеи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       Травма кровеносных сосудов на уровне шеи (оператив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6       Травма мышц и сухожилий на уровне шеи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7       Размозжение шеи (оперативно)                              58066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       Поверхностная травма грудной клетки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       Открытая рана грудной клетки (оперативно)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       Перелом ребра,грудины,груд.отд.позвон-ка          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(консервативно)          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руд.отдела позвон-ка                  130650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ожественные переломы ребер     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       Выв.,раст.и перен.сус.и кап.-св.апп.г/кл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0     Травм.разрыв межпозвоноч.диска в г/отд.           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4       Травма нервов и спин.мозга в грудн.отдел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       Травма кровен.сос.грудного отдела                         406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              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       Травма др.и неут.орг.грудной полости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атический пневмоторакс (оперативно)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оторакс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атический гематоракс (оперативно)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атический гемопневмоторакс (оперативно)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8       Размозж.гр.кл.и травм.ампут.части.гр.кл. (оператив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       Др.и неуточн.травмы грудной клетки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       Пов.травма живота,н/части спины и таза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ытая рана живота,н/части спины,таза (оператьив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       Перелом поясн-крестц.отд.позв,таза(конс)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их,растяж.капс.-связ.аппар.п/кр.от.п.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.0     Травм.разрыв межпозвонк.диска в п/к.отд. (оператив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       Травма кров.сос.на ур.жив.,н/ч сп.и таза  (операти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оператив)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       Травма органов брюшной полости(консерв.)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                           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       Травма тазовых органов (оперативно)                       45001.7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8       Разм.и трав.ампут.час.жив.,н/ч сп.и таза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         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0       Поверх.травма плеч.пояса и плеча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       Откр.рана плечев.пояса и плеча (оперативно)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оперативно)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       Перелом плеч.пояса и плеча (консерватив)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консер.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,капс-связ.аппар.плеч.(операт.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       Травма кров.сос.на ур.плеч.пояса и плеча (оператив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       Травма мышц и сухож.на ур.п/пояса и плеч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7       Размозжение плечевого пояса и плеча  (оперативно)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8       Травм.ампутация плечевого пояса и плеча (оперативн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9       Другие и неуточнен.травмы плечев.пояса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0       Поверхностная травма предплечья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       Открытая рана предплечья (оперативно)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консерватив)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       Перелом костей предплечья (оперативное)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консер.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,капс-связ.аппар.локт.(операт.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(оперативно)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       Травма кровен.сос.на уровне предплечья (оперативно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       Травма мышц и сухожилий на ур.предплечья  (операти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7       Размозжение предплечья (оперативно)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8       Травмат.ампутация предплечья (оперативно)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0       Поверхн.травма запястья и кисти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ытая рана запястья и кисти (оперативно)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ат.)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консерв.)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.,кисти(конс.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с-св.ап.запяст,кисти(опер.)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4       Травма нервов на уровне запястья и кисти (оператив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       Травма кровен.сос.на ур.зап.и кисти (оперативно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7       Размозжение запястья и кисти (оперативно)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8       Травм.ампутация запястья и кисти (оперативно)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9       Др.и неуточненные травмы запяст.,кисти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       Поверхн.травма тазобедр.обл.и бедра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       Откр.рана тазового пояса и бедра (оперативно)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консервативно)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       Перелом бедренной кости(оперативно)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       Вывих,раст.капс-связ.апп.таз/бедр.сустав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(оперативн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(оператив        406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7       Размозжение тазобедренной обл.и бедра (оперативно)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8       Травм.ампутация тазоб.обл.и бедра (оперативно)            8710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       Др.и неут.травмы тазобедрен.обл.и бедра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       Открытая рана голени  (оперативно)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       Перелом голени,включая лодыжку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консервативное леч)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(оперативное лечен.)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ат.)           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консерв.)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ативно)             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(консервативно)                   52260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ативно)           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консерват.)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(оперативно)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(консерватив)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консерватив)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тивное)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консерват.)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ативн.)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оперативно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частей голени(консервати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(конс.)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т.капс-связ.апп.колен.суст(опер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4       Травма нервов на уровне голени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       Травма кровеносных сосудов на ур.голени (оперативн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       Травма мышц и сухожилий на уровне голени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(оперативно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7       Размозжение голени (оперативно)         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8       Травматическая ампутация голени (оперативно)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       Другие и неуточненные травмы голени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       Поверхн.травма лодыжки и стопы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ытая рана лодыжки и стопы (оперативно)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кон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юч.перелом лодыжки(опе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консер.)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ат.)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4       Травма нервов на ур.г/стопн.суст.,стопы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       Травма мышц и сухож-я на ур.лод.и стопы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7       Размозжение лодыжки и стопы (оперативно)                  43550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       Травм.ампутация лодыжки и стопы (оперативно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8.1     Травм.ампутация одного пальца стопы (оперативно)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       Др.и неуточ.травмы г/стоп.суст.,стопы  (оперативно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н.травмы,захв.несколько обл.тела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ытые раны,захватыв.неск.обл.тела (оперативно)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       Переломы,захват.несколько обл.тела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.,раст.,захв.неск.обл.тела(консерв.)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3       Вывихи,раст,захв.неск.обл.тела(операт.)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4       Размозжения,захватыв.неск.обл.тела (оперативно)           50808.4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5       Травм.ампутации,захват.неск.обл.тела (оперативно)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       Др.травмы,охват-е несколько обл.тела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       Воздействие других внешних причин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       Некоторые ранние осложнения травм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0       Осложн.,связ.с инфузией,трансф.,инъекц.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       Осложнения процедур,не кл.в др.рубр.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       Осл.,выз.внут.ортоп.уст.,имп.и пер.л.тк.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(оператив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7       Осложнения,хар.для хир.приживл.и ампут. (оперативн        36291.7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8       Др.осл.,вызв.хир.и тер.вмеш.,не кл.в др.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       Последствия травм шеи и туловища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       Последствия травм верхней конечности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       Последствия травм нижней конечности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4       Последствия травм,захват.неск.обл.тела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и неут.возд.внеш.причин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       Наблюдение за подозрительн.состояниями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рология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ирургия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(опер.)            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       Опоясывающий лишай 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7       Эхинококкоз        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       Злокачеств. новообр.желудка (опер.)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2     Злокачеств.новообр.тела желудка (опер.)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3     Злокачеств.новообр.преддверия привратника (опер.)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еств.новообр.желудка, вых.за пред.органа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6.8     Злокачеств.новообр.желудка, вых.за пред.органа (оп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 ободочной кишки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       Злокач. новообр.попер.- об. кишки (опер.)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4     Злокач. новообр. попер.- об.кишки (опер.)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8.7     Злокач. новообр. сигмов. кишки  (опер.)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0       Злокач. новообр. прямой кишки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       Злокач. новообр. печени и внутрипеч. желч. прот-в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7     Др. уточнен. раки печени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2.9     Злокач. новообр. печени неуточн. (опер.)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0     Злокач. новообр.головки поджелудочной жел.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окач. новообр.поджел. жел., вых. за пред.одной л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5.8     Зл. новообр.поджел. жел., вых. за пред.одной локац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1     Злокач. новообр.верх. доли бронхов или легкого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2     Злокач. новообр.ср.доли бронхов или легкого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3     Злокач. новообр.ниж. доли бронхов или легкого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4.9     Злокач. новообр.бронхов или легкого неуточн. локал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5     Злокач. меланома туловища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6     Злокач. меланома верх. конеч., вкл. обл. плеч. сус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43.7     Злокач. меланома ниж. конеч., вкл. обл. тазобедр.с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0     Зл.нов.соед. и мягких тканей соска и ареолы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1     Зл.нов.соед. и мягких тканей центр. части молочной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2     Зл.нов.соед. и мягк.тк.верхневнутр. квадранта моло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3     Зл.нов.соед. и мягк.тк.нижневнутр. квадранта мол.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4     Зл.нов.соед. и мягк.тк.верхненаруж. квадранта мол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5     Зл.нов.соед. и мягк.тк.нижненаруж. квадранта молоч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50.8     Зл.нов.молоч. жел., выход. за пред.одной  локал.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1       Злокач. новообр. предстательной жел.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4       Злокач. новообр. почки , кроме почечной лоханки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8     Зл.нов.моч.пуз.,вых. за пред. одной и более локали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67.9     Зл.нов.моч.пуз.неуточн. части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73       Злокач. новообр. щитовидной жел.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       Добр.новообр.др.и неточ.обоз.орг.пищевар. (опер.)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 желудка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1     Доброк.новообр.желудка (опер.)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2     Доброк.новообр.двенадцатипер.кишки (опер.)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3.3     Др.и неуточн.отделов тон. кишечника (опер.)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       Доброкач.новообр. жир. ткани (опер.)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0     Добр.нов.жир.тк.кожи и подк.клетч.гол., лица и шеи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1     Добр.новообр.жир.тк.кожи и подкож.клетчатки тул. (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2     Добр.нов.жир.тк.кожи и подкож. клетчатки конеч. (о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3     Добр.нов.жир.тк.кожи и подкож.клетч.неуточ. локал.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4     Доброкач. новообр.жир. ткани орг. груд. клетки (оп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7.7     Доброкач. новообр.жир. ткани др. локал. (опер.)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       Гемангиома и лимфангиома любой локал.  (опер.)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0     Гемангиома любой локализации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8.1     Лимфангиома любой локализации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0     Добр.нов.соед. и др. мягк.тк.головы,лица и шеи (оп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1     Добр.нов.соед.мяг.тк.верх.конечн.,вкл.обл.плеч.поя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2     Добр.нов.соед.мяг.тк.ниж.конечн.,вкл.тазобед.обл.(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3     Добр.нов.соед.мяг. тканей груд.клетки (опер.)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1.4     Добр.нов.соед. и др. мягких тканей живота (опер.)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5     Доброкачествен.новообразование кожи туловища (опер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6     Добр.нов.кожи верх. конечн.,вкл. обл. плеч. суст.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3.7     Добр.нов.кожи ниж. конечн.,вкл. обл. тазобедр. сус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с острой задерж.мочи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(опер.)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9.1     Доброк.нов.предстат.жел.с острой задерж.мочи (опер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6.0     Добр.нов.лимфатических узлов (опер.)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1.1     Многоузловой (эндемический) зоб (опер.)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сах.диабет с наруш.периф.кров.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сах.диабет с наруш.периф.кров.(опер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Инсулинозавис.сах.диабет. с множ. осложн.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Инсулинозавис.сах.диабет. с множ. осложн.(опер.)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сах,диаб.с наруш.перифер.кров.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сах,диаб.с наруш.перифер.кров.(опер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Инсулинонезав.сах.диаб. с множ. осложн.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Инсулинонезав.сах.диаб. с множ.осложн. (опер.)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0     Дакриоаденит 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очн. восп. слез. прот-в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4.3     Острое и неуточн. восп. слез. прот-в (опер.)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0     Острый средний серозный отит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1     Др. острые негнойные средние отиты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Острый гнойный средний отит (опер.)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4     Гнойный средний отит неуточненный  (опер.)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8.0     Восп. слуховой [евстахиевой] трубы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     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70.0     Острый мастоидит(опер.)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.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.2     Атеросклероз артерий конеч.(опер.)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1     Облитерирующий тромбангиит,б-нь Бюргера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8     Др. уточненные болезни периферич.сос.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0     Эмболия и тромбоз брюш. аорты  (опер.)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ий верх. конеч.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2     Эмболия и тромбоз артерий верх. конеч. (опер.)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. конеч.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3     Эмболия и тромбоз артерий ниж. конеч. (опер.)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4.8     Эмболия и тромбоз др. артерий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0     Флебит,тромбофл.поверхн.сосудов ниж.кон.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1     Флебит и тромбофлебит бедренной вены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2     Флебит,тромбофл.др.глуб.сос.ниж. конеч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0.8     Флебит и тромбофлеб.других локал.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1     Тромбофлебит мигрирующий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2.8     Эмболия и тромбоз других уточн. вен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0     Варикоз.расшир.вен н/к с язвой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1     Варикоз.расш.вен н/к с восп.м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2     Варикоз.расш.вен н/к с язвой и воспал.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3.9     Варикоз.расш.вен н/к без язвы или воспал.  (опер.)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0     Внутр. тромбиров. геморрой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. геморрой с др. осложн.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1     Внутр. геморрой с др. осложн.(опер.)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2     Внутр. геморрой без осложнения (опер.)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3     Наружный тромбированный геморрой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. осложн.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4     Наружный геморрой с др. осложн. (опер.)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4.5     Наружный геморрой без осложнения (опер.)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ср.ст.(опер.)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5.0     Варикоз. вен пищевода с кровотеч.тяж.ст.(опер.)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6.1     Варикозное расширение вен мошонки (опер.)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0     Постфлебитический синдром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7.2     Венозная недостаточность хрон.периферическая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8.0     Неспецифический брыжеечный лимфаденит (опер.)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0     Лимфоотек,не классифицированный в др. рубриках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89.1     Лимфангит           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0     Острый верхнечел.синусит (опер.)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.синусит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1     Острый фронтальн.синусит (опер.)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2     Острый этмоидальный синусит (опер.)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0     Абсцесс,фурункул и карбункул носа (опер.)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4.2     Смещенная носовая перегородка (опер.)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(опер.)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    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8.6     Стеноз гортани (опер.)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0     Ретрофаринг. и парафаринг. абсцесс.(опер.)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9.1     Др. абсцесс глотки (опер.)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1     Абсцесс легкого с пневмонией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5.2     Абсцесс легкого без пневмонии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0       Плевральный выпот,не класс.в др.рубр. (опер.)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0     Спонтанный пневмоторакс напряжения (опер.)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1     Др. спонтанный пневмоторакс (опер.)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3.8     Др. пневмоторакс (опер.)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4.2     Гемоторакс  (опер.)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95.0     Нарушение функциониров.трахеостомы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1     Язва пищевода          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ый разрывно-геморраг.синдр ср.ст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ный разрывно-геморраг.синдр тяж.с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очно-пищевод.разрывно-геморраг.синдр.ср.ст.(о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6     Желуд-пищевод.разрывно-геморраг.синдр.тяж.ст.(опер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ср. ст. (опер.)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.с кровотеч.тяж.ст. (опер.)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 (опер.)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мест.перит.(опер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сероз. перитон.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.,осл.гн. перит. (опер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, пробод.(опер.)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.хр.или неут.с кров.ср.ст.тяж. (опер.)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.хр.или неут.с кров. тяж.ст. (опер.)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.или неут.с прободен.  (опер.)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од.осл.местн.перит.(опе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.хр.или неут.с проб.осл.разл.серозн.перит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.хрон.или неут.с прободен.осл.гн.перит.(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ср.ст.(опер.)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.киш.остр.с кров.тяж.ст.(опер.)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 (опер.)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.с пробод.осл.мест.перит. (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.с проб.осл.разл.сероз.пер.(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.кишки острая с пробод.осл.гн.перит. (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ср.ст.(опер.)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.киш.хр.,неут.с кров.тяж.ст.(опер.)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 (опер.)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мест.перит.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сероз.перит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.кишки хр.,неут.с проб.осл.гнон.перит.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ад.киш.хрон.или неут.с кров.и с проб. (оп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тяж.ст.,с проб.осл. (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.киш.хр.неут.с кров.,с проб.осл.разл.пери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8       Гастроеюнальная язва(опер.)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0     Острый геморрагический гастрит (опер.)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2     Стриктура в виде песочных часов и стеноз желудка (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5     Непроходимость 12-перст.кишки (опер.)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(опер.)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       Острый аппендицит с местн.перит.(опер.)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изов.перитонитом (опер.)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0     Остр.аппенд.с генерал.гнойн.перитонитом (опер.)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5.1     Острый аппендицит с перитон.абсц. (опер.)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ез гангр. (опер.)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0     2-стор.пах.грыжа с непрох.б/гангр.больш.разм. (опе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2     Двустор.пах.грыжа без непрох.или гангр.(опер.)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ост.или неут.пах.грыжа с непр.без гангр. (опер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3     Одн.или неут.пах.грыжа с непр.без гангр.бол.разм.(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(опер.)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0.9     Одн.или неут.пах.грыжа без непр.без гангр.бол.разм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0     Двустор.бедр.грыжа с непрох.без гангр. (опер.)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ыжа без непрох.или ганг. (опер.)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1.2     Двустор.бедрен.грыжа без непрох.или ганг.бол.разм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(опер.)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0     Пупочная грыжа с непроходим.без гангр.больш.раз.(о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 (опер.)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2.9     Пупочная грыжа без непрох.или гангр.больш.раз. (оп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(опер.)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0     Грыжа пер.брюш.стенки с непрох.без гангр.бол.разм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1     Грыжа передней брюш. стенки с гангрен.(опер.)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енки без непр.или гангр. (опер.)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3.9     Грыжа пер.брюш.ст.без непр.или гангр.больш.разм.(о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0     Диафрагм. грыжа с непроход. без гангр. (опер.)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4.9     Диафрагм. грыжа без непроход. или ганг. (опер.)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0     Др.уточ.грыжа бр.пол.с непрох.без гангр. (опер.)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1     Др.уточ.грыжа брюш. полости с гангрен. (опер.)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5.8     Др.уточ.грыжа брюш.пол.без непр.или ганг. (опер.)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0     Болезнь Крона тонкой кишки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1     Болезнь Крона толстой кишки (опер.)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0.8     Др. разновидности болезни Крона (опер.)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(хрон.) энтероколит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0     Язвенный (хрон.) энтероколит (опер.)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(хрон.) ректосигмоидит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3     Язвенный (хрон.) ректосигмоидит (опер.)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4     Псевдополипоз ободочной кишки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4     Псевдополипоз ободочной кишки (опер.)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.8     Др. язвенные колиты (опер.)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0     Острые сосудистые болезни кишечника (опер.)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5.1     Хронические сосудистые болезни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0     Паралитический илеус (опер.)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       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1     Инвагинация (опер.)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2     Заворот кишок (опер.)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6.5     Кишечные сращения [спайки] с непрох. (опер.)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7       Дивертикул.болезнь кишечника(опер.)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0     Запор              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3     Мегаколон,не класс.в др.руб.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9     Функцион. нарушение кишечника неуточ.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0     Острая трещ. зад. прох.     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. зад.прох.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1     Хроническая трещ. зад. прох. (опер.)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. прох.    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3     Свищ зад. прох. (опер.)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4     Прямокишечный свищ (опер.)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.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0.5     Аноректальный свищ. (опер.)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0     Анальный (заднепроходный) абсцесс (опер.)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1     Ректальный абсцесс  (опер.)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2     Аноректальный абсцесс (опер.)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(опер.)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3     Ишиоректальный абсцесс больш. раз.(опер.)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1.4     Интрасфинктерный абсцесс (опер.)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0     Полип анального канала (опер.)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   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1     Полип прямой кишки  (опер.)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ср.ст.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тяж.ст.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ср.ст.(опер.)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5     Кровотеч. из задн.прох. и пр.кишки тяж.ст. (опер.)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8     Др.уточ.б-ни зад.прох. и прямой кишки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2.8     Др.уточ.б-ни зад.прох. и прямой кишки (опер.)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0     Абсцесс кишечника (опер.)            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нетравм.  (опер.)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1     Прободение кишечника нетравм.тяж.ст.  (опер.)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                 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2     Кишечный свищ (опер.)         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.4     Энтероптоз   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   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(опер.)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0     Брюшинные спайки тяж.степ.(опер.)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6.1     Гемоперитонеум (опер.)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1     Флебит воротной вены     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6     Портальная гипертензия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0     Камни желчн.пуз.с остр.холец.(опер.)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1     Камни желч.пуз.с др.холецист.(опер.)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2     Камни желч. пуз. без холецис. (опер.)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3     Камни желч. протока с холангитом (опер.)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4     Камни желч.протока с холецист.(опер.)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5     Кам.желч.проток.без холанг., холец. (опер.)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 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.8     Др. формы холелитиаза (опер.)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 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0     Острый холецистит (опер.)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1     Хрон. холецистит (опер.)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.8     Др. формы холецистита (опер.)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0     Закупорка желчного пузыря (опер.)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1     Водянка желчного пузыря (опер.)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2     Прободение желчного пузыря (опер.)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олезни желч. пузыря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.8     Др. уточн. болезни желч. пузыря (опер.)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(опер.)         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1     Закупорка желчного протока (опер.)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интерстиц. отек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гн.-некротич. осложн.               406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полиорг.недост.                     3919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, интерстиц. отек (опер.)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перитон.(опер.) 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осл.гн.-некротич. осложн. (опер.        40646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2     Киста поджелуд.жел. (опер.)   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3     Ложная киста поджелуд.жел. (опер.)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8     Др. уточ.болезни поджел.жел.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.8     Др. уточ.болезни поджел.жел. (опер.)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.оперирован.желудка(опер.)   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3     Послеоперац. кишечная непроходимость (опер.)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ий синдром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8     Др.наруш.орг.пищ.после мед.процед.,не клас.в др.ру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0     Кровавая рвота     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1     Мелена       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.неуточ.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2     Желудочно-кишечное кровотеч.неуточ. (опер.)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0     Абсцесс кожи,фурункул и карбун.лица  (опер.)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1     Абсцесс кожи,фурункул и карбун.шеи  (опер.)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2     Абсцесс кожи,фурункул и карбун.тулов. (опер.)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3     Абсцесс кожи,фурункул и карбун.ягодицы   (опер.)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4     Абсцесс кожи,фурункул и карб.конечн. (опер.)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2.8     Абсцесс кожи,фурунк.и карбунк.др.локализ  (опер.)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0     Флегмона пальцев кисти и стопы (опер.)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1     Флегмона др. отделов конеч. (опер.)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2     Флегмона лица (опер.)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3     Флегмона тул. (опер.)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3.8     Флегмона др.локал. (опер.)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0     Острый лимфаденит лица,головы и шеи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1     Острый лимфаденит тул.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2     Острый лимфаденит верх. конечн.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3     Острый лимфаденит ниж. конечн.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4.8     Острый лимфаденит других локал.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0     Пилонидальн.киста с абсц. (опер.)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5.9     Пилонидальн.киста без абсц. (опер.)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8     Др. уточн.местные инфекции кожи и подкож.клетчатки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60.0     Вросший ноготь (опер.)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2.1     Триходермальная киста (опер.)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73.2     Гидраденит гнойный (опер.)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89       Декубитальная язва  (опер.)    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1.0     Келоидный рубец (опер.)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2.3     Гранулема кожи и п\клетч.,вызв.инор.тело  (опер.)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98.0     Пиогенная гранулема (опер.)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    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       Пиогенный артрит (опер.)                  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0     Стафилококковый артрит и полиартрит (опер.)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1     Пневмококковый артрит и полиартрит (опер.)        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0.9     Пиогенный артрит неуточненный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. посттравматические коксартрозы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2     Посттравм. гонартроз двустор.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3     Др. посттравматические гонартрозы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8.2     Посттравмат.артроз перв.запястно-пястного суст. дв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.1     Посттравм. артроз др. суставов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0.1     Наружн.искривлен.больш.пальца (приобрет) (опер.)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авм.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2     Пораж.мениска в рез.стар.разрыва или тр. (опер.)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3     Др. поражения мениска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3     Др. поражения мениска (опер.)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. тело в коленном суставе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3.4     Своб. тело в коленном суставе (опер.)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. тело в суставе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0     Своб. тело в суставе (опер.)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3     Патолог.смещ. и подвывих суст.,не кл.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4     Повторяющиеся вывихи и подвывихи суст.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4.5     Контрактура суст.                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5.4     Выпот в суставе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3     Др. уточнен. дегенер. межпозвоноч.диска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4     Узлы [грыжи] Шморля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.9     Пораж. межпозвон.диска неуточн.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1     Др. инфекционные (тено)синовиты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1     Др. инфекционные (тено)синовиты (опер.)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4     Теносиновит шиловидн.отр-ка луч.кости [син-м де Ке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5.8     Др. синовиты и теносиновиты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. разгибателей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2     Спонтанный разрыв сухож. разгибателей  (опер.)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.  сгиб.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3     Спонтанный разрыв сухож.  сгиб.  (опер.)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4     Спонтанный разрыв др. сухож.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6.4     Спонтанный разрыв др. сухож. (опер.)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отростка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2     Бурсит локтевого отростка (опер.)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 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4     Препателлярный бурсит (опер.)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5     Др. бурситы коленного суст.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5     Др. бурситы коленного суст. (опер.)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0.8     Др.болезни мягк.ткан.связ.с нагрузкой, перегрузкой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0     Ладон.фасциальный фиброматоз(Дюпюитрена)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2.8     Др. фибробластические нарушения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0     Адгезивный капсулит плеча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3     Кальцифицирующий тендинит плеча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5     Бурсит плеча       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5.8     Другие поражения плеча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6     Тендинит пяточного (ахиллова) сухожилия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6.8     Др.энтезопатии н/конечн.,исключая стоп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0     Плохое срастание перелома  (опер.)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1     Несрастание перелома, псевдартроз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2     Замедленное сращение переломов (опер.)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ич.переломы   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4.4     Патологич.переломы (опер.)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1     Др. формы острого остеомиелита (опер.)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2     Подострый остеомиелит (опер.)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. многоочаговый остеомиелит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3     Хрон. многоочаговый остеомиелит (опер.)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6     Др. хронические остеомиелит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6     Др. хронические остеомиелит (опер.)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8     Др. остеомиелит       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86.8     Др. остеомиелит (опер.) 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.тубулоинтерстиц.нефрит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.0     Необструктивный хрон. пиелонефрит,связ. с рефлюксо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       Обструктивная уропатия (опер.)   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0     Гидронефроз с обстр.лоханочно-мочеточн.соед. (опер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оз со струк.мочеточника,не клас. в др. ру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1     Гидронефр.со струк.мочеточника,не клас. в др. рубр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2     Гидронефроз с обструкцией почки и мочет.камнем (оп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3     Др. и неуточ.гидронефрозы (опер.)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5     Перегиб и стриктура мочеточника без гидронефроза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3.6     Пионефроз (опер.)          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5.1     Абсцесс почки и околопочечной клетч-ки   (опер.)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         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0     Камни почки (опер.)        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1     Камни мочеточника (опер.)      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2     Камни почек с камнями мочеточника (опер.)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0.9     Мочевые камни неуточ.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1.1     Камни в уретре      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3       Почечная колика неуточненная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8     Др. циститы  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2       Др.поражения мочевого пузыря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0       Гиперплазия предстат.жел.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0     Острый простатит     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1.2     Абсцесс предстательной жел. (опер.)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       Гидроцеле и сперматоцеле (опер.)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0     Гидроцеле осумкованное (опер.)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. формы гидроцеле  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3.2     Др. формы гидроцеле (опер.)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4       Перекручивание яичка (опер.)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0     Орхит,эпидидимит и эпид.-орхит с абсц. (опер.)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5.9     Орхит,эпидид.и эпид.-орхит без уп.об абс (опер.)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7       Избыточ.крайняя плоть,фимоз и парафимоз (опер.)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1     Баланопостит        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8.6     Баланит              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49       Воспал.б-ни муж.пол.орг.,не кл.в др.руб.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70.0     Острый сальпингит и оофорит (опер.)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0     Фолликулярная киста яичника (опер.)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1     Киста желтого тела (опер.)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2     Др. и неуточн.кисты яичника (опер.)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5     Перекруч.яичника,ножки яичн.и мат.трубы (опер.)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83.6     Гематосальпинкс (опер.)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 (опер.)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00       Внематочная беременность, осл.кровот.тяж.ст.(опер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тяж.степени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2     Кровохарканье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8     Кровотеч. из др. отделов дыхательн. путей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. рана волосистой части головы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0     Откр. рана волосистой части головы (опер.)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 рана века и окологлазничной обл.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1     Откр. рана века и окологлазничной обл.(опер.)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. рана щеки и височно-нижнечелюстной обл.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4     Откр. рана щеки и височно-нижнечелюстной обл. (опе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. рана губы и полости рта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5     Откр. рана губы и полости рта (опер.)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7     Множеств. открытые раны головы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7     Множеств. открытые раны головы (опер.)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. рана др. обл. головы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1.8     Откр. рана др. обл. головы (опер.)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ср.ст.тяж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тяж.ст.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(опер.)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.свода черепа с  ушибом гол.мозга ср.ст.тяж.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0     Перелом свода черепа с  ушибом гол.мозга тяж.ст. (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ср.ст.тяж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тяж.ст.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.основ.черепа с  ушибом гол.мозга ср.ст.тяж.(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1     Перелом основ.черепа с  ушибом гол.мозга тяж.ст. (        33388.4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2     Перелом костей носа (опер.)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.кости и верх.челюсти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4     Перелом скул.кости и верх.челюсти (опер.)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.челюсти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6     Перелом ниж.челюсти (опер.)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.переломы черепа и лицев.костей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епа и лицев.костей  с уш.гол.мозга ср.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.и лиц.кост.с  уш.гол.мозга тяж.ст.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ож.переломы черепа и лицев.костей (опер.)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.и лиц.кост.с  уш.гол.мозга ср.ст.тяж.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2.7     Мн.перел.чер.и лиц.кост.с  уш.гол.мозга тяж.ст.(оп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3.0     Вывих челюсти      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0     Травма конъюнкт.и ссадина рогов.без упом.об инор.т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4     Проник. рана глазницы с наличием инор. тела или бе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5.5     Проник. рана глазного яблока с инор. телом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0     Сотрясение головн. мозга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. отек головн. мозга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.отек головн.мозга ср.ст.тяж.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1     Травм.отек головн.мозга тяж.ст.   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ср.ст.тяж.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тяж.ст.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ср.ст.тяж. (опер.)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2     Диффузная травма головн. мозга тяж.ст.(опер.)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ср.ст.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тяж.ст.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(опер.)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ср.ст. (опер.)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3     Очаговая травма головн. мозга тяж.ст.(опер.)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ср.ст.тяж.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тяж.ст.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ср.ст.тяж.(опер.)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4     Эпидуральное кровоизлияние тяж.ст. (опер.)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ср.ст.тяж.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тяж.ст.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 (опер.)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ср.ст.тяж. (о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5     Травматич.субдуральное кровоизлияние тяж.ст. (опер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ср.ст.тяж.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тяж.ст.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ср.ст.тяж.(опер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6     Травматич.субарахноидальн.кровоизл.тяж.ст.(опер.)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                  3919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7     В/череп.травма с продолжит.коматоз.сост.(опер.)           42098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ср.ст.тяж.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тяж.ст.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ср.ст.тяж.(опер.)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8     Др. внутричерепные травмы тяж.ст.(опер.)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неут.ср.ст.тяж.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тяж.ст.    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неут.ср.ст.тяж.(опер.)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06.9     Внутричерепная травма тяж.ст. (опер.)  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       Перелом шейного отдела позвоночника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0     Перелом первого шейного позвонка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0     Перелом первого шейного позвонка ср.ст.тяж.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0     Перелом первого шейного позвонка тяж.ст.                  3919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1     Перелом второго шейного позвонка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. уточ. шейных позвонков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2     Перелом др. уточ. шейных позвонков (опер.)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. переломы шейных позвонков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. переломы шейных позвонков тяж.ст.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2.7     Множ. переломы шейных позвонков (опер.)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3.4     Растяжение и перенапряж.связоч.ап.шейного отд.позв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спин.мозга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спин.мозга ср.ст.тяж.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0     Контузия и отек шейного отд.спин.мозга тяж.ст.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4.3     Травма плеч. сплетения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0     Травма сонной артерии (опер.)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2     Травма наружной яремной вены (опер.)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3     Травма внутренней яремной вены (опер.)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5.7     Травма неск. кровеносных сосудов на уровне шеи (оп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      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ср.ст.тяж.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2     Ушиб грудной клетки тяж.степени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0.7     Множ. поверхностные травмы груд. клетки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.рана перед.стенки груд.клетки осл.кровот.ср.с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.рана перед.стенки груд.клетки осл.кровот.тяж.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1     Откр.рана перед.стенки груд.клетки (опер.)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.рана задн.стенки груд.клетки осл.кров.ср.ст.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.рана задн.стенки груд.клетки осл.кров.тяж.ст.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2     Откр.рана задн.стенки груд.клетки (опер.)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. откр. раны стенки груд. клетки осл.кровот.ср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. откр. раны стенки груд. клетки осл.кровот.тя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7     Множ. откр. раны стенки груд. клетки (опер.)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8     Откр. рана др. отд. груд. клетки осл.кровот.ср.ст.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8     Откр. рана др. отд. груд. клетки осл.кровот.тяж.ст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1.8     Откр. рана др. отд. груд. клетки (опер.)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мал.повр.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больш.повр.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мал.повр.(опер.)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с больш.повр. (опер.)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малым.повр.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больш.повр.              39195.0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малым.повр. (опер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еств.переломы г/отд.позвон.с больш.повр. (опер        42098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2     Перелом грудины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 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пневмотораксом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гемотораксом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пневмотораксом (опер.)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3     Перелом ребра, осл.гемотораксом (опер.)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.перел.ребер  с нар.каркасн.гр.кл. без осл.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.перел.ребер  с нар.каркасн.гр.кл. без осл.(опер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4     Мн.перел.ребер  с нар.каркасн.гр.кл. с осл.(опер.)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3.3     Растяж.и перенапр.связ.апп.г/отд.позв.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5     Травма межреберных кровенос.сосудов (опер.)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7     Травма неск. кровен. сосудов грудного отд. (опер.)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5.8     Травма др. кровенос. сосудов грудного отд. (опер.)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без тампонады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без тампонады (опер.)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       Травма сердца без с тампонад. (опер.)  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ма сердца с кров.в серд.сумку [гемоперикард]не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6.0     Трав.сер.с кров.в серд.сумку [гемоперикард] знач.с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. пневмоторакс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0     Травм. пневмоторакс (опер.)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. гемоторакс      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1     Травм. гемоторакс (опер.)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. гемопневмоторакс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2     Травм. гемопневмоторакс (опер.)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ср.ст.тяж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тяж.ст.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ср.ст.тяж.(опер.)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3     Др. травмы легкого тяж.ст. (опер.)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. травмы орг. груд. полости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7     Множ. травмы орг. груд. полости (опер.)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8     Травма др. уточ. орг. груд. полости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7.8     Травма др. уточ. орг. груд. полости (опер.)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. травмы груд. клетки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9.7     Множ. травмы груд. клетки (опер.)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1     Ушиб стенки живота          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0.7     Множ.поверхн.травмы живота,ниж. части спины и таза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/части спины и таза ср.ст.тяж. (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       Откр.рана живота,н/части спины и таза тяж.ст. (опе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0     Откр.рана ниж.части спины и таза ср.ст.тяж. (опер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0     Откр.рана ниж.части спины и таза тяж.ст. (опер.)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ср.ст.тяж.(опер.)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1     Откр.рана брюш. стенки тяж.ст.(опер.)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асти сп.и таза ср.ст.тяж.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1.7     Мн.откр.раны живота,ниж.части сп.и таза тяж.ст.(оп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0     Перелом поясничного позвонка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1     Перелом крестца              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2     Перелом копчика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7     Множ.переломы поясн.-крестцового отд.позв.и костей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2.8     Пер.др.и неут.част.поясн.-крестц.отд.позв.и костей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3       Выв,растяж.и перенапр.капсульно-связ.ап-та пояс.от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1     Др. травма поясничного отд. спинного мозга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2     Травма нервн.корешка пояснично-крестц.отд. позвон.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4.4     Травма пояснично-крестцового нервного сплетения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1     Травма ниж. полой вены(опер.)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2     Травма чревной или брыжеечной артерии (опер.)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3     Травма воротной или селезеночной вены (опер.)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4     Травма кровеносных сосудов почки (опер.)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5     Травма подвздошных кровеносных сосудов (опер.)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5.7     Трав.неск.кр.сосуд.на ур.жив.,ниж.ч.спины и таза (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(опер.)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ср.ст.тяж. (опер.)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0     Травма селезенки тяж.степ. (опер.)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(опер.)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ср.ст.тяж. (опер.)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1     Травма печени или желч. пузыря тяж.ст.(опер.)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 (опер.)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ср.ст.тяж. (опер.)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2     Травма поджелудочн. жел.тяж.ст.(опер.)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(опер.)      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3     Травма желудка тяж.ст(опер.)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(опер.)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ср.ст.тяж. (опер.)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4     Травма тон. кишечника тяж.ст. (опер.)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(опер.)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ср.ст.тяж. (опер.)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5     Травма ободочной кишки тяж.ст. (опер.)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(опер.)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ср.ст.тяж. (опер.)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6     Травма прямой кишки тяж.ст. (опер.)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 (опер.)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ср.ст.тяж. (опер.)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7     Травма неск. внутрибрюшных орг.тяж.ст.(опер.)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 (опер.)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ср.ст.тяж.(опер.)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6.8     Травма др. внутрибрюшных орг.тяж.ст. (опер.)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(опер.)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ср.ст.тяж. (опер.)      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0     Травма почки тяж.ст. (опер.)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(опер.)       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ср.ст.тяж. (опер.)   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1     Травма мочеточника тяж.ст.(опер.)       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евого пузыря (опер.)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евого пузыря ср.ст.тяж.(опер.)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2     Травма мочевого пузыря тяж.ст. (опер.)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(опер.)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ср.ст.тяжести (опер.)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7     Травма неск.тазовых орг.тяж.ст. (опер.)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(опер.)   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ср.ст.тяж.(опер.)      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7.8     Травма др. тазовых орг.тяж.ст.(опер.)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(опер.)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ср.ст.тяж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6     Сочет.травма внутрибр.и тазов.органа(ов) тяж.ст. (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ож.травмы жив.ниж.части спины и таза (опер.)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ср.ст.тяж.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9.7     Др.мн.травмы жив.ниж.части спины и таза тяж.ст.(оп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0     Откр. рана плеч. пояса (опер.)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1     Откр. рана плеча (опер.)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7     Множ. открытые раны плеч. пояса и плеча (опер.)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1.8     Откр.рана др. и неуточ. части плеч.пояса (опер.)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0     Перелом ключицы (опер.)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1     Перелом лопатки    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него конца плечевой кости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2     Перелом верхнего конца плечевой кости (опер.)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3     Перелом тела [диафиза] плечевой кости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3     Перелом тела [диафиза] плечевой кости (опер.)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его конца плечевой кости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4     Перелом нижнего конца плечевой кости (опер.)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7     Множ. переломы ключицы,лопатки и плеч.кости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7     Множ. переломы ключицы,лопатки и плеч.кости (опер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8     Перелом др. частей плеч.пояса и плеча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2.8     Перелом др. частей плеч.пояса и плеча (опер.)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.,капс-связ.аппар.плеч.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3       Вывих,раст.,капс-связ.аппар.плеч.(опер.)   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4       Травма нервов на уров.плеч.пояса и плеча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5.7     Тр.неск.кр.сос.на ур.плеч.пояса и плеча неуточ.(оп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2     Травма мышцы и сухож.др.част.двуглавой мышцы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2     Травма мышцы и сухож.др.част.двуглавой мышцы (опер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3     Травма мышцы и сухожилия трехглавой мышцы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46.3     Травма мышцы и сухожилия трехглавой мышцы (опер.)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.0     Откр. рана локтя (опер.)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.7     Множ. открытые раны предплечья (опер.)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1.8     Откр. рана др. частей предплечья (опер.)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.конца локтевой кости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0     Перелом верх.конца локтевой кости (опер.)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его конца лучевой кости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1     Перелом верхнего конца лучевой кости (опер.)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тела [диафиза] локтевой кости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2     Перелом тела [диафиза] локтевой кости (опер.)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тела [диафиза] лучевой кости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3     Перелом тела [диафиза] лучевой кости (опер.)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етанный перелом диафизов локтевой и луч.костей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4     Сочет.перелом диафизов локт.и лучевой костей (опер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него конца лучевой кости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5     Перелом нижнего конца лучевой кости (опер.)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етанный перелом ниж. концов локтевой и луч.кост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6     Сочет.перелом ниж.концов локт.и лучевой костей (оп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. переломы костей предплечья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7     Множ. переломы костей предплечья (опер.)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8     Перелом др. частей предплечья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2.8     Перелом др. частей предплечья (опер.)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.,капс-связ.аппар.лок.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3       Вывих,раст.,капс-связ.аппар.лок.(опер.)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4       Травма нервов на уровне предплечья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0     Травма локтевой артерии на уровне предплечья (опер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1     Травма лучевой артерии на уровне предплечья (опер.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2     Травма вены на уровне предплечья (опер.)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7     Травма неск.кровенос.сосуд.на ур.предплечья (опер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5.8     Травма др. кровенос.сосудов на уровне предплечья (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0     Трав.сгибателя бол.пальца и его сухож. на ур.предп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1     Травма сгиб.др.пальца(ев) и его сухож.на ур.предпл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2     Трав.др.сгиб.и его сухож. на уровне предплечья (оп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3     Тр.разг.или отвод.мыш.бол.пал.и их сух.на ур.пред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4     Тр.разгиб.др.пальц.и его сухож.на ур.предпл. (опер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5     Травма др.разгиб. и сухож. на уровне предплечья (о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6.7     Травма неск.мышц и сухож. на уровне предплечья (оп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9.7     Множ. травмы предплечья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59.7     Множ. травмы предплечья (опер.)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 рана запястья и кисти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       Откр. рана запястья и кисти    (опер.)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0     Откр.рана пальца(ев) кисти без повр. ногтевой плас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7     Множ. откр. раны запястья и кисти (опер.)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1.8     Откр. рана др. частей запястья и кисти (опер.)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       Перелом на ур.запястья и кисти(опер.)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. переломы пальцев            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2.7     Множ. переломы пальцев (опер.)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-св.ап.запяст,кисти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3       Выв.,раст.кап-св.ап.запяст,кисти(опер.)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0     Повр. локтевой артерии на уровне запястья и кисти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1     Повр. луч.артерии на уровне запястья и кисти (опер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2     Повр. поверх.ладонной дуги(опер.)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3     Повр. глубокой ладон.дуги (опер.)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5.8     Травма др. кровен.сосудов на ур.запястья и кисти (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66       Травма мышц и сухожил.на ур.зап.и кисти (опер.)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.0     Ушиб обл.тазобедр. суст.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0.1     Ушиб бедра                  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1     Откр.рана бедра (опер.)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1.7     Множ. откр.раны обл.тазобедр.суст. и бедра (опер.)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  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опер.)            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1     Чрезвертельный перелом            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1     Чрезвертельный перелом (опер.)         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2     Подвертельный перелом          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2     Подвертельный перелом (опер.)          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3     Перелом тела [диафиза] бедренной кости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3     Перелом тела [диафиза] бедренной кости (опер.)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4     Перелом нижнего конца бедренной кости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4     Перелом нижнего конца бедренной кости (опер.)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7     Множ. переломы бедренной кости    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7     Множ. переломы бедренной кости (опер.) 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8     Переломы др. частей бедренной кости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8     Переломы др. частей бедренной кости (опер.)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3.0     Вывих бедра               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4       Травмы нервов на ур.тазоб.пояса и бедра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ср.ст.тяж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       Травма кров.сос.на ур.тазоб.обл.и бедра тяж.ст. (о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Травма бедренной артерии (опер.)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Травма бедренной артерии ср.ст.тяж. (опер.)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0     Травма бедренной артерии тяж.ст.(опер.)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1     Травма бедренной вены (опер.)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2     Трав.больш.подк.вены на ур.тазобедр. суст.бедра (о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ма неск.кров.сосудов на ур.тазоб.суст.бедра (о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.неск.кров.сосудов на ур.тазоб.суст.бедра ср.с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7     Трав.неск.кров.сосуд.на ур.тазоб.суст.бедра тяж.ст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5.8     Травма др.кров.сосуд.на ур.тазобедр.суст. и бедра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       Трав.мышц и сух.на ур.тазоб.обл.и бедра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1     Травма четырехгл.мышцы и ее сухож.   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1     Травма четырехгл.мышцы и ее сухож. (опер.)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4     Травма др. и неуточ. мышц и сухож.на уровне бедра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4     Травма др. и неуточ. мышц и сухож.на уровне бедра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7     Травма неск.мышц и сухож.на ур.тазобедр.суст. и бе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6.7     Трав.неск.мышц и сухож.на ур.тазобедр.суст.бедра (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.7     Множ. травмы обл.тазобедр.суст. и бедра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9.7     Множ. травмы обл.тазобедр.суст. и бедра (опер.)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0       Поверхностная травма голени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.0     Откр. рана колена (опер.)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.7     Множ. открытые раны голени (опер.)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1.8     Откр. рана др. частей голени (опер.)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0     Перелом надколенника (опер.)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.проксим.отд.б/берц.кости(опер.)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.тела б/берц.кости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 б/берц.кости(опер.)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.дист.отд.б/берц.кости(опер.)               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.только малоберц.кости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медиального мыщелка(опер.)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латерального мыщелка(опер.)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(опер.)   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9     Перелом неуточ. отдела голени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9     Перелом неуточ. отдела голени (опер.)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       Вывих,рас.кап-связ.ап.колен.суст.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2     Разрыв мениска свежий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2     Разрыв мениска свежий (опер.)    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3     Разрыв суставного хряща коленного суст. свежий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4     Раст.,разрыв и перен.(наруж./внутр.) бок.связки ко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яж.,разрыв и перен.(пер./зад.) крестообр.св.ко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5     Раст.,разр.и перен.(пер./зад.) крест.св.колен.суст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6     Растяж.,разрыв и перенапряж.др. и неуточ.эл.колен.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6     Растяж.,разрыв и перен.др. и неуточ.эл.колен.суст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7     Травма.нескольк.структур коленного суст.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3.7     Травма.нескольк.структур коленного суст. (опер.)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7     Травма неск. кровенос.сосудов на уровне голени (оп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5.8     Травма др. кровенос.сосудов на уровне голени (опер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0     Травма пяточного (ахиллова) сухожилия (опер.)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6.7     Травма неск.мышц и сухож. на уровне голени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.7     Множ. травмы голени 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9.7     Множ. травмы голени (опер.)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0.7     Множ. поверх.травмы лодыжки и стопы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. рана лодыжки и стопы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       Откр. рана лодыжки и стопы (опер.)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. рана лодыжки   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0     Откр. рана лодыжки (опер.)  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1     Откр.рана пальца(ев) стопы без повр. ногтя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1     Откр.рана пальца(ев) стопы без повр. ногтя (опер.)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3     Откр. рана др. частей стопы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3     Откр.рана др. частей стопы (опер.)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7     Множ. откр.раны лодыжки и стопы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1.7     Множ. откр.раны лодыжки и стопы (опер.)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    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       Перелом стопы,искл.лодыжку (опер.)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0     Перелом пяточной кости (опер.)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таранной кости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1     Перелом таранной кости (опер.)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 костей предплюсны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2     Перелом др. костей предплюсны (опер.)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люсны 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3     Перелом костей плюсны (опер.)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стопы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4     Перелом большого пальца стопы (опер.)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. пальцев стопы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5     Перелом др. пальцев стопы (опер.)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. переломы стопы     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2.7     Множ. переломы стопы (опер.)  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       Выв.,рас.кап-св.ап.г/стоп.суст.(опер.)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0     Вывих голеностопного суст.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0     Вывих голеностопного суст.(опер.)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      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1     Вывих пальца(ев) стопы (опер.)      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овне лодыжки и стопы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2     Разрыв связок на уровне лодыжки и стопы (опер.)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3     Вывих др. и неуточ. части стопы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3     Вывих др. и неуточ. части стопы (опер.)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4     Растяжение и перенапряж.связок лодыжки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4     Растяжение и перенапряж.связок лодыжки (опер.)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5     Раст.и перен.капс.-связ.аппарата суст. пальца(ев)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3.5     Раст.и перен.капс.-связ.апп-та суст. пальца(ев) ст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5       Травма кровен.сос.на ур.лодыжки и стопы (опер.)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7     Травма неск.мышц и сухож.на уровне лодыжки и стопы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7     Травма неск.мышц и сухож.на ур.лодыжки и стопы (оп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8     Травма др.мышцы и сухож.на уровне лодыжки и стопы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6.8     Травма др.мышцы и сухож.на ур.лодыжки и стопы(опер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7     Множ. травмы лодыжки и стопы                               8710.0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99.7     Множ. травмы лодыжки и стопы (опер.)   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0       Поверх.травмы,захватыв.неск.обл.тела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 раны,захватыв.неск.обл.тела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       Откр. раны,захватыв.неск.обл.тела  (опер.)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0     Откр. раны головы и шеи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0     Откр. раны головы и шеи (опер.)     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1     Откр. раны груд. клетки,живота,ниж. части спины и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1     Откр.раны груд. Кл.,живота,ниж. части спины и таза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2     Откр. раны неск. уч-в верхн.(их) конечн.(ей)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2     Откр. раны неск. уч-в верхн.(их) конечн.(ей) (опер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3     Откр. раны неск. уч-в нижн.(их) конечн.(ей)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3     Откр. раны неск. уч-в нижн.(их) конечн.(ей) (опер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6     Откр. раны неск.обл.верх.и нижн. конеч.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1.6     Откр. раны неск.обл.верх.и нижн. конеч. (опер.)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2     Переломы,захватыв.неск.уч-в одной верх.конечн.            18871.7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2     Переломы,захватыв.неск.уч-в одной верх.конечн. (оп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3     Переломы,захватыв.неск.уч-в одной нижн.конечн.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3     Переломы,захватыв.неск.уч-в одной нижн.конечн.(опе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4     Переломы,захватыв.неск.уч-в обеих верх. конечн.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4     Переломы,захватыв.неск.уч-в обеих верх. конечн.(оп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5     Переломы,захватыв. неск.уч-в обеих нижн.конечн.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5     Переломы,захватыв. неск.уч-в обеих нижн.конечн.(оп        29033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6     Переломы,захват.неск.уч-в и верхн.(их),и ниж.(их)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6     Перел.,захват.неск.уч-в и верхн.(их),и ниж.(их) ко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8     Др. сочетания переломов,захватыв.неск.обл.тела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2.8     Др. сочетания переломов,захватыв.неск.обл.тела (оп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0     Тр.гол.моз.череп.нерв.в соч.с тр.спин.мозга на ур.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0     Тр.гол.моз.чер.нерв.в соч.с тр.спин.мозга на ур.ше        42098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1     Тр.нерв. и спин.мозга,захватыв.неск.др. обл. тела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1     Тр.нерв. и спин.мозга,захватыв.неск.др. обл. тела         42098.4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5     Тр.орг.груд.клетки в соч.с травм.орг.брюш.пол.таза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6.5     Тр.орг.груд.клетки в соч.с травм.орг.брюш.пол.таза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8       Перелом позвоночника на неуточ. уровне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09.3     Травма спинного мозга на неуточ. уровне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0     Инор.тело в роговице                                       145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0     Инор.тело в роговице(опер.)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1     Инор.тело в конъюнкт.мешке                                 145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1     Инор.тело в конъюнкт.мешке(опер.)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8     Инор.тело в др.или неск. наруж.частях глаза                1451.6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5.8     Инор.тело в др.или неск. наруж.частях глаза(опер.)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. тело в ухе   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6       Инор. тело в ухе (опер.)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1     Инор.тело в носовом ходе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2     Инор. тело в глотке   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3     Инор.тело в гортани   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4     Инор. тело в трахее   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5     Инор.тело в бронхе    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7.8     Инор.тело в др.или неск. отд. дых.путей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1     Инор.тело в пищеводе  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                                        2903.3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2     Инор.тело в желудке(опер.)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3     Инор.тело в тон. кишечнике(опер.)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4     Инор.тело в обод.кишке(опер.)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5     Инор.тело заднепрох.отв.и пр.кишке(опер.)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8.8     Инор.тело в др.или неск. отд. пищев.тракта(опер.)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0     Инородное тело в мочеиспускательном канале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1     Инор.тело в моч.пузыре              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9.1     Инор.тело в моч.пузыре(опер.)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6     Хим.ожог головы и шеи II ст.                  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0.7     Хим.ожог головы и шеи III ст.     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2     Терм.ожог плеч.пояса и верх.кон.II ст.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2.3     Терм.ожог плеч.пояса и верх.кон.III ст.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2     Терм.ожог таз.суст.и ниж.конеч.II ст.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4.3     Терм.ожог таз.суст.и ниж.конеч.III  ст.                   30485.0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2     Терм.ожог голеност.суст.и стопы IIст.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5.3     Терм.ожог голеност.суст.и стопы III ст. 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5     Химич.ожог рта и глотки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6     Химич.ожог пищевода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8.7     Химич.ожог др. отд. пищеварительного тракта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2     Терм.ожоги неск.обл.тела II ст.         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9.3     Терм.ожоги неск.обл.тела III  ст.       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1     Термический ожог 10-19% поверхности тела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2     Термический ожог 20-29% поверхности тела         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3     Термический ожог 30-39% поверхности тела                  24678.3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4     Термический ожог 40-49% поверхности тела  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5     Термический ожог 50-59% поверхности тела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6     Термический ожог 60-69% поверхности тела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7     Термический ожог 70-79% поверхности тела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8     Термический ожог 80-89% поверхности тела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1.9     Термический ожог 90% поверхности тела и более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2     Поверхн. отморожение грудной клетки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3.3     Поверхн. отморож.стенки живота,ниж.части спины и т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 с такн. некр. в обл. груд. клетки       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2     Отморож. с такн. некр. в обл. груд.клетки (опер.) 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.с ткан.некр.в обл.стенки живота,ниж.ч.спины и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3     Отмор.с ткан.некр.в обл.стен.жив.,ниж.ч.спины и та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. с такн. некр. обл. руки        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4     Отморож. с такн. некр. обл. руки (опер.)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ож. с такн. некр. обл. лодыжки и стопы       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4.8     Отморож. с такн. некр. обл. лодыжки и стопы (опер.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ож.с некр.тканей неск.обл.тела                       31936.7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5.1     Отморож.с некр.тканей неск.обл.тела (опер.)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9.1     Ознобление                           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0     Баротравма уха      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0.1     Баротравма придаточной пазухи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0     Воздушная эмболия травматическая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1     Жировая эмболия, травматическая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1     Жировая эмболия, травматическая ср.ст.тяж.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1     Жировая эмболия, травматическая тяж.ст.                   34840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2     Травм.вторичное или повторное кровотеч.(опер.)    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2     Травм.вторичное или повторное кровотеч.ср.ст.(опер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9.2     Травм.вторичное или повторное кровотеч.тяж.ст.(опе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ож.проц., не клас. в др. р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0     Кровотеч. и гематома,осл.проц., не клас. в др. руб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ол или разр.в проц.вып.проц.,не клас.в др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2     Случ.прок.или разр.в проц.вып.проц.,не клас.(опер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ср.ст.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тяж.ст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ожд.швов опер. раны,не клас. в др. рубр. (опер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ср.ст.т.         21775.0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3     Расх.швов опер. раны,не клас. в др. рубр.тяж.ст. (        27581.7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(опер.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1.5     Инор.тело,случ.ост.в пол.тела или опер.ране тяж.ст        26130.0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0     Осложн.механич.происх.,связ.с мочевым пост. катето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3.0     Осл.мех.происх.,связ.с мочевым пост. катетором(опе        17420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1     Осл.мех.происх.,связ.с внутренн.устр.,фиксир. кост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1     Осл.мех.происх.,связ.с вну.устр.,фикс.кости конечн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5     Инфек. и воспал. реакц. вслед. эндопротезирования 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4.6     Инф.и воспал.реакц.вслед.внутр.фикс.устр. люб.лока        20323.3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85       Осложн.,связ.с протез.устр.,имплпнтатами                  23226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2     Последствие перел.черепа и костей лица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15968.37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1     Последствие перелома позвоночника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2     Последствие др.переломов груд.кл.и таза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4     Последствие травмы внутригрудных орг.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5     Последствие травмы внутрибрюш. и тазовых орг.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1     Последствие перелома руки 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2     Последствие перел.на ур.запястья и кисти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3     Последствие выв.,раст.и деф.в/конечн.  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5     Последствие травмы мышцы и сух.в/конечн.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1     Последствие перелома бедра       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2     Последствие др.переломов н/конеч.                         1451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3     Последствие выв.,раст.и деф.н/конечн. 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5     Последствие травмы мышцы и сухож.н/кон.                   11613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.2     Последствие некот. ранних осл.травмы             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1.8     Другое уточн. специальное обследование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2.3     Обследование призывников в вооруж.силы                    13065.03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4.1     Обсл. и набл. после трансп. происшествия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0     Уход за трахеостомой                                       7258.3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2     Уход за илеостомой          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3     Уход за колостомой          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4     Уход за др. искусст. отверстием пищеварительного т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5     Уход за цистостомой                    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3.8     Уход за др. уточ. искусст.и отверстиями                    5806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0     Удал.пласт.после сращ.перел., др.внутр.фикс.устр.         10161.69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47.8     Др. уточ-ый вид посл-ей ортопед.пом.                       4355.01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едиатрическое отделение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       Амебиаз                                                   371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рдиаз(лямблиоз)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3470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                           3965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39657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37179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33461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ный        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.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ая анемия       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44.0     Умеренная белково-энергетическая недост.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55.0     Рахит активный                      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.9     Недостаточность питания неуточненная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4       Послед.недост.питания и др.питат.в-в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       Тики                               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0     Транзиторные тики              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1     Хронические моторные тики или вокализмы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2     Комбин.вокализмов и множ.моторных тиков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8     Др. уточненные тики            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5.9     Тики неуточненные              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0     Энурез неорганической природы 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1     Энкопрез неорганической природы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98.5     Заикание   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4.9     Дистония неуточненная      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3       Мигрень                        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4       Другие синдромы головной боли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       Детский церебральный паралич        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0.9     ДЦП неуточненный                    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0       Расстр.вегетативной (автоном.) нерв.сист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1       Гидроцефалия  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3     Синдр.утомляем.после перенес.вирус.бол-и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4     Энцефалопатия неуточненная    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8       Др.нарушения ЦНС,не клас.в др.рубр.  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9.1     Др.наруш.вегет.нерв.сист.при проч.б-нях                   3222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01.0     Блефарит      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0       Конъюнктивит                        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       Наружный отит                       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5     Острый наружный отит неинфекционный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0.9     Наружный отит неуточненный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2     Серная пробка                                              247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1.8     Другие уточнен.болезни наружного уха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2.0     Наружный отит при бактериальных болезнях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       Негногйный средний отит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5.9     Негнойный средний отит неуточненный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       Гнойный и неуточненный средний отит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66.0     Гнойный средний отит неуточненный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8     Др.неточно обозначенные болезни сердца                     6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0       Острый назофарингит                                        495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8     Другой острый синусит                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1.9     Острый синусит неуточненный          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 4957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8     Острый фарингит,вызв.др.уточн.возбудит. 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 6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.инф.верх.дых.путей неуточненная 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.Pseudomonas(синегн.палочк                  3222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32221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2602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угие бактериальные пневмонии                            26025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ериальная пневмония неуточненная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,вызв.др.инф.возб.не кл.в др.рубрик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161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8     Др.пневмония,возбудитель неуточнен 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9     Пневмония неуточненная                                    161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.9     Острый бронхит неуточненный                               136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8     Остр.бронхиолит,вызв.др.уточн.возбудит.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.9     Острый бронхиолит,неуточненный      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61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       Вазомоторный и аллергический ринит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0     Вазомоторный ринит         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1     Аллерг.ринит, вызв.пыльцой растений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2     Другие сезонные аллергические риниты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3     Другие аллергические риниты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0.4     Аллергический ринит неуточненный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       Хронич.ринит,назофарингит и фарингит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0     Хронический ринит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1.2     Хронический фарингит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       Хронический синусит                                       161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2.0     Хрон.синусит верхнечелюстной                              161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       Хронич.болезни миндалин и аденоидов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0     Хронический тонзиллит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1     Гипертрофия миндалин                                       6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2     Гипертрофия аденоидов                                      2478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3     Гипертроф.миндал.с гипертрофией аденоид.                   6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5.8     Др.хрон.бол.миндалин и аденоидов    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0     Хронический ларингит                                      136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7.1     Хронический ларинготрахеит                                136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16110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8     Смешанная астма                   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.9     Астма неуточненная         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354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5     Хронический гастрит неуточненный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7     Гастрит неуточненный               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8     Дуоденит   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9     Гастродуоденит неуточненный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.б-ни желудка и двенадцатип.кишки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.9     Б-нь желудка и 12-п. кишки неуточн.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08.0     Пиодермия                 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       Атопический дерматит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0.9     Атопический дерматит неуточненный  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3       Аллергический контактный дерматит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5       Контактный дерматит неуточненный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1     Локал.высып.на коже,вызв.лек.ср.и медик.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7.2     Дерматит вызв.cьеденной пищей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8.0     Простой хронический лишай (нейродермит)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       Крапивница                              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9     Крапивница неуточненная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       Реактивные артропатии                                     2354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2.9     Реактивная артропатия неуточненная                        2354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       Дорзалгия                             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4.1     Радикулопатия                                             2354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60       Миозит        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1     Миалгия       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.0     Острый цистит         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1.2     Нейроген.слабость моч.пуз.,не кл.в др.р.                  2354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0     Инфекция мочевыв.пут.без установл.локал.                  13632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3     Непроизвольное мочеиспускание 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.4     Другие уточнен.виды недержания мочи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2       Проблемы вскармливания новорожденного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96.9     Нарушения, возн.в перинат.периоде неуточ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2       Микроцефалия                                              17350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3       Врожденная гидроцефалия                                   18589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8     Др.уточненные врожденные аномалии мозга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4.9     Врожденная аномалия мозга неуточненная                    19828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6       Другие врожд.аномалии спинного мозга                      34700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07       Др.врожденные аномалии Н/С                                1487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       Врожд.аномалии сердечной перегородки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45       Др.врож.аномалии орг.пищевар.                             23546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90.9     Синдром Дауна неуточненный                                24786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04.0     Hосовое кровотечение                                       9914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0.4     Др.и неуточненные боли в области живота                    371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2       Недержание мочи неуточненное                              223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       Судороги,не классиф.в др.рубриках                          6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6.0     Судороги при лихорадке                                    1239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0     Локализов.увеличение лимфатических узлов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9.1     Генерализов.увеличение лимфатич.узлов                     11153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0.9     Др.и неут.лек.ср-вами,медикам.и биол.вещ                   371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1       Токсическое действие алкоголя                              3717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58       Токсич.действ.окиси углерода        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65.9     Токсич.действие веществ неуточненных                       743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5.1     Утопление и несмерт.погружение под воду                    6196.5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3     Ангионевротический отек(отек Квинке)                      21068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8.4     Аллергия неуточненная                                      8675.1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естринского ухода (больница)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естринского ухода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0       Железодефицитные анемии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1       Витамин-В12-дефицитная анемия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2       Фолиеводефицитная анемия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53       Другие анемии, связанные с питанием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       Другие формы гипотиреоз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3.8     Другие уточненные гипотиреозы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4       Другие формы нетоксического зоба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       Другие б-ни щитовидной железы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07.8     Другие уточненные болезни щитовид.железы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       Инсулинозависимый сахарный диабет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2     Инсулинозавис.диабет с поражен.почек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3     Инсулинозавис.диабет с поражениями глаз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4     Инсулинозавис.диабет с невролог. ослож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5     Инсулинозавис.диабет с наруш. перифер. кр.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6     Инсулинозавис.диабет с др. уточнен. осложн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0.9     Инсулинозавис.диабет без осложнений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       Инсулинонезависимый сахарный диабет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2     Инсулинонезавис.диабет с поражен.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3     Инсулинонезавис.диабет с поражен.глаз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4     Инсулинонезавис.диабет с неврол.ослож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5     Инсулинонезав.диабет с наруш. периф. кров.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6     Инсулинонезавис.диабет с др.уточ.осложн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1.9     Инсулинонезавис.диабет без осложнений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2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       Другие уточненные формы сахарн. диабет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3.7     С множественными осложнениям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6       Др.наруш.внутрен.секреции поджелуд.жел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0       Гипопаратиреоз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1       Гиперпаратиреоз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27       Другие нарушения надпочечников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4       Другие эндокринные нарушен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3       Др.виды недостаточности питания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66       Ожирение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48.0     Неврастения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9       Последствия воспалит.болез.центр.нерв.с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0       Болезнь Паркинсона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1       Вторичный паркинсонизм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0       Болезнь Альцгеймера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5       Рассеянный склероз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7       Другие демиелинизирующие болезни ЦНС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0       Эпилепсия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47       Расстройства сн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0       Поражения тройничного нерва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1       Поражения лицевого нерв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2       Поражения других черепных нервов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4       Поражения нервных корешков и сплетений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1       Воспалительная полиневропатия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       Другие полиневропатии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2.8     Другие уточненные полиневропатии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64       Другие расстройства периферич.нерв.сис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72       Другие миопатии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       Гемиплегия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       Параплегия и тетраплегия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3       Другие паралитические синдромы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       Другие поражения головного мозга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6     Отек мозга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3.8     Др. уточненные повреждения гол. мозга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5       Другие болезни спинного мозга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96       Другие нарушения центральной нервн.сис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       Ревматич.болезни митрального клапана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       Ревматические болезни аортальн.клапан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       Ревматические б-ни трехстворч.клапана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       Поражения нескольких клапанов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       Другие ревматические болезни сердца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9.2     Хронич.ревматический перикардит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       Гипертензивная болезнь сердца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1.0     ГБ с сердечной недостаточностью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       Гипертензивная б-нь с поражением 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0     ГБ с почечной недостаточностью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2.9     ГБ без почечной недостаточности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       Гипертензив.бол.с пораж.сердца и почек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3.0     ГБ с преим.пор.серд.и поч.с сердеч.недос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       Вторичная гипертензия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0     Реноваскулярная гипертензия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8     Другая вторичная гипертенз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5.9     Вторичная гипертензия неуточненная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       Стенокардия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       Др.формы острой ишемической бол.сердц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8     Другие формы острой ишемической бол.сер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       Хроническая ишемическая болезнь сердца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отич. сердечно-сосудистая бол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отическая болезнь сердца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есенный в прошлом инфаркт миокард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арной артерии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он.ишемической болезни сердца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онич.ишемическая б-нь сердца,неуточ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7       Другие формы легочно-сердечной недостат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8       Другие болезни легочных сосудов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1       Другие болезни перикард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       Кардиомиопатия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4       Атриовентр.блок.и блок.левой нож.п.Гиса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5       Другие нарушения проводимост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6       Остановка сердца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7       Пароксизмальная тахикардия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8       Фибрилляция и трепетание предсердий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9       Другие нарушения сердечного ритма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0       Сердечная недостаточность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4     Миокардит неуточненный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51.7     Кардиомегалия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       Внутримозговое кровоизлияние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       Инфаркт мозга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,не уточнен.как кровоизл.или инф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6       Закупор.и стеноз церебр.артер.без инф.м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       Другие цереброваскулярные болезни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2     Церебральный атеросклероз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4     Гипертензивная энцефалопатия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7.8     Другие уточненные поражения сосудов мозга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9       Последствия цереброваскулярных болезней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0       Атеросклероз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       Другие болезни периферических сосудов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73.0     Синдром Рейно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95       Гипотензия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0       Бронхит,не уточнен.как острый или хрон.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0     Простой хронический бронхит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1     Слизисто-гнойный хронический бронхит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1.8     Смешанный,простой и слиз.-гн.хр.бронхит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2       Хронический бронхит неуточненный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3       Эмфизема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4       Др. хроническая обструктивн. легочн.бол-нь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5       Астма  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6       Астматический статус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47       Бронхоэктазия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1     Острый легочный отек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68.2     Воспаление верх.дых.путей,не классиф. в др.рубр.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81       Легочный отек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       Другие болезни пищевода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4     Дискинезия пищевода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2.8     Другие уточненные болезни пищевода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       Язва желудка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Хрон.язва желудка без кровот.или пробод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       Язва 12-перстной кишки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Хрон.язва двен.киш.без кровот.или пробод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       Гастрит и дуоденит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9.4     Хронический атрофический гастрит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1       Другие б-ни желудка и 12п.кишки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1       Язвенный колит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63       Другие болезни кишечник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1     Хроническая печеночная недостаточность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.9     Печеночная недостаточность неуточненная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       Другие воспалительные болезни печени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.болезни печени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8     Другие уточненные болезни печени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.9     Болезнь печени неуточненная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0       Желчнокаменная болезнь (холелитиаз)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1       Холецистит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2       Др.болезни желчн.пузыря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       Др.болезни желчевыводящих путей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3.0     Холангит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5       Острый панкреатит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86       Другие болезни поджелудочной железы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1     Синдромы оперированного желудка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1.5     Постхолецистэктомическ.синдром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92.8     Другие уточ.болезни органов пищеварения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50.0     Аллергическая крапивница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06       Другие ревматоидные артриты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0       Подагра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3       Другие артриты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5       Полиартроз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       Коксартроз  (консервативно)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9       Другие артрозы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4.0     Прогрессирующий системный склероз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35       Другие системные поражения соедин.ткани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2       Остеохондроз позвоночника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5       Анкилозирующий спондилит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6       Другие воспалит.спондилопатии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7       Спондилез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48       Другие спондилопатии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0       Поражение межпозвоночных дисков ш\отдела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51       Пораж.межпозвоночных дисков др.отделов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79.2     Невралгия и неврит неуточненные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3       Другие остеохондропатии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3       Хронический нефритический синдром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1       Хронич.тубулоинтерстициальный нефрит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7       Острая почечная недостаточность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8       Хроническая почечная недостат.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0       Цистит  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9       Др.болезни мочевыделительной системы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2     Бол.эндокр.сист.,расстр.пит.и нар.об.в-в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9.4     Болезни системы кровообращения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7.0     Кардиогенный шок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71       Асфиксия                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       Последствия травм головы         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3     Последствие травмы черепных нервов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0.5     Последствие внутричерепной травмы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1.3     Последствие травмы спинного мозга    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2.4     Последствие травмы нерва в/конечности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3.4     Последствие травмы нерва н/конечности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98       Последствия др.,неуточ.внешних причин                     24442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оспис           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аторное долечивание(неврол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0     Субарахноид.кровоизл.из каротидн.синуса и бифуркац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1     Субарахноид.кровоизл.из средней мозговой артерии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2     Субарахноид.кровоизл.из передней соедин.артерии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3     Субарахноид.кровоизлияние из задней соедин.артерии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4     Субарахноид.кровоизлияние из базилярной  артерии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5     Субарахноид.кровоизлияние из позвоночной  артерии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0.6     Субарахноид.кровоизлияние из  других внутричер.арт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2     Внутримозговое кровоизлияние в полушарие неут.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3     Внутримозговое кровоизлияние в ствол мозга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4     Внутримозговое кровоизлияние в мозжечок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5     Внутримозговое кровоизлияние внутрижелудочковое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6     Внутримозговое кровоизлияние множественной локал.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8     Другое внутримозговое кровоизлияние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1.9     Внутримозговое кровоизлияние неуточненное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0     Субдуральное кровоизлияние (острое) (нетравматич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1     Нетравматическое экстрадуральное кровоизлияние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2.9     Внутричерепное кровоизлияние (нетравматич.) неут.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0     Инфаркт мозга, вызван.тромбозом прецеребр.артерий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1     Инфаркт мозга, вызван.эмболией прецеребр.артерий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2     Инф.мозга, вызв.неут.закупоркой или стеноз.прец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3     Инфаркт мозга, вызванный неуточнен. тромбозом мозг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4     Инфаркт мозга, вызванный эмболией мозговых артерий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5     Инфаркт мозга, вызванный неут.закупоркой или  стен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6     Инфаркт мозга, вызванный тромбозом вен мозга, непи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8     Другой инфаркт мозга   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3.9     Инфаркт мозга неуточненный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64       Инсульт , не неуточненный как кровоизлияние или ин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Фтизиатрия(санаторий детский)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0     Туберкулез легких при отрицательных результатах ба       16401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ичный туберкулез органов дыхания без упоминани       23691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7     Первичный туберкулез внутригрудных лимфатических у       236915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8     Туберкулез других органов дыхания (Туб. медиаст.ли       218691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0     Туберкулез костей и суставов (фаза продолжения)          18224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1     Туберкулез мочеполовых органов (фаза продолжения)        16401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8.2     Туберкулезная периферическая лимфаденопатия              16401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9     Отдаленные последств. туб-за органов дых-я и неуто        54672.9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9     Отдаленные последств. туб-за органов дых-я и неуто       18224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76.1     Аномальные реакции на туберкулиновую пробу               18224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0     Наблюдение при подозрении на туберкулез                  109345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.1     Контакт с больным и возможность заражения туберкул       164018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тизиатрия(санаторий взрослый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0     Туберк.легких, подтвержд.бактер.с наличием или отс       170766.2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4     Туберк.внутригрудных лимфоузлов, подтвержд.бактер.       122951.7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5.6     Туберкулезный плеврит, подтвержд.бактериол. и гист       16393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6.0     Тубер-з легких при отриц.результатах бактериол. и        150274.3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9.0     Острый милиарный туберкулез одной уточненной локал       163935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0.9     Отдаленные последствия туберкулеза                       13661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03.0     Наблюдение при подозрении на туберкулез                   81967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.1     Контакт с больным и возможность заражения туберкул        61475.85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ребенка специализированный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аторное долечивание(кардио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0     Митральный стеноз (послеопер.)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1     Ревматическая недост.митрального клап.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5.2     Митральный стеноз с недостаточн. (послеопер.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0     Ревматический аортальный стеноз (послеопер.)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1     Ревматическая недост.аортального клап.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6.2     Ревмат.аортальный стеноз с недост. (послеопер.)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0     Трикуспидальный стеноз (послеопер.)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1     Трикуспидальная недостаточность (послеопер.)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7.2     Трикуспидальный стеноз с недостат. (послеопер.)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0     Сочетанные пораж.митр.и аортал.клапанов (после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1     Сочетанные пораж.митр.и трехств.клап.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2     Сочетанные пораж.аорт.и трехств.клап.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3     Сочетанные пораж.митр.,аорт.и трехств.кл.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8     Др.множественные болезни клапанов (послеопер.)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08.9     Множественное поражение клапанов неут.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0     Нестабильная стенокардия  (после уст.2 и более ст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1     Стенок.с докум.подтв.спазмом  (после уст.2 и боле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8     Др.формы стенокардии  (после уст.2 и более стентов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0.9     Стенокардия неуточн.  (после уст.2 и более стентов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       Острый инфаркт миокарда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ый трансмуральный инфаркт передней стенки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0     Остр.трансмур.инф.передн.стен.(после уст.стентов,А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ый трансмуральный инфаркт нижней стенки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1     Остр.трансмур.инфаркт ниж.ст.(после уст.стентов,АК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ый трансмуральный инфаркт др. уточненных локал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2     Остр.транс.инф.др. уточ.локал.(после уст.стентов,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стрый трансмуральный инфаркт неуточненной локал.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3     Остр.транс.инф.неут.локал.(после уст.стентов,АКШ,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ый субэндокардиальный инфаркт миокарда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4     Остр.субэндок.инфаркт миок.(после уст.стентов,АКШ,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ый инфаркт миокарда неуточненный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1.9     Остр.инфаркт миок.неут.(после уст.стентов,АКШ,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       Повторный инфаркт миокарда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орный инфаркт передней стенки миокарда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0     Повт.инф.пер.ст.миок.(после уст.стентов,АКШ,опер.в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орный инфаркт нижней стенки миокарда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1     Повт.инф.ниж.ст.миок.(после уст.стентов,АКШ,опер.в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орный инфаркт миокарда другой уточненной локал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8     Повт.инф.миок.др.уточн.локал.(после уст.стентов,АК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орный инфаркт миокарда неуточненной локализаци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2.9     Повт.инф.миок.неут.локал.(после уст.стентов,АКШ,оп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0     Гемоперикард как ближ.осл.острого инфаркта миокард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1     Дефект межпредсерд.перег.как текущ.осл.остр.инф.ми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2     Дефект межжелуд..перег.как текущ.осл.остр.инф.миок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3     Разрыв серд.стенки без гемопер.как текущ.осл.ост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4     Разрыв ссухож.хорды как текущ.осл.остр.инф.миок.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5     Разрыв сосочк.мышцы как текущ.осл.остр.инф.миок.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6     Тромб.предс.,ушка предсерд.и желуд.сердца как тек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3.8     Др.текущие осложнения осл.острого инфаркта миокард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4.0     Корон.тромбоз, не прив.,к инфаркту миок.(после 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0     Атеросклер.серд.-сосуд.бол. (после уст.2 или боле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1     Атеросклер.болезнь сердца (после уст.2 или более с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2     Перен.в прошл.инфаркт миок.(после уст.2 или более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3     Аневризма сердца (после уст.2 или более стентов)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4     Аневризма корон.артерии (после уст.2 или более ст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5     Ишемич.кардиомиоп.(после уст.2 или более стент.)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6     Бессимптом.ишемия миок. (после уст.2 или более ст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8     Др.формы хр.ишем.бол.сердца (после уст.2 или боле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5.9     Хр.ишем.бол.сердца неут. (после уст.2 или более ст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0     Митральная (клапанная) недостат. (послеопер.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1     Пролапс (пролабирование) митрал.клап.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4.2     Неревматический стеноз митрал.клапана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1     Аортальная клапан.недостаточность (послеопер.)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5.2     Аортальный (клапанный) стеноз с недост.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0     Неревматический стеноз трехствор.кл. 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1     Неревматическая недост. трехствор.кл. 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6.2     Неревмат.стеноз трехствор.кл.с недост.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42.1     Обструкт.гипертрофическ.кардиомиопатия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1     Удвоение вых.отв.прав.желудочка (послеопер.)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5     Дискордантное предс.-желудочк.соединение 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0.9     Врожд.аномалия серд.камер и соед. неут. (после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0     Дефект межжелуд.перегородки (послеопер.)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1     Дефект предсердной перегородки (послеопер.)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2     Дефект предсердно-желудоч. перегородки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3     Тетрада Фалло (послеопер.)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4     Дефект перегор.между аортой и лег.артер. 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8     Другие врожд.аномалии серд.перегородки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1.9     Врожд.аномалии серд.перегородки неут.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0     Атрезия клапана легочной артерии (послеопер.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1     Врожд.стеноз. клапана легочной артерии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2     Врожд.недост. клапана легочной артерии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3     Др.врожд.пороки клапана легочной артерии 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4     Врожденный стеноз трехстворч.клапана 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5     Аномалия Эбштейна (послеопер.)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6     Синдром правосторон.гипоплазии сердца 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8     Др.врожденные аномалии трехств.клапана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2.9     Врожден.аномалии трехств.клапана неут.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0     Врожден.стеноз аортального клапана  (послеопер.)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1     Врожден.недостаточность аортального клапана  (посл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2     Врожденный митральный стеноз  (послеопер.)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3     Врожденная митральная недостаточность 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4     Синдром левосторон.гипоплазии  сердца 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8     Др.врожден.аномалии аорт.и митр.клапанов(после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3.9     Врожд.аномалии аорт.и митр.клапанов неут.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0     Декстрокардия (послеопер.)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1     Левокардия (послеопер.)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2     Трехпредсердное сердце  (послеопер.)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3     Воронкообразный стеноз клап.лег.артерии  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4     Врожденный субаортальный стеноз  (послеопер.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5     Аномалия развития  коронарных сосудов 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6     Аномалия развития  коронарных сосудов 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7     Врожденная сердечная блокада (послеопер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8     Др.уточн.врожденные аномалии сердца (послеопер.)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4.9     Врожденные пороки сердца неут. (послеопер.)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0     Открытый артериальный проток (послеопер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1     Коарктация аорты (послеопер.)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25.3     Стеноз аорты (надклапанный аорт.стеноз) (после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ом ребенка г.Калининград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аторное долечивание(гастро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0     Язва желудка острая с кровотечением (послеопер.)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1     Язва желудка острая с прободением (послеопер.)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2     Язва желудка острая с кровот.и пробод.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3     Язва желудка острая без кровот.и пробод.(после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4     Язва желудка хронич.или с кровотеч.(послеопер.)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5     Язва желудка хронич.или неут.с пробод.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6     Язва желуд..хр.или неут.с кровот.и пробод. 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7     Язва желуд..хр.без кровот.и пробод. (послеопер.)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5.9     Язва жел.неут.как остр.или хрон.без кров.и проб. (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0     Язва двенадцатиперст. кишки остр.с кровот. 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1     Язва двенадцатиперст. кишки остр.с пробод. 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2     Язва двенадцатип.кишки остр.с кров.и пробод. (посл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3     Язва двенадцатип.кишки остр.без кров.и пробод. (п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4     Язва двенадцатип.кишки хр.или неут.с кров.. (посл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5     Язва двенадцатип.кишки хр.или неут.с проб. 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6     Язва двенадцатип.кишки хр.или неут.с кров.и проб.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7     Язва двенадцатип.кишки хр.без кров.и проб. 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6.9     Яз.двен.кишки неут.как остр. или хр.без кров.и пр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0     Пептическая язва острая с кровотечением (послеопер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1     Пептическая язва остр.с  прободением 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2     Пептическая язва остр.с  кровот.и пробод.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3     Пептическая язва остр.без  кровот.и пробод.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4     Пептическая язва хр.или неуточ.с  кровот.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5     Пептическая язва хр.или неуточ.с  пробод.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6     Пептич.язва хр.или неуточ.с кровот.и пробод.(посл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7     Пептическая язва хр.без  кровот.и пробод.(послеоп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7.9     Пепт.язва неут.как остр.или хр.без  кровот.и проб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анаторное долечивание(травм)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0     Первичный коксартроз двусторонний (послеопер.)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1     Другой первичный коксартроз  (послеопер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2     Коксартроз в результате дисплазии двусторонний   (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3     Другие диспаластические коксартрозы  (послеопер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4     Посттравматический коксартроз двусторонний  (посл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5     Другие посттравматические коксартрозы  (послеопер.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6     Другие вторичные коксартрозы  двусторонние (послео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7     Другие вторичные коксартрозы  (послеопер.)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6.9     Коксартроз неуточненный  (послеопер.)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0     Первичный гонартроз двусторонний  (послеопер.)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1     Другой первичный гонартроз   (послеопер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2     Посттравматический гонартроз двусторонний   (после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3     Другие посттравматические гонартрозы  (послеопер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4     Другие вторичные гонартрозы  двусторонние (послеоп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5     Другие вторичные гонартрозы   (послеопер.)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7.9     Гонартроз неуточненный   (послеопер.)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72.0     Перелом шейки бедра (после эндопротезир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аторное долечивание(невр.д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.0     Вялая гемиплегия       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.1     Спастическая гемиплегия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1.9     Гемиплегия неуточненная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0     Вялая параплегия       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1     Спастическая параплегия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2     Параплегия неуточненная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3     Вялая  тетраплегия       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82.4     Спастическая  тетраплегия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аторное долечивание(трав д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91.1     Юнош.остехонд.голов.бедр.кости(бол.Пертеса) после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0     Конско-варус. косолапость (после опер.вмешат.)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1     Пяточно-варус. косолапость (после опер.вмешат.)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2     Варусная стопа (после опер.вмешат.)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4     Пяточно-вальг. косолапость(после опер.вмешат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5     Врожд. плоская стопа (после опер.вмешат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66.6     Другие врожд. деформации (после опер.вмешат.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0     Перелом грудного позвонка            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2.1     Множ. переломы груд.отд. позвоночника    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1     Перелом проксим.отд.большеб.кос.(после опер.вмеш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2     Перелом тела(диафиза) болш.кости(после опер.вмеш.)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3     Перелом дист.отд. больш.кости(после опер.вмеш.)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4     Перелом только малоб.кости (после опер.вмеш.)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5     Перелом внут.(медиал. лодыжки)после опер.вмеш.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6     Перелом наруж.(латер) лодыжки (после опер.вмеш)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7     Множ. переломы голени (после опер .вмеш.)        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82.8     Переломы других отделов голени (после опер.вмеш.)         27707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ллиативная помощь (больница)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нфекционное-дет.             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0       Холера                  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1       Тиф и паратиф          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       Другие сальмонеллезные инфекции   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0     Сальмонеллезный энтерит       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2.1     Сальмонеллезная септицемия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0     Шигеллез, вызванный Shigella dysenteriae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1     Шигеллез, вызванный Shigella flexneri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2     Шигеллез, вызванный Shigella boydii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3     Шигеллез, вызванный Shigella sonnei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8     Др. шигиллез                       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3.9     Шгиллез неуточненный               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4       Другие бактериальные кишечные инфекции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       Другие бактериальные пищевые отравления                   1295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0     Стафилококковое пищевое отравление                         863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1     Ботулизм                                                  33104.36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2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>.Clostridium perfringens                  21589.8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05.3     </w:t>
      </w:r>
      <w:r>
        <w:rPr>
          <w:rFonts w:cs="Courier New" w:ascii="Courier New" w:hAnsi="Courier New"/>
          <w:sz w:val="20"/>
        </w:rPr>
        <w:t>Пищ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отравл</w:t>
      </w:r>
      <w:r>
        <w:rPr>
          <w:rFonts w:cs="Courier New" w:ascii="Courier New" w:hAnsi="Courier New"/>
          <w:sz w:val="20"/>
          <w:lang w:val="en-US"/>
        </w:rPr>
        <w:t>.,</w:t>
      </w:r>
      <w:r>
        <w:rPr>
          <w:rFonts w:cs="Courier New" w:ascii="Courier New" w:hAnsi="Courier New"/>
          <w:sz w:val="20"/>
        </w:rPr>
        <w:t>вызв</w:t>
      </w:r>
      <w:r>
        <w:rPr>
          <w:rFonts w:cs="Courier New" w:ascii="Courier New" w:hAnsi="Courier New"/>
          <w:sz w:val="20"/>
          <w:lang w:val="en-US"/>
        </w:rPr>
        <w:t xml:space="preserve">.Vibrio parahaemolytic.                   </w:t>
      </w:r>
      <w:r>
        <w:rPr>
          <w:rFonts w:cs="Courier New" w:ascii="Courier New" w:hAnsi="Courier New"/>
          <w:sz w:val="20"/>
        </w:rPr>
        <w:t>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4     Пищ.отравл.,вызванное Bacillus cereus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8     Др.уточненные бактер.пищевые отравления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5.9     Бактериальн.пищевое отравление неуточнен                   863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0     Острая амебная дизентерия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1     Хронический кишечный амебиаз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6.2     Амебный недизентерийный колит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       Другие протозойные кишечные болезни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0     Балантидиаз                        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1     Жиардиаз (лямблиоз)           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2     Криптоспоридиоз                    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8     Др.уточненые протозойные кишечн.болезни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7.9     Протозойная кишечная болезнь неуточнен.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       Вирусные и др.уточнен.кишечные инфекции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0     Ротовирусный энтерит                   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1     Аденовирусный энтерит                  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8.4     Вирусная кишечная инфекция неуточненная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09       Диарея и гастроэнтерит предполож.инфекц.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0       Чума                                                      6476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1       Туляремия              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2       Сибирская язва         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3       Бруцеллез        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4       Сап и мелиоидоз         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5       Лихорадка от укуса крыс 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6       Эризипелоид      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7       Лептоспироз                             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       Другие бактериальные зоонозы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1     Лихорадка от кошачьих царапин          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2     Экстраинтестинальный иерсиниоз          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8     Другие уточненные бактериальные зоонозы 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8.9     Неуточненные бактериальные зоонозы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2       Листериоз        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5       Другие формы столбняка                                    64769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       Дифтерия              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0     Дифтерия глотки                    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1     Дифтерия носоглотки   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6.2     Дифтерия гортани        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0     Коклюш, вызванный Bordetella pertussis                    28786.40</w:t>
      </w:r>
    </w:p>
    <w:p>
      <w:pPr>
        <w:pStyle w:val="Style19"/>
        <w:rPr/>
      </w:pPr>
      <w:r>
        <w:rPr>
          <w:rFonts w:cs="Courier New" w:ascii="Courier New" w:hAnsi="Courier New"/>
          <w:sz w:val="20"/>
          <w:lang w:val="en-US"/>
        </w:rPr>
        <w:t xml:space="preserve">A37.1     </w:t>
      </w:r>
      <w:r>
        <w:rPr>
          <w:rFonts w:cs="Courier New" w:ascii="Courier New" w:hAnsi="Courier New"/>
          <w:sz w:val="20"/>
        </w:rPr>
        <w:t>Коклюш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вызванный</w:t>
      </w:r>
      <w:r>
        <w:rPr>
          <w:rFonts w:cs="Courier New" w:ascii="Courier New" w:hAnsi="Courier New"/>
          <w:sz w:val="20"/>
          <w:lang w:val="en-US"/>
        </w:rPr>
        <w:t xml:space="preserve"> Bordetella paraussis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2     Коклюш, вызванный  др. уточн. возб. вида Bordettel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7.9     Коклюш неуточненный                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8       Скарлатина              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       Менингококковая инфекция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0     Менингококковый менингит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2     Острая менингококцемия  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3     Хроническая менингококцемия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4     Менингококцемия неуточненная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8     Др. мененигокок.  инфекции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9.9     Мненигокок.  инфекция неуточненная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       Стрептококковая септицемия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0     Септицемия, вызванная стрептококком гр.А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1     Септицемия, вызванная стрептококком гр.В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2     Септицемия, вызванная стрептококком гр.D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3     Септицемия, вызванная Streptococcus pneumoniae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8     Др. стрептококковые септицемии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0.9     Стрептококковая септицемия неуточненная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1       Другая септицемия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2       Актиномикоз               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6       Рожа                               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8       Др.бактер.болезни,не классиф-е в др.рубр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9       Бактериал.инфекции неуточненной локализ.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6.4     Хламидийный фарингит                   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6       Фрамбезия        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7       Пинта(карате)    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8       Возвратные лихорадки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       Другие инфекции,вызванные спирохетами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0     Некротизирующий язвенный стоматит 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9.2     Болезнь Лайма                                             2302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0       Инфекция,вызываемая Chlamidia psittaci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1       Трахома                                 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4       Другие болезни,вызываемые хламидиями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       Сыпной тиф             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0     Эпидемический вшивый тиф, вызываемый Rickettsis pr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1     Рецидивирующий тиф     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2     Тиф, вызываемый Rickettsis typhi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5.9     Сыпной тиф неуточненный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7       Пятнистая лихорадка (клещев.риккетсиозы)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8       Лихорадка Ку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9       Другие риккетсиозы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       Острый полиомиелит      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0     Острый паралит. полиом., ассоц. с вакциной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3     Острый паралит. полиом. др. и неуточ.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4     Острый непаралит. полиомиелит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0.9     Острый  полиомиелит неуточненный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       Медленные вирусные инфекции ЦНС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1.9     Медленные вирусные инфекции ЦНС неуточненные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2       Бешенство               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3       Комариный вирусный энцефалит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4       Клещевой вирусный энцефалит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5       Др.вирусные энцефал.,не клас.в др.рубр.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6       Вирусный энцефалит неуточненный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7       Вирусный менингит         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8       Другие вирусные инфекции ЦНС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89       Вирусные инфекции ЦНС неуточненная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0       Лихорадка денге                                           6045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1       Геморрагич.лихор-ка,вызван.вирусом денге                  575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5       Желтая лихорадка                                          6045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6       Ареновирусная геморрагическая лихорадка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8       Др.вирус.геморрагич.лих-и,не клас.в др.р                  575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99       Вирусная геморрагич.лихорадка неуточнен.                  57572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       Инфекции,вызванные вирусом герпеса      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2     Герпет.гингивостоматит и фаринготонзил. 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3     Герпетический менингит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4     Герпетический энцефалит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7     Диссеминированная герпетическая болезнь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0.8     Другие формы герпетических инфекций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       Ветряная оспа                          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0     Ветряная оспа с менингитом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1     Ветряная оспа с энцефалитом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2     Ветряная оспа с пневмонией                                3454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1.8     Ветряная оспа с другими осложнениями                      2734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2     Опояс.лишай с др.осложн.со стор.нервн.сист.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8     Опоясыв-ий лишай с др.осложнениями                        2734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2.9     Опоясыв-ий лишай без осложнений         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3       Оспа                                                      60451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5       Корь                                    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       Краснуха                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0     Краснуха с неврологическими осложнениями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6.8     Краснуха с другими осложнениями    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       Др.вирус.инфекции,хар-ся пораж-ми кожи  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0     Др.инф-и,вызван.вирусом orthopoxvirus  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3     Инфекционная эритема(пятая болезнь)                       2734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5     Энтеровирусный везикулярный фарингит                      2302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8.8     Др.уточн.инфекции,характ.пораж.кожи,слиз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09       Вирус.инф-я,с пораж.кожи и слизист.неут.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       Острый гепатит А      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5.9     Острый гепатит А без печеночной комы   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       Острый гепатит В                                          41740.2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0     Острый гепатит В с дельта-агентом и печен.комой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1     Острый гепатит В с дельта-агентом без печен.комы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2     Острый гепатит В без дельта-агента с печен.комой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6.9     Острый гепатит В без дельта-агента и без печен.ком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       Другие острые вирусные гепатиты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0     Острая дельта-инфекция вирусоносителя гепатита В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1     Острый гепатит С                                          3454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7.2     Острый гепатит Е             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       Хронический вирусный гепатит            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0     Хронический вирусный гепатит В с дельта-агентом           33104.3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1     Хронический вирусный гепатит В без дельта-агента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8.2     Хронический вирусный гепатит С     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       Вирусный гепатит неуточненный     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0     Неуточненный вирусный гепатит с комой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9.9     Неуточненный вирусный гепатит без печеночной комы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5       Цитомегаловирусная болезнь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       Эпидемический паротит                                     2734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0     Паротитный орхит                        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1     Паротитный менингит   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2     Паротитный энцефалит  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3     Паротитный панкреатит                                     35983.0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8     Эпидемический паротит с др. осложнениями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6.9     Эпидемический паротит неосложненный                       27347.0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7       Инфекционный мононуклеоз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3       Др.вирусные б-ни,не клас-е в др.рубриках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4       Вирусная инфекция неуточненной локализац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0       Малярия,вызванная Plasmodium falcipar.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1       Малярия,вызванная Plasmodium vivax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2       Малярия,вызванная Plasmodium malariae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3       Др.виды паразитолог.подтвержд.малярии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4       Малярия неуточненная      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5       Лейшманиоз              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7       Болезнь Шагаса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58       Токсоплазмоз           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5       Шистосомоз (бильгарциоз)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       Другие трематодозы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0     Опистархоз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1     Клонорхоз 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2     Дикроцелиоз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3     Фасциолез 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4     Парагонимоз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5     Фасциолопсидоз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8     Инвазии, вызванные другими двуустками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6.9     Инвазии двуустками неуточненная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       Тениоз    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0     Инвазия, вызванная Taenia solium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1     Инвазия, вызванная Taenia saginata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8.9     Тениоз неуточненный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69       Цистицеркоз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0       Дифиллоботриоз и спарганоз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       Другие инвазии,вызванные цестодами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0     Геминолепидоз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1     Липидиоз  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8     Инвазии уточненными цестозами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1.9     Инвазии  цестозами неуточненными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2       Дракункулез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3       Онхоцеркоз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4       Филяриатоз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5       Трихинеллез               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6       Анкилостомидоз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       Аскаридоз                         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0     Аскаридоз с кишечными осложнениями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8     Аскаридоз с др.  осложнениями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7.9     Аскаридоз неуточненный      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8       Стронгилоидоз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9       Трихуроз                               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0       Энтеробиоз                              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1       Др.кишечные гельминт.,не клас.в др.рубр.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2       Кишечный паразитизм неуточнененный                         863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3       Другие гельминтозы                                         863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5       Педикулез и фтириоз                                        863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8       Другие инфестации                                         1295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89       Паразитарная болезнь неуточненная                         3454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2     Отдаленные последствия вирусного гепатит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4.8     Отдаленные последствия др. уточ.инф. и параз. бол.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99       Другие и неуточненные инфекцион.болезни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86       Саркоидоз                 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       Бактериальный менингит                                    38861.6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0     Гриппозный менингит     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1     Пневмококковый менингит 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2     Стрептококковый менингит                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3     Стафилококковый менингит       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8     Менингит, вызванные лр. бактер.    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0.9     Бактериальный менингит неуточненный     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1       Менингит при бактер.бол.,клас.в др.рубр.                  46058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       Менингит при др.инф.и паразит.болезнях  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0     Менингит при вирусных бол., клас. в др. рубриках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1     Менингит при микозах                    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2.8     Менингит при др. уточ. инф. и параз. бол., не клас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       Менингит, обусл.др.и неуточн.причинами  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8     Менингит, вызванный др. уточн. возб.    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3.9     Менингит неуточненный                   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       Энцефалит, миелит и энцефаломиелит   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04.2     Бактериальный менингоэнцефалит и менингомиелит, не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       Острый фарингит                                           12953.8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0     Стрептококковый фарингит          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2.9     Острый фарингит неуточненный           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       Острый тонзиллит (ангина)               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0     Стрептококковый тонзиллит     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3.9     Острый тонзиллит неуточненный          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       Острый ларингит и трахеит     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0     Острый ларингит                   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1     Острый трахеит                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4.2     Острый ларинготрахеит                  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       Остр.инф.верх.дых.путей множ.и неут.лок.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0     Острый ларингофарингит        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8     Др.остр.инф.верх.дых.путей множест.локал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06.9     Острая инф.верх.дых.путей неуточненная                     8635.9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       Грипп,вызванный идентифиц.вирус.гриппа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0     Грипп с пневмонией,вирус гриппа идентиф.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0.1     Грипп с др.респираторными проявлениями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       Грипп,вирус не идентифицирован          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0     Грипп с пневмонией,вирус не идентифицир.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1.1     Грипп с др.респир.проявл.,вирус не иден.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       Вирусная пневмония,не классиф.в др.рубр.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0     Аденовирусная пневмония                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1     Пневмония, вызванная респираторн. синтиц. вирусом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2     Пневмония, вызванная вирусом парагриппа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8     Др. вирусная пневмония                 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2.9     Вирусная пневмония неуточненная        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3       Пневмония,вызван.Streptococcus pneumon.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4       Пневмония,вызван.Haemophilus influenzae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       Бактериальн.пневмония,не клас.в др.рубр.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1     Пневмония,вызван.Pseudomonas (cинегн.п.)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2     Пневмония,вызванная стафилококком       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3     Пневмония,вызванная стрептококком гр. В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4     Пневмония,вызванная др.стрептококками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5     Пневмония,вызванная Esherichia coli     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6     Пневмония,вызванная др. аэробн. грамотр. бакт.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8     Др. бактр. пневмонии                    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5.9     Бактр. пневмония неуточн.                                 40300.9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6       Пневм.,вызв.др.инф.возб.,не кл.в др.руб.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       Пневмония при болез.,клас.в др.рубриках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2     Пневмония при микозах                                     30225.7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7.3     Пневмония при паразитарных болезнях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       Пневмония без уточнения возбудителя    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0     Бронхопневмония                         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8.1     Долевая пневмония неуточненная                            20150.4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0       Острый бронхит                                            158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1       Острый бронхиолит                                         15832.5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2       Остр.респират.инф.нижних дыхат.пут.неут.                  18711.1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6       Перитонзиллярный абсцесс               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2       Др.неинфекционные гастроэнтериты и колит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8.0     Синдр.раздраженного кишечника с диареей                   11514.5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59.1     Функциональная диарея                   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0       Алкогольная болезнь печени                                31665.0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1       Токсическое поражение печени                              24468.4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2       Печеночная недостат-сть,не кл.в др.руб.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3       Хронический гепатит,не кл.в др.рубриках 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4       Фиброз и цирроз печени             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2     Неспецифический реактивный гепатит                        3454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3     Гранулематозный гепатит,не кл.в др.рубр.                  34543.68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5.8     Др.уточ.воспалительные болезни печени   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6       Другие болезни печени                   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77       Поражение печени при б-нях,кл.в др.рубр.                  37422.3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       Инфекционные и паразитарные б-ни матери                   23029.12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4     Вирусный гепатит,осл.бер.,роды,послер.п.                  50376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5     Др.вирус.бол.,осл.бер.,роды,послерод.пер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6     Протозойн.инф.,осл.бер.,роды,послерод.п.                  43179.6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8     Др.инфекц.и паразит.болезни матери                        28786.4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98.9     Инфекц.и паразитарные болезни матер.неут                  25907.76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50       Лихорадка  неясного происхождения                         17271.8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1       Спец.скрин.обсл.с целью выявл.инф/пар.б.                  14393.2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0       Контакт с б-ным или возм.зар.инф.б-ми                     10075.24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2       Носительство возбудителя инфекц.болезни                   21589.80</w:t>
      </w:r>
    </w:p>
    <w:p>
      <w:pPr>
        <w:pStyle w:val="Style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1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2:00Z</dcterms:created>
  <dc:creator>ek05</dc:creator>
  <dc:description/>
  <cp:keywords/>
  <dc:language>en-US</dc:language>
  <cp:lastModifiedBy>upr1</cp:lastModifiedBy>
  <cp:lastPrinted>2015-02-04T10:04:00Z</cp:lastPrinted>
  <dcterms:modified xsi:type="dcterms:W3CDTF">2016-03-15T06:05:00Z</dcterms:modified>
  <cp:revision>5</cp:revision>
  <dc:subject/>
  <dc:title/>
</cp:coreProperties>
</file>